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5340" cy="10142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5440" cy="10142280"/>
                          <a:chOff x="0" y="0"/>
                          <a:chExt cx="7165440" cy="10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5440" cy="10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21600"/>
                            <a:ext cx="7120080" cy="120852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АВТОР: Каральева А.М.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" y="6210360"/>
                            <a:ext cx="176652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6210360"/>
                            <a:ext cx="176652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6210360"/>
                            <a:ext cx="176652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7680" y="6209640"/>
                            <a:ext cx="1766520" cy="7246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2011 г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249560"/>
                            <a:ext cx="5338440" cy="49410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бъединения «Краеведение»: Каральева А.М.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680" y="1250280"/>
                            <a:ext cx="1765800" cy="49410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955200"/>
                            <a:ext cx="5338440" cy="26586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6955200"/>
                            <a:ext cx="1765800" cy="265860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9634320"/>
                            <a:ext cx="7120080" cy="48312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60"/>
                                  <w:szCs w:val="28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МОУ “</w:t>
                              </w:r>
                              <w:r>
                                <w:rPr>
                                  <w:kern w:val="2"/>
                                  <w:sz w:val="28"/>
                                  <w:spacing w:val="60"/>
                                  <w:szCs w:val="28"/>
                                  <w:smallCaps/>
                                  <w:rFonts w:ascii="Calibri" w:hAnsi="Calibri" w:eastAsia="Times New Roman" w:cs="Calibri"/>
                                  <w:color w:val="auto"/>
                                  <w:lang w:bidi="ar-SA" w:val="ru-RU"/>
                                </w:rPr>
                                <w:t>Новоурусовская СОШ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1.65pt;width:564.2pt;height:798.6pt" coordorigin="311,433" coordsize="11284,15972">
                <v:rect id="shape_0" fillcolor="white" stroked="t" o:allowincell="f" style="position:absolute;left:311;top:433;width:11283;height:15971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342;top:467;width:11212;height:1902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smallCaps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АВТОР: Каральева А.М.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343;top:10213;width:2781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3156;top:10213;width:2781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5968;top:10213;width:2781;height:1140;mso-wrap-style:none;v-text-anchor:middle;mso-position-horizontal:center;mso-position-horizontal-relative:page;mso-position-vertical:center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8780;top:10212;width:2781;height:114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2011 г.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342;top:2401;width:8406;height:778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бъединения «Краеведение»: Каральева А.М.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8780;top:2402;width:2780;height:7780;mso-wrap-style:none;v-text-anchor:middle;mso-position-horizontal:center;mso-position-horizontal-relative:page;mso-position-vertical:center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343;top:11386;width:8406;height:4186;mso-wrap-style:none;v-text-anchor:middle;mso-position-horizontal:center;mso-position-horizontal-relative:page;mso-position-vertical:center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8780;top:11386;width:2780;height:4186;mso-wrap-style:none;v-text-anchor:middle;mso-position-horizontal:center;mso-position-horizontal-relative:page;mso-position-vertical:center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342;top:15605;width:11212;height:760;mso-wrap-style:square;v-text-anchor:middle;mso-position-horizontal:center;mso-position-horizontal-relative:page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60"/>
                            <w:szCs w:val="28"/>
                            <w:smallCaps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МОУ “</w:t>
                        </w:r>
                        <w:r>
                          <w:rPr>
                            <w:kern w:val="2"/>
                            <w:sz w:val="28"/>
                            <w:spacing w:val="60"/>
                            <w:szCs w:val="28"/>
                            <w:smallCaps/>
                            <w:rFonts w:ascii="Calibri" w:hAnsi="Calibri" w:eastAsia="Times New Roman" w:cs="Calibri"/>
                            <w:color w:val="auto"/>
                            <w:lang w:bidi="ar-SA" w:val="ru-RU"/>
                          </w:rPr>
                          <w:t>Новоурусовская СОШ»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0"/>
          <w:szCs w:val="28"/>
        </w:rPr>
        <w:t xml:space="preserve">      </w:t>
      </w:r>
      <w:r>
        <w:rPr>
          <w:i/>
          <w:sz w:val="20"/>
          <w:szCs w:val="28"/>
        </w:rPr>
        <w:t>Данная программа предназначена</w:t>
      </w:r>
      <w:r>
        <w:rPr>
          <w:sz w:val="20"/>
          <w:szCs w:val="28"/>
        </w:rPr>
        <w:t xml:space="preserve"> для детей 11-14 лет, на один год обучения, 128 часов, два раза в неделю по два часа.</w:t>
      </w:r>
    </w:p>
    <w:p>
      <w:pPr>
        <w:pStyle w:val="Normal"/>
        <w:spacing w:lineRule="auto" w:line="360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  <w:t>Краеведение – это изучение своего края, своей малой Родины. Краеведческая работа воспитывает любовь к своему краю, прививает интерес к познанию нового, формирует практические умения и навыки, способствует фундаментальному изучению природы, населения, хозяйства своей местност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ab/>
        <w:t xml:space="preserve">Нарастание экологического кризиса и слабое знание родного края придают особую </w:t>
      </w:r>
      <w:r>
        <w:rPr>
          <w:b/>
          <w:i/>
          <w:sz w:val="20"/>
          <w:szCs w:val="28"/>
        </w:rPr>
        <w:t xml:space="preserve">актуальность </w:t>
      </w:r>
      <w:r>
        <w:rPr>
          <w:sz w:val="20"/>
          <w:szCs w:val="28"/>
        </w:rPr>
        <w:t>формированию у учащихся знаний об окружающем мире, о постижении истины и определения ими своего места в окружающем мире. Изучение темы «Знаменитые люди» формирует у учащихся гордость за своих земляков, воспитывает такие нравственные качества как патриотизм, долг перед Родиной, уважение к старшим, толерантное отношение к окружающим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ab/>
      </w:r>
      <w:r>
        <w:rPr>
          <w:i/>
          <w:sz w:val="20"/>
          <w:szCs w:val="28"/>
        </w:rPr>
        <w:t>Формы</w:t>
      </w:r>
      <w:r>
        <w:rPr>
          <w:sz w:val="20"/>
          <w:szCs w:val="28"/>
        </w:rPr>
        <w:t xml:space="preserve"> краеведческой работы: занятия в кружке, экскурсии, конкурсы, групповые и индивидуальные наблюдения, работа с картографическими и литературными источниками, работа с источниками Интернет – сайтов, участие в неделе географи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ab/>
      </w:r>
      <w:r>
        <w:rPr>
          <w:i/>
          <w:sz w:val="20"/>
          <w:szCs w:val="28"/>
        </w:rPr>
        <w:t>Методы</w:t>
      </w:r>
      <w:r>
        <w:rPr>
          <w:sz w:val="20"/>
          <w:szCs w:val="28"/>
        </w:rPr>
        <w:t xml:space="preserve"> краеведческой работы: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работа в природе (экскурсии, наблюдения и т.д.)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работа с литературой (подготовка небольших докладов, выпуск стенгазет, фотомонтаж и др.)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игровая деятельность (конкурсы, деловые игры, викторины и др.)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встреча с интересными людьми (встреча с выпускниками, которые служили в Афганистане, Чечне; с родственниками ветеранов ВО войны и др.)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общественно – полезная работа (благоустройство школьного двора, составление альбома и др.)</w:t>
      </w:r>
    </w:p>
    <w:p>
      <w:pPr>
        <w:pStyle w:val="Normal"/>
        <w:spacing w:lineRule="auto" w:line="360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  <w:t>Объектами краеведения являются: природа, население, хозяйство, историческое прошлое, культура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ab/>
        <w:t xml:space="preserve">Сущностью краеведческой работы является всестороннее изучение воспитанниками в учебно – воспитательных целях территории, хозяйства, населения своего края под руководством педагога. </w:t>
      </w:r>
      <w:r>
        <w:rPr>
          <w:b/>
          <w:i/>
          <w:sz w:val="20"/>
          <w:szCs w:val="28"/>
        </w:rPr>
        <w:t>Новизной</w:t>
      </w:r>
      <w:r>
        <w:rPr>
          <w:sz w:val="20"/>
          <w:szCs w:val="28"/>
        </w:rPr>
        <w:t xml:space="preserve"> данной программы является то, что при организации краеведческого объединения учитывались компоненты географического краеведения: обучающий, воспитывающий, развивающий, результативный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ab/>
        <w:t xml:space="preserve">Основная </w:t>
      </w:r>
      <w:r>
        <w:rPr>
          <w:b/>
          <w:sz w:val="20"/>
          <w:szCs w:val="28"/>
        </w:rPr>
        <w:t>цель</w:t>
      </w:r>
      <w:r>
        <w:rPr>
          <w:sz w:val="20"/>
          <w:szCs w:val="28"/>
        </w:rPr>
        <w:t xml:space="preserve"> </w:t>
      </w:r>
      <w:r>
        <w:rPr>
          <w:b/>
          <w:sz w:val="20"/>
          <w:szCs w:val="28"/>
        </w:rPr>
        <w:t>программы</w:t>
      </w:r>
      <w:r>
        <w:rPr>
          <w:sz w:val="20"/>
          <w:szCs w:val="28"/>
        </w:rPr>
        <w:t xml:space="preserve"> – формирование человека ответственного за свои поступки, имеющего общечеловеческие, нравственные, ценностные ориентации и общественно ценные личностные качества посредством занятий в краеведческом объединении.</w:t>
      </w:r>
    </w:p>
    <w:p>
      <w:pPr>
        <w:pStyle w:val="Normal"/>
        <w:spacing w:lineRule="auto" w:line="36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</w:t>
      </w:r>
      <w:r>
        <w:rPr>
          <w:b/>
          <w:sz w:val="20"/>
          <w:szCs w:val="28"/>
        </w:rPr>
        <w:t>Для достижения этой цели поставлены ряд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  <w:t>Обучающие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  <w:t>- изучить особенности Астраханской области, Красноярского района, села Красный Яр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  <w:t>- проводить организационные работы по созданию эффективных форм краеведческой работы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  <w:t>- повысить уровень самостоятельной работы де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8"/>
        </w:rPr>
        <w:t xml:space="preserve">2.  </w:t>
      </w:r>
      <w:r>
        <w:rPr>
          <w:i/>
          <w:sz w:val="20"/>
          <w:szCs w:val="28"/>
          <w:u w:val="single"/>
        </w:rPr>
        <w:t xml:space="preserve">Воспитательные: 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  <w:t>- воспитывать позитивное ценностное отношение к собственному здоровью и к здоровью окружающих людей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8"/>
        </w:rPr>
      </w:pPr>
      <w:r>
        <w:rPr>
          <w:sz w:val="20"/>
          <w:szCs w:val="28"/>
        </w:rPr>
        <w:t>- воспитывать детей на принципах патриотизма, интернационализма, социальной справедливости и гражданственности, создавать условия для его духовного и культурного развит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8"/>
        </w:rPr>
        <w:t xml:space="preserve">3.  </w:t>
      </w:r>
      <w:r>
        <w:rPr>
          <w:i/>
          <w:sz w:val="20"/>
          <w:szCs w:val="28"/>
          <w:u w:val="single"/>
        </w:rPr>
        <w:t xml:space="preserve">Развивающие </w:t>
      </w:r>
    </w:p>
    <w:p>
      <w:pPr>
        <w:pStyle w:val="Normal"/>
        <w:spacing w:lineRule="auto" w:line="360"/>
        <w:ind w:left="360" w:hanging="360"/>
        <w:jc w:val="both"/>
        <w:rPr>
          <w:sz w:val="20"/>
          <w:szCs w:val="28"/>
        </w:rPr>
      </w:pPr>
      <w:r>
        <w:rPr>
          <w:sz w:val="20"/>
          <w:szCs w:val="28"/>
        </w:rPr>
        <w:t>- развивать у воспитанников умения наблюдать, сравнивать, делать выводы, работать с различными источниками информации: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создавать возможность выбора сферы деятельности и общения;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- формировать такие качества личности как способность к самоопределению, к саморазвитию и самореализации в обществе, умения ориентироваться в жизни, быть равноправным членом нашего общества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ab/>
        <w:t>Данная программа позволяет ориентироваться на интересы детей и поэтому помогает решать также учебно – воспитательные задачи, углубляя и расширяя географическое знание воспитанников. Близкое общение педагога с детьми при выполнении индивидуальных работ позволяет лучше узнать ребёнка, его стремления, способности, а исходя из этого, руководить развитием его интересов, самостоятельной познавате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 xml:space="preserve">Данная программа </w:t>
      </w:r>
      <w:r>
        <w:rPr>
          <w:b/>
          <w:sz w:val="20"/>
          <w:szCs w:val="28"/>
        </w:rPr>
        <w:t>целесообразна,</w:t>
      </w:r>
      <w:r>
        <w:rPr>
          <w:sz w:val="20"/>
          <w:szCs w:val="28"/>
        </w:rPr>
        <w:t xml:space="preserve">  соответствует возрасту детей. Работа в основном ведется в виде познавательных игр, экскурсий, викторин, заочных путешествий, путешествий во времен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ab/>
      </w:r>
      <w:r>
        <w:rPr>
          <w:b/>
          <w:sz w:val="20"/>
          <w:szCs w:val="28"/>
        </w:rPr>
        <w:tab/>
      </w:r>
      <w:r>
        <w:rPr>
          <w:sz w:val="20"/>
          <w:szCs w:val="28"/>
        </w:rPr>
        <w:t>После обучения по данной программе воспитанники</w:t>
      </w:r>
      <w:r>
        <w:rPr>
          <w:b/>
          <w:sz w:val="20"/>
          <w:szCs w:val="28"/>
        </w:rPr>
        <w:t xml:space="preserve"> должны зн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Историю Астраханской области, г. Астраха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Основы музеевед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облемы Каспийского мор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Традиции народов Росс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Основы природопользования и охраны окружающей среды.</w:t>
      </w:r>
    </w:p>
    <w:p>
      <w:pPr>
        <w:pStyle w:val="Normal"/>
        <w:spacing w:lineRule="auto" w:line="360"/>
        <w:rPr/>
      </w:pPr>
      <w:r>
        <w:rPr>
          <w:sz w:val="20"/>
          <w:szCs w:val="28"/>
        </w:rPr>
        <w:t xml:space="preserve">Воспитанники </w:t>
      </w:r>
      <w:r>
        <w:rPr>
          <w:b/>
          <w:sz w:val="20"/>
          <w:szCs w:val="28"/>
        </w:rPr>
        <w:t xml:space="preserve"> должны уме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овести беседу об интересном земляк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Написать сочинение о земляке, о селе, о кра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Собирать материал, систематизировать и обобща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Исполнять народные песни, частушки, инсценировать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Система оценки пятибалльна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Ожидаемый результа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Знать особенности родного кра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Научиться пользоваться с источниками информации: периодическая печать, научные журналы, видеофильмы, диски, Интернет, телеви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Научиться сравнивать и делать выводы, наблюдать за изменениями природ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Иметь представление об источниках загрязнения окружающей сред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Гордиться своей малой Родин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Научиться выступать с докладом перед своими одноклассникам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истема оценивания детей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/ пятибалльная /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«5» - знает историю своего народа, области, района; биографии знаменитых людей; географическое положение, умеет выступать перед сверстниками, отстаивать свое мнение, делать проектные работы. Свободно ориентируется в различных источниках информации.  Активно участвует в массовыхмероприятиях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«4» -  знает историю города, села, традиции и обычаи своего народа, биографии знаменитых людей. Умеет выступать перед своими сверстниками. Ориентируется в различных источниках информаций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«3» - слабо знает природно – климатические условия Астраханской области, историю Астрахаснкой области.  Свободно ориентируется в различных источниках информации. Умеет выступать перед сверстниками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Учебно-тематический план.</w:t>
      </w:r>
    </w:p>
    <w:p>
      <w:pPr>
        <w:pStyle w:val="Normal"/>
        <w:spacing w:lineRule="auto" w:line="360"/>
        <w:ind w:left="36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41"/>
        <w:gridCol w:w="993"/>
        <w:gridCol w:w="283"/>
        <w:gridCol w:w="1134"/>
        <w:gridCol w:w="142"/>
        <w:gridCol w:w="1417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а зан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час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едение. Знакомство с целью и задачами краеведческого  объеди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комство с правилами безопасности. Методы и приёмы раб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Источники и историограф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Вещественные исторические источники. Данные археолог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исьменные первоисточники. Этнографические материал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Архитектурные памятники. Музей. Архивы. Библиоте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зей, краеведение, фонды музе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скурсии, их виды, деятельность в н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6. История Астрахан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Люди каменного ве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Земледельцы и скотов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Скиф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Савроматы, сарматы,гунны,тюр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Хазарский каган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Древняя Ру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Золотая Ор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Русские в низовьях Вол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Татары, ногайцы, калмыки, казах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«Смутное время в Астрахан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онятие «смутное время». Восстание в Астрахани в 1605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равление «царевичей». Архиерей Феодос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одавление восст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антюра И.Заруцкого и М.Мамбеева. Мероприятия И.Голицын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оследствия «смутного времени» для Астраха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8. Пётр </w:t>
            </w:r>
            <w:r>
              <w:rPr>
                <w:b/>
                <w:bCs/>
                <w:sz w:val="20"/>
                <w:lang w:val="en-US"/>
              </w:rPr>
              <w:t>I</w:t>
            </w:r>
            <w:r>
              <w:rPr>
                <w:b/>
                <w:bCs/>
                <w:sz w:val="20"/>
              </w:rPr>
              <w:t xml:space="preserve"> в Астраха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иление активности России на Восток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готовка к персидскому походу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Мероприятия Петр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 Астрахан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литренные заводы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миралтейство. Царские указ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bCs/>
                <w:sz w:val="20"/>
              </w:rPr>
              <w:t>9. Астрахань во время восстания Рази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пийский («Персидский») поход С.Рази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ин в Астрахани. Начало разинского восст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урм Астраханского Кремля, его последствия. И.Прозоровск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зачье правление. В.Ус, Ф.Шелудя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Дело» митрополита Иосифа. Осада Астрахани. И.Милославск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квидация восстания и его последств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bCs/>
                <w:sz w:val="20"/>
              </w:rPr>
              <w:t>10. Астраханское восстание 1705-1706 год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чины и повод к восстанию. Т.Ржевский. Причины победы восставши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организация управления. Мероприятия городского круга. П.Носов, И.Шелудяк и д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ход на Царицын и его последств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авление восстания и его историческое значение. Б.Шеремете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.Астраханский Кремль-выдающийся памятник русского военно-инженерного искусства и архитектуры </w:t>
            </w:r>
            <w:r>
              <w:rPr>
                <w:sz w:val="20"/>
                <w:szCs w:val="28"/>
                <w:lang w:val="en-US"/>
              </w:rPr>
              <w:t>XVI</w:t>
            </w:r>
            <w:r>
              <w:rPr>
                <w:sz w:val="20"/>
                <w:szCs w:val="28"/>
              </w:rPr>
              <w:t xml:space="preserve"> века. 12ч-6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История Крем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Стены и баш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Архитектурные памятники Крем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Великая Отечественная война 28-я Армия в боях за Родину.6ч-4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Создание 28-й Арм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Славный путь 28-й Арм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Каспийское море-великий водоём-озеро нашего края.10ч-7-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1.Сведения о Каспийском море (от Гомера </w:t>
            </w:r>
            <w:r>
              <w:rPr>
                <w:sz w:val="20"/>
                <w:szCs w:val="28"/>
                <w:lang w:val="en-US"/>
              </w:rPr>
              <w:t>VII</w:t>
            </w:r>
            <w:r>
              <w:rPr>
                <w:sz w:val="20"/>
                <w:szCs w:val="28"/>
              </w:rPr>
              <w:t xml:space="preserve"> до н.э. до наших дн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Особенности Каспийского мор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Растительный мир Каспийского мор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Животный мир Каспийского мор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траханские заповед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ычаи, традиции,  обряды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ыт, фольклор народов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в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</w:tr>
    </w:tbl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8"/>
          <w:lang w:val="en-US"/>
        </w:rPr>
        <w:t>III</w:t>
      </w:r>
      <w:r>
        <w:rPr>
          <w:b/>
          <w:sz w:val="20"/>
          <w:szCs w:val="28"/>
        </w:rPr>
        <w:t xml:space="preserve"> Основное содержание программы.</w:t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1</w:t>
      </w:r>
      <w:r>
        <w:rPr>
          <w:i/>
          <w:sz w:val="20"/>
          <w:szCs w:val="28"/>
        </w:rPr>
        <w:t>.Введение</w:t>
      </w:r>
      <w:r>
        <w:rPr>
          <w:sz w:val="20"/>
          <w:szCs w:val="28"/>
        </w:rPr>
        <w:t>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ланы и задачи краеведческого объединения. Знакомство учащихся с целью и задачами, стоящими перед объединением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2.</w:t>
      </w:r>
      <w:r>
        <w:rPr>
          <w:i/>
          <w:sz w:val="20"/>
          <w:szCs w:val="28"/>
        </w:rPr>
        <w:t>Знакомство с правилами безопасности</w:t>
      </w:r>
      <w:r>
        <w:rPr>
          <w:sz w:val="20"/>
          <w:szCs w:val="28"/>
        </w:rPr>
        <w:t>. Методы и приёмы работы. Первичный и повторные инструктажи учащихся.</w:t>
      </w:r>
    </w:p>
    <w:p>
      <w:pPr>
        <w:pStyle w:val="TextBody"/>
        <w:jc w:val="both"/>
        <w:rPr/>
      </w:pPr>
      <w:r>
        <w:rPr>
          <w:b/>
          <w:bCs/>
          <w:sz w:val="20"/>
        </w:rPr>
        <w:t>3. Источники и историография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Вещественные исторические источники. Данные археологии. Письменные первоисточники. Этнографические материалы. Архитектурные памятники. Музей. Архивы. Библиотек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актическая работа: работа с историческими документами, статьями и другими публикациям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4.</w:t>
      </w:r>
      <w:r>
        <w:rPr>
          <w:i/>
          <w:sz w:val="20"/>
          <w:szCs w:val="28"/>
        </w:rPr>
        <w:t>Музей. Музееведение. Фонда музея</w:t>
      </w:r>
      <w:r>
        <w:rPr>
          <w:sz w:val="20"/>
          <w:szCs w:val="28"/>
        </w:rPr>
        <w:t>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>Основной фонд музея, обменный фонд, дублетный фонд музея. Инвентарная книга, её состав. Хранение экспонатов, их  маркировка, сортировка. Составление актов приёмки и списания  экспонатов. Картотека музея, её роль. Музеи нашей страны. Эрмитаж, русский музей в Москве, Третьяковка и др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актическая работа: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Определение и списание экспонатов по форме, содержанию и их роли. Список хранения экспонатов. Составление картотек экспонатов. Работа в библиотеке с краеведческим материалом из периодики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Работа с толковым словарём иностранных слов, энциклопедией. Краткое конспектирование материалов. Сбор материала в походах выходного дня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5.</w:t>
      </w:r>
      <w:r>
        <w:rPr>
          <w:i/>
          <w:sz w:val="20"/>
          <w:szCs w:val="28"/>
        </w:rPr>
        <w:t>Экскурсии, их виды, деятельность в них</w:t>
      </w:r>
      <w:r>
        <w:rPr>
          <w:sz w:val="20"/>
          <w:szCs w:val="28"/>
        </w:rPr>
        <w:t>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Экскурсовод – профессия, о личности экскурсовода. Методика и способы проведения экскурсии. Речь и манеры поведения. Показ, беседы, обобщение и выводы экскурсовода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Практическая деятельность: подготовка экскурсоводов из членов объединения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>Участие всех членов в экскурсиях, предпринятых в краеведческом объединени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6.</w:t>
      </w:r>
      <w:r>
        <w:rPr>
          <w:i/>
          <w:sz w:val="20"/>
          <w:szCs w:val="28"/>
        </w:rPr>
        <w:t>История Астраханской области</w:t>
      </w:r>
      <w:r>
        <w:rPr>
          <w:sz w:val="20"/>
          <w:szCs w:val="28"/>
        </w:rPr>
        <w:t>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Знакомство с историей развития народов, населяющих в различные исторические эпохи регион Нижней Волги и прилегающих территорий. Сведения о прошлом. Полиэтническая и поликонфессиональная история края.  Астрахань – 450 –летняя – Главный город области. Настоящее, прошлое и будущее любимого города.</w:t>
      </w:r>
    </w:p>
    <w:p>
      <w:pPr>
        <w:pStyle w:val="TextBody"/>
        <w:jc w:val="both"/>
        <w:rPr/>
      </w:pPr>
      <w:r>
        <w:rPr>
          <w:b/>
          <w:bCs/>
          <w:sz w:val="20"/>
        </w:rPr>
        <w:t>7. «Смутное время в Астрахани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Понятие «смутное время». Восстание в Астрахани в 1605г. Правление «царевичей». Архиерей Феодосий. Подавление восстания. Авантюра И.Заруцкого и М.Мамбеева. Мероприятия И.Голицына. Последствия «смутного времени» для Астрахани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актическая работа: подготовить устный рассказ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еферат на тему: «Мой край во времена людей каменного века»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2) «Хозяйственный уклад и политическая деятельность Хазарии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Семинар по теме: «История Астраханской области от каменного века до наших дней».</w:t>
      </w:r>
    </w:p>
    <w:p>
      <w:pPr>
        <w:pStyle w:val="TextBody"/>
        <w:jc w:val="both"/>
        <w:rPr/>
      </w:pPr>
      <w:r>
        <w:rPr>
          <w:b/>
          <w:bCs/>
          <w:sz w:val="20"/>
        </w:rPr>
        <w:t xml:space="preserve">8. Пётр 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 xml:space="preserve"> в Астрахани.</w:t>
      </w:r>
    </w:p>
    <w:p>
      <w:pPr>
        <w:pStyle w:val="TextBody"/>
        <w:jc w:val="both"/>
        <w:rPr/>
      </w:pPr>
      <w:r>
        <w:rPr>
          <w:sz w:val="20"/>
        </w:rPr>
        <w:t xml:space="preserve">Усиление активности России на Востоке. Подготовка к персидскому походу. Мероприятия Петра </w:t>
      </w:r>
      <w:r>
        <w:rPr>
          <w:sz w:val="20"/>
          <w:lang w:val="en-US"/>
        </w:rPr>
        <w:t>I</w:t>
      </w:r>
      <w:r>
        <w:rPr>
          <w:sz w:val="20"/>
        </w:rPr>
        <w:t xml:space="preserve"> в Астрахани. Селитренные заводы. Адмиралтейство. Царские указы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актическая работа: экскурсия по городу Астрахани.</w:t>
      </w:r>
    </w:p>
    <w:p>
      <w:pPr>
        <w:pStyle w:val="TextBody"/>
        <w:jc w:val="both"/>
        <w:rPr/>
      </w:pPr>
      <w:r>
        <w:rPr>
          <w:b/>
          <w:bCs/>
          <w:sz w:val="20"/>
        </w:rPr>
        <w:t>9. Астрахань во время восстания Разин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аспийский («Персидский») поход С.Разина. Разин в Астрахани. Начало разинского восстания. Штурм Астраханского Кремля, его последствия. И.Прозоровский. Казачье правление. В.Ус, Ф.Шелудяк. «Дело» митрополита Иосифа. Осада Астрахани. И.Милославский. Ликвидация восстания и его последств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актическая работа: работа с понятиями: учуг, раскат.</w:t>
      </w:r>
    </w:p>
    <w:p>
      <w:pPr>
        <w:pStyle w:val="TextBody"/>
        <w:jc w:val="both"/>
        <w:rPr/>
      </w:pPr>
      <w:r>
        <w:rPr>
          <w:b/>
          <w:bCs/>
          <w:sz w:val="20"/>
        </w:rPr>
        <w:t>10. Астраханское восстание 1705-1706 год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Причины и повод к восстанию. Т.Ржевский. Причины победы восставших. Реорганизация управления. Мероприятия городского круга. П.Носов, И.Шелудяк и др. Поход на Царицын и его последствия. Подавление восстания и его историческое значение. Б.Шереметев.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</w:rPr>
        <w:t>Практическая работа: заполнить таблицу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11. Астраханский Кремль – выдающийся памятник русского военно- инженерного искусства и архитектуры второй половины </w:t>
      </w:r>
      <w:r>
        <w:rPr>
          <w:sz w:val="20"/>
          <w:szCs w:val="28"/>
          <w:lang w:val="en-US"/>
        </w:rPr>
        <w:t>XVI</w:t>
      </w:r>
      <w:r>
        <w:rPr>
          <w:sz w:val="20"/>
          <w:szCs w:val="28"/>
        </w:rPr>
        <w:t xml:space="preserve"> века.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</w:t>
      </w:r>
      <w:r>
        <w:rPr>
          <w:sz w:val="20"/>
          <w:szCs w:val="28"/>
        </w:rPr>
        <w:t>Стены и башни Кремля. Архиерейская  башня. Житная башня. Красные ворота. Никольские ворота. Артиллерийская башня. Колокольня или  Пречистинские ворота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ефераты по тем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«Архитектурные памятники Кремля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Экскурсия в Астраханский Кремль.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оисковая работа: поиск открыток с изображением старой Астрахан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12.</w:t>
      </w:r>
      <w:r>
        <w:rPr>
          <w:i/>
          <w:sz w:val="20"/>
          <w:szCs w:val="28"/>
        </w:rPr>
        <w:t>Великая Отечественная война</w:t>
      </w:r>
      <w:r>
        <w:rPr>
          <w:sz w:val="20"/>
          <w:szCs w:val="28"/>
        </w:rPr>
        <w:t xml:space="preserve">. 28-я Армия в боях за Родину.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>Создание 28-й Армии в боях за Родину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Создание 28-й Армии. Славный путь 28-й Армии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актическая работа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оиск сведений о создании 28-й Армии, о ветеранах 28-й Арми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13</w:t>
      </w:r>
      <w:r>
        <w:rPr>
          <w:i/>
          <w:sz w:val="20"/>
          <w:szCs w:val="28"/>
        </w:rPr>
        <w:t>.Каспийское море- великий водоём – озеро нашего края</w:t>
      </w:r>
      <w:r>
        <w:rPr>
          <w:sz w:val="20"/>
          <w:szCs w:val="28"/>
        </w:rPr>
        <w:t>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</w:t>
      </w:r>
      <w:r>
        <w:rPr>
          <w:sz w:val="20"/>
          <w:szCs w:val="28"/>
        </w:rPr>
        <w:t>Особенности Каспийского моря. Жизнь в Каспийском море. Растительный мир (Водоросли. Высшие растения. Фитопланктон. Фитобентос)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Животный мир: 1) Беспозвоночные животные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2) Рыбообразные крабы; 3)Пресмыкающиеся; 4)Птицы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5)Млекопитающие. 6) Зоопланктон и зообентос. 4) Перифитон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Практическая работа: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еферат на тему: «Растительный мир Каспийского моря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еферат на тему: «Животный мир Каспийского моря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Викторина: «Подводный мир Каспия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Викторина: «Знаешь ли ты птиц края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14..</w:t>
      </w:r>
      <w:r>
        <w:rPr>
          <w:i/>
          <w:sz w:val="20"/>
          <w:szCs w:val="28"/>
        </w:rPr>
        <w:t>Астраханские заповедники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страханский государственный  биосферный заповедник. Государственный природный заказник Болдинско - Баскунчакский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</w:t>
      </w:r>
      <w:r>
        <w:rPr>
          <w:sz w:val="20"/>
          <w:szCs w:val="28"/>
        </w:rPr>
        <w:t>Государственный природный заказник Ильменно- Бугровой. Красная книга (Астраханской области) Российской Федерации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актическая деятельность: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Викторина: «Знаешь ли ты памятники природы, Астраханской области?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еферат «Ботанические памятники природы Астраханской области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еферат: «Зоологические памятники природы Астраханской области»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Знакомство с материалами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Международной конференции ООН в Рио-де-Жанейро в 1992 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>15</w:t>
      </w:r>
      <w:r>
        <w:rPr>
          <w:i/>
          <w:sz w:val="20"/>
          <w:szCs w:val="28"/>
        </w:rPr>
        <w:t>.Обычаи, традиции, обряды, быт, фольклор народов края. Культура народов населяющих край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</w:t>
      </w:r>
      <w:r>
        <w:rPr>
          <w:sz w:val="20"/>
          <w:szCs w:val="28"/>
        </w:rPr>
        <w:t>Возрождение национального самосознания и традиций народов Росси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8"/>
        </w:rPr>
        <w:t xml:space="preserve">16. </w:t>
      </w:r>
      <w:r>
        <w:rPr>
          <w:i/>
          <w:sz w:val="20"/>
          <w:szCs w:val="28"/>
        </w:rPr>
        <w:t>Итоговое занятие</w:t>
      </w:r>
      <w:r>
        <w:rPr>
          <w:sz w:val="20"/>
          <w:szCs w:val="28"/>
        </w:rPr>
        <w:t>: подведение итогов работы объединения за год.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8"/>
          <w:lang w:val="en-US"/>
        </w:rPr>
        <w:t>IY</w:t>
      </w:r>
      <w:r>
        <w:rPr>
          <w:b/>
          <w:sz w:val="20"/>
          <w:szCs w:val="28"/>
        </w:rPr>
        <w:t xml:space="preserve"> Методическое обеспечение образовательной программы.</w:t>
      </w:r>
    </w:p>
    <w:p>
      <w:pPr>
        <w:pStyle w:val="TextBody"/>
        <w:spacing w:lineRule="auto" w:line="360"/>
        <w:jc w:val="both"/>
        <w:rPr>
          <w:bCs/>
          <w:i/>
          <w:i/>
          <w:sz w:val="20"/>
          <w:szCs w:val="28"/>
        </w:rPr>
      </w:pPr>
      <w:r>
        <w:rPr>
          <w:bCs/>
          <w:i/>
          <w:sz w:val="20"/>
          <w:szCs w:val="28"/>
        </w:rPr>
        <w:t>Педагогическое сопровождение программы: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8"/>
        </w:rPr>
        <w:t xml:space="preserve">Формы и методы работы: </w:t>
      </w:r>
      <w:r>
        <w:rPr>
          <w:sz w:val="20"/>
          <w:szCs w:val="28"/>
        </w:rPr>
        <w:t xml:space="preserve">беседы, викторины, конкурсы, экскурсии, наблюдения, рассказы, составление эссе, сбор материалов (фотографии, газетных материалов), работа с источниками Интернет – сайтов, составление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карт –схем, встреча с интересными людьми, практикуется посещение краеведческих музеев: в г.Астрахани, с.Красный Яр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i/>
          <w:sz w:val="20"/>
          <w:szCs w:val="28"/>
        </w:rPr>
        <w:t>Дидактический материал:</w:t>
      </w:r>
      <w:r>
        <w:rPr>
          <w:sz w:val="20"/>
          <w:szCs w:val="28"/>
        </w:rPr>
        <w:t xml:space="preserve"> при работе по образовательной программе </w:t>
      </w:r>
      <w:r>
        <w:rPr>
          <w:sz w:val="20"/>
          <w:szCs w:val="28"/>
          <w:u w:val="single"/>
        </w:rPr>
        <w:t>используются:</w:t>
      </w:r>
      <w:r>
        <w:rPr>
          <w:sz w:val="20"/>
          <w:szCs w:val="28"/>
        </w:rPr>
        <w:t xml:space="preserve"> книги, брошюры, газетные материалы, сведения из Интернета, картографические материалы о Астраханской области ( об истории края, о природных особенностях родного края, о населении, о знаменитых людях края)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i/>
          <w:sz w:val="20"/>
          <w:szCs w:val="28"/>
        </w:rPr>
        <w:t>Организационное сопровождение ОП</w:t>
      </w:r>
      <w:r>
        <w:rPr>
          <w:sz w:val="20"/>
          <w:szCs w:val="28"/>
        </w:rPr>
        <w:t>: для осуществления целей и задач программы «Краеведение» созданы необходимые условия: помещение, Интернет, книги, газеты, транспорт для экскурсий.</w:t>
      </w:r>
    </w:p>
    <w:p>
      <w:pPr>
        <w:pStyle w:val="Normal"/>
        <w:spacing w:lineRule="auto" w:line="36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8"/>
          <w:lang w:val="en-US"/>
        </w:rPr>
        <w:t>V</w:t>
      </w:r>
      <w:r>
        <w:rPr>
          <w:b/>
          <w:sz w:val="20"/>
          <w:szCs w:val="28"/>
        </w:rPr>
        <w:t>. Литература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8"/>
          <w:lang w:val="en-US"/>
        </w:rPr>
        <w:t>V</w:t>
      </w:r>
      <w:r>
        <w:rPr>
          <w:b/>
          <w:sz w:val="20"/>
          <w:szCs w:val="28"/>
        </w:rPr>
        <w:t xml:space="preserve">. </w:t>
      </w:r>
      <w:r>
        <w:rPr>
          <w:b/>
          <w:sz w:val="20"/>
          <w:szCs w:val="28"/>
          <w:lang w:val="en-US"/>
        </w:rPr>
        <w:t>I</w:t>
      </w:r>
      <w:r>
        <w:rPr>
          <w:b/>
          <w:sz w:val="20"/>
          <w:szCs w:val="28"/>
        </w:rPr>
        <w:t>. Литература для педагога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0"/>
          <w:szCs w:val="28"/>
        </w:rPr>
      </w:pPr>
      <w:r>
        <w:rPr>
          <w:sz w:val="20"/>
          <w:szCs w:val="28"/>
        </w:rPr>
        <w:t>Белоусов Д.А. Литературно – Краеведческий кружок в сельской школе, М., 199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Голубев И.Р. Окружающая среда. М.: Просвещение,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Дятлова В.С. Программа для внешкольного образования, г.Каменск,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Закон Астраханской области «О Флаге и Гербе Астраханской област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Красная Книга Росс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Красноярский район. Астраханское аэрогеодезическое предприятие. 2001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лешаков А.А. «Экология. М.: Просвещение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рограмма для учреждений дополнительного образования. Выпуск 3, М., 200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Сердитов И.С. География Астраханской области. Волгоград,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Чуйкова Л.Ю. Взаимосвязи человека и природы. Астрахань, 1997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8"/>
          <w:lang w:val="en-US"/>
        </w:rPr>
        <w:t>V</w:t>
      </w:r>
      <w:r>
        <w:rPr>
          <w:b/>
          <w:sz w:val="20"/>
          <w:szCs w:val="28"/>
        </w:rPr>
        <w:t xml:space="preserve"> .</w:t>
      </w:r>
      <w:r>
        <w:rPr>
          <w:b/>
          <w:sz w:val="20"/>
          <w:szCs w:val="28"/>
          <w:lang w:val="en-US"/>
        </w:rPr>
        <w:t>II</w:t>
      </w:r>
      <w:r>
        <w:rPr>
          <w:b/>
          <w:sz w:val="20"/>
          <w:szCs w:val="28"/>
        </w:rPr>
        <w:t xml:space="preserve">  Литература для дете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Атлас Астраханской обла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Голубев И.Р. Окружающая среда. М.: «Просвещение»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Плешаков А.А. Экология. М.: Просвещение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Районная газета «Россиянка»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08:00Z</dcterms:created>
  <dc:creator>Руководитель объединения «Краеведение»: Каральева А.М.</dc:creator>
  <dc:description/>
  <cp:keywords/>
  <dc:language>en-US</dc:language>
  <cp:lastModifiedBy>ASTRADIL</cp:lastModifiedBy>
  <cp:lastPrinted>2010-10-21T19:51:00Z</cp:lastPrinted>
  <dcterms:modified xsi:type="dcterms:W3CDTF">2011-11-27T10:55:00Z</dcterms:modified>
  <cp:revision>14</cp:revision>
  <dc:subject>ПРОГРАММА </dc:subject>
  <dc:title>Программа</dc:title>
</cp:coreProperties>
</file>