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нформатике 5 класс</w:t>
      </w:r>
    </w:p>
    <w:p>
      <w:pPr>
        <w:pStyle w:val="Normal"/>
        <w:spacing w:before="0" w:after="0"/>
        <w:ind w:left="-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17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6"/>
        <w:gridCol w:w="2795"/>
        <w:gridCol w:w="660"/>
        <w:gridCol w:w="2970"/>
        <w:gridCol w:w="3740"/>
        <w:gridCol w:w="1210"/>
        <w:gridCol w:w="660"/>
        <w:gridCol w:w="2750"/>
      </w:tblGrid>
      <w:tr>
        <w:trPr>
          <w:trHeight w:val="26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разде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</w:t>
            </w:r>
          </w:p>
        </w:tc>
      </w:tr>
      <w:tr>
        <w:trPr>
          <w:trHeight w:val="162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Компьютер для начинающи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.Компьютер  Информатика. 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. Компьютер. Информатика. Техника безопасности  и организация рабочего места. Клавиатурный тренажер в режиме ввода сло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б информации и 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и соблюдать требования безопасности  и гигиены в работе со средствами ИКТ. Знать требования к организации компьютерного рабочего места. Уметь набирать слова, используя клавиатур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 (кратковременная практ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я работ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ка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Как мы воспринимаем инфор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цию», «Техника  бе- зопасности»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-ции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Зрительные иллюзии», «Техника бе зопасности»,Информация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устроен компьютер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элементы компьютера (системный блок, монитор, клавиатура, мышь). Периферийные устройства компьютер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набирать слова, используя клавиатуру. Знать основные элементы компьютера и их назнач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1-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Компьютер и ин формация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ьютер на службе у человека»; Техническое обеспечение информационных технологий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память компьютера. Клавиатура. Группы клави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, ее виды. Способы введения информации в память компьютера. Клавиатура, группы клавиш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пособах введения информации в память компьютера. Знать группы клавиш на клавиатуре, их назначени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ьные и горячие клавиш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,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накомство  с клавиатуро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лавиатура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позиция  пальцев на клавиатуре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позиция  пальцев на клавиатур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принципы десятипальцевого набора текста. Уметь набирать слова и фрагменты текста, используя клавиатур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авила работы на клавиатуре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и фай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ы и фай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о программах и файлах; графическом интерфейс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пределять тип файлов по пиктограмме и расшир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набирать слова и фрагменты текста, используя клавиатур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Как хранят информацию в компьютере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. Управление  мы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ий ст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шь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элементы рабочего стола. Уметь перемещать объекты, оперировать с окнами (открыть, закрыть, свернуть, восстановить, изменить размер, перемести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5, П.2.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гическая 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ары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бота с ярлыками»</w:t>
            </w:r>
          </w:p>
        </w:tc>
      </w:tr>
      <w:tr>
        <w:trPr>
          <w:trHeight w:val="110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меню. Запуск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ное меню. Запуск програ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труктуре главного ме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запускать и закрывать программы и при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ем стал для человека компьютер»</w:t>
            </w:r>
          </w:p>
        </w:tc>
      </w:tr>
      <w:tr>
        <w:trPr>
          <w:trHeight w:val="70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№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пьютером с помощью меню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компьютером с помощью мен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06490</wp:posOffset>
                      </wp:positionH>
                      <wp:positionV relativeFrom="paragraph">
                        <wp:posOffset>-2257425</wp:posOffset>
                      </wp:positionV>
                      <wp:extent cx="3543935" cy="4895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4384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нформация вокруг на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88.75pt;margin-top:-177.8pt;width:279pt;height:3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ация вокруг нас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пособах управления компьютером с помощью ме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выполнять основные управляющие опер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ные тес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 для печа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ст1_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тест1_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6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информацией. Хранение информа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.  Действия с информацией. Хранение информ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об информации,  ее видах, приемах обработки информации, информационных процесс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основные действия оперирования с информаци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2,  1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к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Хранение информац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ранение информации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сител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основные виды носителе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сохранять информацию в виде файла или папки на различные носител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набирать слова, используя клавиатур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осители информац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я развития вычислительной техники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дача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схему передачи информации. Иметь представление о канале связи между получателем и передающим. Уметь набирать слова и фрагменты текста, используя клавиатур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набор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дача информац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редства передачи информации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ирование и декодирование информ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процессах кодирования и декодирования информации. Уметь кодировать информацию, используя таблицу код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 и к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В мире кодов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едставления информации. Метод координ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представления информации. Метод координа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формы представления информации. Уметь читать информацию, представленную на координатной плоск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рской бо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представления информации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форма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как форма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труктуре и элементах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основные элементы текста (слово, предложение, абзац, раздел, гла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пределять элементы текс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пер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1.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: история и современность»       (часть 1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знаний, умений и навыков учащихс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ая форма представления информации.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чная форма представления информ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табличной форме представления информации. Знать основные элементы таблицы (ячейка, строка, столбец). Уметь представлять информацию в табличном вид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абличный способ решения логических задач»</w:t>
            </w:r>
          </w:p>
        </w:tc>
      </w:tr>
      <w:tr>
        <w:trPr>
          <w:trHeight w:val="257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наглядных формах представления информации. Уметь представлять информацию в виде графика, диаграммы, схем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глядные формы представления информац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ные тес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 для печа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ст2_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тест2_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ения с помощью приложения  Калькулято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 способы обработки текстовой, числовой информации. Уметь выполнять арифметические действия с целыми и дробными числами с помощью обычного режима кальку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ы калькулят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работка информ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лькулятор»</w:t>
            </w:r>
          </w:p>
        </w:tc>
      </w:tr>
      <w:tr>
        <w:trPr>
          <w:trHeight w:val="20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од текс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пособах обработки текстовой информации. Знать основные операции с текстом. Уметь осуществлять ввод текстовой информации с клавиатуры в текстовом редактор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е реда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 и процессо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9 (1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 текст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: история и современность» (части 1,2)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Анаграм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ирование текс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пособах обработки текстовой информации. Иметь представление о редактировании текста. Уметь редактировать текст (удаление символов, исправление ошибок, вставка симво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9 (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дготовка  текст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Текст: история и современ ность»      (часть 2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став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Уда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Зам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Смыс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Бук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Пословиц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Больш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 Работа с фрагментам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ирование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фрагментами текс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пособах обработки текстовой информации. Уметь редактировать текст (удаление символов и фрагментов текста, исправление ошибок, вставка, копирование и перемещение символов и фрагментов текст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9 (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к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дготовка  текстовых документов»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: история и современность»  (часть 2)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шне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Лукоморь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Фра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Алгорит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 Поис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ирование текста.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едактировать текст (удаление символов и фрагментов текста, исправление ошибок, вставка, копирование и перемещение символов и фрагментов текс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поиске информации, запросах для поиска информации. Уметь составить простой запрос для поиска информации в базе данны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ы данны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9 (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дготовка  текстовых документов»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Текст: история и современность»    (часть 2)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двежон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10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представления информации. Систематизация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е формы представления информации. Систематизация информ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формы представления информации; способы систематизации информации. Уметь систематизировать информацию в виде плана, схемы, таблиц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тизация, типологизация и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 по клавишам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– изменени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тирование текс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форматировани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форматировать слово, словосочетание, предложение, абзац, весь текст, используя формат абзаца и шриф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ки, колонтитул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дготовка  текстовых документов»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: история и современность»    (часть 2)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атир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ду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знаний, умений и навыков учащихс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граф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ы рисования в графическом редактор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компьютерной графике; графическом изображении, рисунке. Знать виды инструментов рисования. Уметь выбирать инструмент рисования в зависимости от задач по созданию графического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к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угольни 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t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рафический редактор PAINT»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 графического редактор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ы рисования в графическом редактор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виды инструментов рисования. Уметь выбирать инструмент рисования в зависимости от задач по созданию графического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е рисун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цы выполнения заданий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м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аш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рафическ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графической информации. Палитра. Инструменты рисования в графическом редактор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создавать рисунок, используя различные инструменты рисования и палитр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ур, шаблон, графический прими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 ные тес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 для печа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ст3_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тест3_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скиз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з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цы выполнения заданий – файлы: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ведь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ведь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крытка Даши Матвеев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 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а текстовой и граф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создавать комбинированные документы, содержащие текстовую и графическ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структуре комбинированного докумен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ком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ых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2.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2.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разец выполнения задания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ле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по заданным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информации по заданным правила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выполнять арифметические действия, используя Калькулятор и зная порядок действ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путем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информации путем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структурировать текстовый документ, выделяя абзацы и разделы; составлять план и оформлять заголовки разде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дача о напитках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ро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льпа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mp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действий и его запись. Контрольная работа № 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лана действий и его запись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 о плане действий, программе, алгорит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выделять операции в действии; составлять линейные алгоритмы, определять условие для разветвляющегося и циклического алгоритм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ртуальная лаборатор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ереливаш ки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действий и его запись. Практическая контрольная раб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лана действий и его запись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способы записи алгоритмов. Уметь пошагово выполнять алгоритмы, записанные в текстовой форме и в виде блок-схем. Уметь определять условие для разветвляющегося и циклического алгоритм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вижущихся изобра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движущихся изоб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и о движении изображений.Уметь в презентации задать анимацию объе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2.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 ные тест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йлы для печа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ст4_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тест4_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выполнения задания – фа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ское дн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: 34 часа</w:t>
            </w:r>
          </w:p>
        </w:tc>
      </w:tr>
    </w:tbl>
    <w:p>
      <w:pPr>
        <w:pStyle w:val="Normal"/>
        <w:spacing w:before="0" w:after="200"/>
        <w:ind w:right="-31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20:00Z</dcterms:created>
  <dc:creator>Ирина</dc:creator>
  <dc:description/>
  <cp:keywords/>
  <dc:language>en-US</dc:language>
  <cp:lastModifiedBy>Ирина</cp:lastModifiedBy>
  <cp:lastPrinted>2011-09-04T21:22:00Z</cp:lastPrinted>
  <dcterms:modified xsi:type="dcterms:W3CDTF">2011-09-04T17:22:00Z</dcterms:modified>
  <cp:revision>3</cp:revision>
  <dc:subject/>
  <dc:title>            Календарно-тематическое планирование по авторской программе Л</dc:title>
</cp:coreProperties>
</file>