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Внеклассное мероприятие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1 классе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36"/>
          <w:szCs w:val="36"/>
        </w:rPr>
        <w:t>На тему: «Весна глазами поэта, художника, композитора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Сажина Ирина Евгеньевна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Гимназия №10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понимать и ценить Прекрасное в действительности, принимать участие в охране природы. Накопление образных представлений и впечатлений, развитие их жизненного опыта и наблюдательности. Развивать речь учащихся. Воспитывать отзывчивость на прекрасное, интерес к искусству и к художественной деятельности, бережное отношение к природ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ысказывания Пушкин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икитина 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словицы о весне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. Музыка П.Чайковского из цикла «Времена года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Картина В.Н. Бакшеева «Голубая весна»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ртинки с изображением раннецветущих растений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lang w:val="en-US"/>
        </w:rPr>
        <w:t>I</w:t>
      </w:r>
      <w:r>
        <w:rPr>
          <w:color w:val="000000"/>
          <w:sz w:val="28"/>
          <w:szCs w:val="28"/>
          <w:u w:val="single"/>
        </w:rPr>
        <w:t>. ( Звучит музыка П.Чайковского из цикла « Времена года». Пьеса « Жаворонок»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читает отрывок из стихотвор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Дрожжиной «Зима сменяется весною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Зимние дни миновали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очи короткие стали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лнышко с неба ясне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Луч золотой разливает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лажным теплом подувает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етер с раздольных по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ыстро одна за другою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учки несутся толпою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Легкою дымкой скользят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Какое время года описано в этом стихотворени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-   О каких признаках весны говорит автор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  <w:lang w:val="en-US"/>
        </w:rPr>
        <w:t>II</w:t>
      </w:r>
      <w:r>
        <w:rPr>
          <w:color w:val="000000"/>
          <w:sz w:val="28"/>
          <w:szCs w:val="28"/>
          <w:u w:val="single"/>
        </w:rPr>
        <w:t>. Сообщение темы урока: «Весна глазами поэтов, художников, композиторов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егодня на уроке мы с вами поговорим о весн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Чтение с доск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Пойми живой язык природы,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 скажешь ты: прекрасен мир!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(И.Никитин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- Прислушайтесь! Присмотритесь повнимательней! Вокруг красота мира, красота природы. Она дарит нам свою красоту, наслаждайтесь е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III</w:t>
      </w:r>
      <w:r>
        <w:rPr>
          <w:color w:val="000000"/>
          <w:sz w:val="28"/>
          <w:szCs w:val="28"/>
          <w:u w:val="single"/>
        </w:rPr>
        <w:t xml:space="preserve">.  </w:t>
      </w:r>
      <w:r>
        <w:rPr>
          <w:bCs/>
          <w:color w:val="000000"/>
          <w:sz w:val="28"/>
          <w:szCs w:val="28"/>
          <w:u w:val="single"/>
        </w:rPr>
        <w:t>Чтение с доск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лыбкой ясною природ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квозь сон встречает утро года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(А.С.Пушкин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- Почему Пушкин называет весну утром год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е в природе начинает просыпаться, все начинает улыбаться и радоваться. Природа с радостью и улыбкой встречает весну. И мы эту радость и улыбку чувствуем и видим на картине В. Н. Бакшеева «Голубая весна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IV</w:t>
      </w:r>
      <w:r>
        <w:rPr>
          <w:color w:val="000000"/>
          <w:sz w:val="28"/>
          <w:szCs w:val="28"/>
          <w:u w:val="single"/>
        </w:rPr>
        <w:t>.   Рассматривание и беседа по картин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&gt; </w:t>
      </w:r>
      <w:r>
        <w:rPr>
          <w:b/>
          <w:i/>
          <w:iCs/>
          <w:color w:val="000000"/>
          <w:sz w:val="28"/>
          <w:szCs w:val="28"/>
        </w:rPr>
        <w:t>Посмотрите на картину, что перед нами? (Березовая рощ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&gt; Какое настроение вызывает у вас картин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&gt; </w:t>
      </w:r>
      <w:r>
        <w:rPr>
          <w:b/>
          <w:i/>
          <w:iCs/>
          <w:color w:val="000000"/>
          <w:sz w:val="28"/>
          <w:szCs w:val="28"/>
        </w:rPr>
        <w:t>Расскажите, от чего веселое, радостное?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&gt; </w:t>
      </w:r>
      <w:r>
        <w:rPr>
          <w:b/>
          <w:i/>
          <w:iCs/>
          <w:color w:val="000000"/>
          <w:sz w:val="28"/>
          <w:szCs w:val="28"/>
        </w:rPr>
        <w:t>Какими красками написана?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Вывод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отришь на эту картину, и перед тобой встает голубая весна не только именно этого уголка природы, а весна всей земли, всех ее необъятных простор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-Что же вдохновило художника на это произведение? Послушайте.</w:t>
      </w:r>
      <w:r>
        <w:rPr>
          <w:b/>
          <w:color w:val="000000"/>
          <w:sz w:val="28"/>
          <w:szCs w:val="28"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на. Нигде нет снега, земля почти просохла. Все наполнено теплым, душистым воздухом. Пахнет прелым листом, кое-где побивается зеленая трава: по бокам проселочной дороги, цветут кусты ивняка, издавая сладкий, медовый запах. Кругом раздается пение пт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удливо рисуются на голубом фоне неба ажурные – с распустившимися почками –  верхушки берез, окрашенные в розовато-желтый цвет; голубовато-лиловые тени от деревьев тянутся, переплетаются друг с другом по влажной земле. Все наполнено теплым светом весеннего солнца. Сколько радости жизни в этом пробуждении природы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V</w:t>
      </w:r>
      <w:r>
        <w:rPr>
          <w:color w:val="000000"/>
          <w:sz w:val="28"/>
          <w:szCs w:val="28"/>
          <w:u w:val="single"/>
        </w:rPr>
        <w:t>.   Путешествия по весенним месяц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 -Первый месяц весны называют месяцем света, тепла, надежды на богатый урожай. Назовите этот месяц (март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)     Работа с пословицей: (на доске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Т-ВЕТРОНОС, ВОДОТОК, ГРАЧЕВНИК 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ъясните пословицу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(Низкие серые облака сменяются белыми кучевыми и гонит их ветер; тает снег, бегут ручьи, прилетают первые весенние птицы-грач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Читает учител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м каждому весенняя природа дорог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учьями распускаются холодные снег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 снега очищаются и хвоя, и валежник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 первым появляется в проталине 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>(подснежник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итает ученик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ыглянул подснежник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олутьме лесной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аленький разведчик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ланный весной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усть еще над лесом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ластвуют снег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усть лежат под снегом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нные луг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усть на спящей речк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подвижен лед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аз пришел разведчик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весна прид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Е. Серов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Как Серова называет подснежник?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(Разведчиком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(Послан весной для того, чтобы обследовать не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ра ли ей войти в жизнь природ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генда утверждает, что однажды старуха Зима, со своими спутниками Морозом и Ветром решила не пускать на землю Весну. Но смелый подснежник выпрямился, расправил*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лепестки и попросил защиты у Солнца. Солнце заметило Подснежник, согрело землю и открыло дорогу Весне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Читает ученик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>Яростно река ревет и разламывает лед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>В домик свой скворец вернулся,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И в лесу медведь проснул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В небе жаворонка трел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Кто же к нам пришел ? (Апрель)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наступил новый период весны - весна во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Работа с пословицей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ПРЕЛЬ С ВОДОЮ, А МАЙ С ТРАВОЮ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ъясните пословиц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</w:t>
      </w:r>
      <w:r>
        <w:rPr>
          <w:iCs/>
          <w:color w:val="000000"/>
          <w:sz w:val="28"/>
          <w:szCs w:val="28"/>
        </w:rPr>
        <w:t>От таяния снегов на реках начинается половодье, вода заливает луга и поля, поэтому в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мае на этом месте вырастет сочная, душистая трава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тветьте на вопрос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&gt; Какое будет лето, если из березы в апреле течет много сока?                 </w:t>
      </w:r>
      <w:r>
        <w:rPr>
          <w:color w:val="000000"/>
          <w:sz w:val="28"/>
          <w:szCs w:val="28"/>
        </w:rPr>
        <w:t>(Дождливое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 гласит народная приме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&gt; Как вы поступите, если увидите ранку у березы,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 которой вытекает сок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Работа с пословице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Й ЛЕС НАРЯЖАЕТ, ЛЕТО В ГОСТИ ОЖИДАЕ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&gt; Чем же наряжают май лес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(цветущими растениями)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&gt; Что это за цветок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Загадка</w:t>
      </w:r>
      <w:r>
        <w:rPr>
          <w:rFonts w:cs="Arial" w:ascii="Arial" w:hAnsi="Arial"/>
          <w:color w:val="000000"/>
          <w:sz w:val="28"/>
          <w:szCs w:val="28"/>
        </w:rPr>
        <w:t xml:space="preserve">: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ЕЛЫЕ ГОРОШКИ НА ЗЕЛЕНОЙ НОЖКЕ (</w:t>
      </w:r>
      <w:r>
        <w:rPr>
          <w:iCs/>
          <w:color w:val="000000"/>
          <w:sz w:val="28"/>
          <w:szCs w:val="28"/>
        </w:rPr>
        <w:t>ландыш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ндыш - краса и гордость ма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С.Я.Маршака есть стихотворение «Ландыш»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Читает ученик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Чернеет лес, теплом разбуженный,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Весенней сыростью объят,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А уж на ниточках жемчужины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От ветра каждого дрожа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Бутонов круглые бубенчики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Еще закрыты и плотны.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Но солнце раскрывает венчик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У колокольчиков весны.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Природой бережно спеленутый,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Завернутый в зеленый лист,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Растет цветок в глуши нетронутой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Прохладен, хрупок и душист.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 чем сравнивает поэт цветочки ландыша?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 с жемчужиной)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А почему?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 цветы круглые, беленькие, маленькие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Хорошо или плохо нарвать букет ландышей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Хорошо - пахнут, красивые;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лохо - нельзя губить природу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 - В апреле – мае распускаются и такие цветы, как лесная фиалка, чистяк, ветрянница...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и, конечно, в мае все плодовые деревья наденут белые платья, словно невесты и душа наша будет петь и танцевать как огромный букет цве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альс цветов» написал П.И. Чайковский. Давайте послушаем его и представим красоту цветущей природы. </w:t>
      </w:r>
      <w:r>
        <w:rPr>
          <w:i/>
          <w:iCs/>
          <w:color w:val="000000"/>
          <w:sz w:val="28"/>
          <w:szCs w:val="28"/>
        </w:rPr>
        <w:t>Звучит музы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VI</w:t>
      </w:r>
      <w:r>
        <w:rPr>
          <w:color w:val="000000"/>
          <w:sz w:val="28"/>
          <w:szCs w:val="28"/>
          <w:u w:val="single"/>
        </w:rPr>
        <w:t>. Заключение» Итог уро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Учител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Посмотри, мой юный друг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Что находится вокруг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Небо светло-голуб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Солнце светит золотое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Ветер листьями играет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>Тучка в небе проплыва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Поле, речка и трава, 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Горы, воздух и листва,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Птицы, звери и леса, 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Гром, туманы и роса, 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Человек и время года-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Это все вокруг природа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Ученик: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Все, что нужно год от года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Нам дает сама природа,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И поэтому все мы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Жить не можем без воды,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Без растений и животных,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Без красивых гор высоких,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Без лесов, полей и рек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Жить не может человек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: </w:t>
      </w:r>
      <w:r>
        <w:rPr>
          <w:b/>
          <w:color w:val="000000"/>
          <w:sz w:val="28"/>
          <w:szCs w:val="28"/>
        </w:rPr>
        <w:t>ТАК ДАВАЙТЕ СБЕРЕЖЕМ НАШ ЗЕМНОЙ ПРИРОДНЫЙ ДОМ!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2:00Z</dcterms:created>
  <dc:creator>777</dc:creator>
  <dc:description/>
  <cp:keywords/>
  <dc:language>en-US</dc:language>
  <cp:lastModifiedBy>www.PHILka.RU</cp:lastModifiedBy>
  <dcterms:modified xsi:type="dcterms:W3CDTF">2011-11-27T10:22:00Z</dcterms:modified>
  <cp:revision>2</cp:revision>
  <dc:subject/>
  <dc:title>Тема:</dc:title>
</cp:coreProperties>
</file>