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методической работы школы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0-2011 учебном году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/>
        <w:t xml:space="preserve">          </w:t>
      </w:r>
      <w:r>
        <w:rPr/>
        <w:t>Важнейшим средством повышения педагогического мастерства учителей, связующим в единое целое всю систему работы школы, является методическая работа. Роль методической работы школы значительно возрастает в современных условиях в связи с необходимостью рационально и оперативно использовать новые методики, приемы и формы обучения и воспитания.</w:t>
      </w:r>
    </w:p>
    <w:p>
      <w:pPr>
        <w:pStyle w:val="Normal"/>
        <w:ind w:left="51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С учетом уровня организации учебно-воспитательного процесса, особенностей состава учащихся школы в 2010-2011 учебном году была выбрана </w:t>
      </w:r>
      <w:r>
        <w:rPr>
          <w:b/>
          <w:sz w:val="28"/>
        </w:rPr>
        <w:t>методическая тема</w:t>
      </w:r>
      <w:r>
        <w:rPr>
          <w:sz w:val="28"/>
        </w:rPr>
        <w:t xml:space="preserve"> школы: </w:t>
      </w:r>
      <w:r>
        <w:rPr>
          <w:b/>
          <w:i/>
          <w:sz w:val="28"/>
        </w:rPr>
        <w:t xml:space="preserve">« Повышение качества обучения и воспитания путем индивидуализации и дифференциации». </w:t>
      </w:r>
      <w:r>
        <w:rPr>
          <w:sz w:val="28"/>
        </w:rPr>
        <w:t>Работа над данной темой ведется  четвертый год. Наработано достаточное количество методического материала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етодическая работа в школе подчинялась следующим целям и задачам: </w:t>
      </w:r>
    </w:p>
    <w:p>
      <w:pPr>
        <w:pStyle w:val="Normal"/>
        <w:ind w:left="510" w:hanging="0"/>
        <w:rPr/>
      </w:pPr>
      <w:r>
        <w:rPr>
          <w:b/>
          <w:sz w:val="28"/>
        </w:rPr>
        <w:t xml:space="preserve">Цель: </w:t>
      </w:r>
      <w:r>
        <w:rPr>
          <w:sz w:val="28"/>
        </w:rPr>
        <w:t xml:space="preserve">создание единой системы урочной и внеурочной деятельности педагогов и обучающихся, направленной на разностороннее развитие личности участников образователь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вершенствовать педагогическое мастерство учителей по овладению методикой дифференцированного преподавания предметов для получения наилучших результатов в обучении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Продолжалась  работа над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м  необходимых условий педагогам школы для внедрения                                различных инновационных технолог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фессиональной  подготовкой  кад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агностикой уровня развития обучающихся, состояния их физического и психического развит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явлением положительного педагогического опыта среди педагогов школы и распространением его в коллективе школ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изучением и внедрением в практику работы школы здоровьесберегающих технологий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блемой преемственности дошкольного, начального и основного образования.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ля решения задач школы были созданы следующие условия: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- составлен учебный план, позволяющий заложить фундамент знаний по основным учебным дисциплинам; 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>- составлены и утверждены планы работы ШМО, вытекающие из общешкольного плана работы;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>- мониторинг в основе ВШК- одно из условий эффективности работы школы;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- работа по организации учебно-воспитательного процесса по решению главной задачи школы носила научно-методический характер и была построена на диагностической основ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поставленными целями и задачами методическая работа осуществлялась по следующим направлениям деятельности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оздание необходимых условий педагогам школы для внедрения различных инновационных технологи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фессиональная подготовка кадров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диагностика уровня развития обучающихся, состояние их физического и психического развития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явление положительного педагогического опыта среди педагогов школы и распространение его в коллективе школы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изучение и внедрение в практику работы школы здоровьесберегающих технологи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по проблеме преемственности дошкольного, начального и среднего образования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тавленные перед коллективом задачи решались через совершенствование методики проведения урока, индивидуальной и групповой работы со слабоуспевающими учащимися, коррекцию знаний и высших психических процессов  учащихся, повышение мотивации к обучению у учащихся, а также ознакомление учителей с новой педагогической и методической литератур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планировании методической работы школы педколлектив стремился отобрать те формы, которые реально позволили бы решать проблемы и задачи, стоящие перед шко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Формы методической работы</w:t>
      </w:r>
    </w:p>
    <w:p>
      <w:pPr>
        <w:pStyle w:val="2"/>
        <w:numPr>
          <w:ilvl w:val="0"/>
          <w:numId w:val="6"/>
        </w:numPr>
        <w:rPr/>
      </w:pPr>
      <w:r>
        <w:rPr/>
        <w:t>Тематические педагогические совет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Методические объединения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бота учителей над темами самообразова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ткрытые уроки, их анализ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заимопосещение и анализ урок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едметные недел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пуск методических бюллетен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ведение методических  спецсеминар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ндивидуальные беседы по организации и проведению урок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рганизация и контроль курсовой подготовки учител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ттестация учителей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ысшей формой коллективной методической работы был и остается педагогический совет. В 2010-2011  учебном году были проведены следующие </w:t>
      </w:r>
      <w:r>
        <w:rPr>
          <w:b/>
          <w:sz w:val="28"/>
        </w:rPr>
        <w:t>тематические  педсоветы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  <w:t>1. «Диагностика и анализ учебно-воспитательного процесса. О задачах педагогического коллектива на 2010-2011  учебный год. Перспективы развития школы» (август 2010г.)</w:t>
      </w:r>
    </w:p>
    <w:p>
      <w:pPr>
        <w:pStyle w:val="Normal"/>
        <w:rPr>
          <w:sz w:val="28"/>
        </w:rPr>
      </w:pPr>
      <w:r>
        <w:rPr>
          <w:sz w:val="28"/>
        </w:rPr>
        <w:t>2. «Проблема преемственности начального и среднего звена в обучении» (ноябрь 2010г.)</w:t>
      </w:r>
    </w:p>
    <w:p>
      <w:pPr>
        <w:pStyle w:val="Normal"/>
        <w:rPr>
          <w:sz w:val="28"/>
        </w:rPr>
      </w:pPr>
      <w:r>
        <w:rPr>
          <w:sz w:val="28"/>
        </w:rPr>
        <w:t>3. «Повышение уровня воспитанности учащихся. Взаимодействие классного руководителя с учителями предметниками» (декабрь  2010г.)</w:t>
      </w:r>
    </w:p>
    <w:p>
      <w:pPr>
        <w:pStyle w:val="Normal"/>
        <w:rPr>
          <w:sz w:val="28"/>
        </w:rPr>
      </w:pPr>
      <w:r>
        <w:rPr>
          <w:sz w:val="28"/>
        </w:rPr>
        <w:t>4. «Взаимодействие семьи и образовательного учреждения в интересах развития личности ребенка» (март 2011г.)</w:t>
      </w:r>
    </w:p>
    <w:p>
      <w:pPr>
        <w:pStyle w:val="Normal"/>
        <w:ind w:left="360" w:hanging="0"/>
        <w:rPr/>
      </w:pPr>
      <w:r>
        <w:rPr>
          <w:sz w:val="28"/>
        </w:rPr>
        <w:t xml:space="preserve">В школе проведены </w:t>
      </w:r>
      <w:r>
        <w:rPr>
          <w:b/>
          <w:sz w:val="28"/>
        </w:rPr>
        <w:t>методические спецсеминары</w:t>
      </w:r>
      <w:r>
        <w:rPr>
          <w:sz w:val="28"/>
        </w:rPr>
        <w:t xml:space="preserve">  по темам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«Портфолио учителя. Принцип составления.»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 август  2010г. – заместитель директора по УВР, Бабушкина Н.А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 Воспитательная система школы как ресурс развития системы образовани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сентябрь 2010г. - ШМО классных руководителей, Марченко С.П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 Устная речь учащихся с нарушением интеллекта: педагогическая диагностика и развитие на уроках русского языка» (ноябрь  2010г.- ШМО начальных классов, Кравцова М.И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Планирование урока. Основа научной организации педагогического труда и повышение эффективности обучения» (январь  2011г. - ШМО учителей предметников, Данилова Н.Н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Личностно-ориентированный урок. Планирование и технология проведения.» (март 2011г.- ШМО учителей трудового обучения, Жулидова Л.П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школе действуют следующие </w:t>
      </w:r>
      <w:r>
        <w:rPr>
          <w:b/>
          <w:sz w:val="28"/>
        </w:rPr>
        <w:t>методические объединения учителей</w:t>
      </w:r>
      <w:r>
        <w:rPr>
          <w:sz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 начальных классов и воспитателей ГПД (Кравцова М.И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-предметников  старших классов (Данилова Н.Н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 профессионально-трудового обучения (Жулидова Л.П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классных руководителей (Марченко С.П.).</w:t>
      </w:r>
    </w:p>
    <w:p>
      <w:pPr>
        <w:pStyle w:val="Normal"/>
        <w:rPr>
          <w:sz w:val="28"/>
        </w:rPr>
      </w:pPr>
      <w:r>
        <w:rPr>
          <w:sz w:val="28"/>
        </w:rPr>
        <w:t>Каждое М/О работает над своей методической темой, тесно связанной с методической темой школы, и в своей деятельности, прежде всего, ориентируется на организацию помощи учителю в межкурсовой пери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Методические темы предметных М/О:</w:t>
      </w:r>
    </w:p>
    <w:p>
      <w:pPr>
        <w:pStyle w:val="2"/>
        <w:rPr/>
      </w:pPr>
      <w:r>
        <w:rPr/>
        <w:t>М/О начальных классов - « Организация дифференцированного подхода в обучении детей младшего школьного возраста»</w:t>
      </w:r>
    </w:p>
    <w:p>
      <w:pPr>
        <w:pStyle w:val="Normal"/>
        <w:rPr>
          <w:sz w:val="28"/>
        </w:rPr>
      </w:pPr>
      <w:r>
        <w:rPr>
          <w:sz w:val="28"/>
        </w:rPr>
        <w:t>М/О старших классов – «Оптимизация процесса обучения в коррекционной школе»</w:t>
      </w:r>
    </w:p>
    <w:p>
      <w:pPr>
        <w:pStyle w:val="Normal"/>
        <w:rPr>
          <w:sz w:val="28"/>
        </w:rPr>
      </w:pPr>
      <w:r>
        <w:rPr>
          <w:sz w:val="28"/>
        </w:rPr>
        <w:t>М/О трудового обучения- « Развитие мотивации и познавательного интереса учащихся на уроках трудового обучения»;</w:t>
      </w:r>
    </w:p>
    <w:p>
      <w:pPr>
        <w:pStyle w:val="Normal"/>
        <w:rPr>
          <w:sz w:val="28"/>
        </w:rPr>
      </w:pPr>
      <w:r>
        <w:rPr>
          <w:sz w:val="28"/>
        </w:rPr>
        <w:t>М/О классных руководителей – « Нестардантные формы организации воспитательной работы в класс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заседаниях М/О обсуждались следующие вопросы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учение учащихся с целью прогнозирования реальных возможностей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витие познавательных интересов учащихся при организации самостоятельной работы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стема работы учителя по выработке единых требований к учащимс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витие произвольного внимания как важнейший фактор эффективной учебной деятельности учащихс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щие вопросы обучения математики в коррекционной школ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ррекция внимания на основе упражнений на развитие орфографической зоркост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ормирование трудовых и адаптационных навыков у учащихся в целях дальнейшего самоопределе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офессиональная ориентация как способ подготовки учащихся к дальнейшему самоопределению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тчеты учителей по темам само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обое внимание в работе М/О и администрации школы уделяется совершенствованию форм и методов организации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крытые уроки,  были даны всеми учителями школы в соответствии с планом школы. Классными руководителями были проведены открытые классные часы, воспитатели ГПД проводили открытые клубные часы, проводились открытые кружковые зан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роме открытых уроков, администрацией школы посещались уроки в рабочем порядке по плану внутришкольного контро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новные </w:t>
      </w:r>
      <w:r>
        <w:rPr>
          <w:b/>
          <w:sz w:val="28"/>
        </w:rPr>
        <w:t xml:space="preserve">цели </w:t>
      </w:r>
      <w:r>
        <w:rPr>
          <w:sz w:val="28"/>
        </w:rPr>
        <w:t>посещений и контроля уроков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формы и методы, применяемые на уроках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азвитие познавательной активности учащихся на урок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амостоятельная работа учащихся, ее содержание и организация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исциплина на уроке, способы ее поддержания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лассно-обобщающий контроль. Единство требований к учащим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результатам наблюдений можно сделать вывод, что учителя успешно проводят работу по активизации познавательной активности учащихся, используя для этого различные способы и приемы. Педагоги применяют дифференцированные формы обучения, учитывают индивидуальные особенности учащихся. По всем предметам проведена дифференциация учащихся на группы по уровню усвоения ЗУН, ведется отслеживание перехода учащихся из одной группы в другую. Учителя умеют поддерживать дисциплину на уроке путем вовлечения учащихся в различные виды деятельности. Уровень самостоятельных работ носит характер репродуктивный и совсем незначительная доля работ - частично-поисковый, в  силу умственного развития учащихс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 сожалению в 2010-2011 учебном году не был проведен  конкурс на «Лучший открытый урок и внеклассное мероприятие». Хотя в школе было дано множество прекрасных уроков в рамках методического фестиваля. Все уроки были по-своему хороши, на них было чему поучиться, но вот лучший урок не был выбра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ледующем году необходимо продолжить данный конкурс, разработать для этого переходящий вымпел, подводить итоги один раз в полугодие, с передачей данного вымпела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школе также не прошел  смотр  учебных кабинетов. Он был запланирован на февраль 2011г., но по объективным причинам, связанным с болезнью многих педагогов не был проведен. В 2011-2012  учебном году необходимо проверку кабинетов не откладывать в долгий ящик, а провести буквально в начале учебного года (конец сентября), продумать знак отличия лучшего кабинета, награждение за работу с кабинетом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адиционным видом методической работы является проведение </w:t>
      </w:r>
      <w:r>
        <w:rPr>
          <w:b/>
          <w:sz w:val="28"/>
        </w:rPr>
        <w:t xml:space="preserve"> предметных недель.</w:t>
      </w:r>
      <w:r>
        <w:rPr>
          <w:sz w:val="28"/>
        </w:rPr>
        <w:t xml:space="preserve"> В 2010-2011 учебном году предметные недели проведены в рамках </w:t>
      </w:r>
      <w:r>
        <w:rPr>
          <w:b/>
          <w:sz w:val="28"/>
        </w:rPr>
        <w:t xml:space="preserve">методического фестиваля « Калейдоскоп методических  </w:t>
      </w:r>
      <w:r>
        <w:rPr>
          <w:b/>
          <w:sz w:val="28"/>
          <w:szCs w:val="28"/>
        </w:rPr>
        <w:t>идей</w:t>
      </w:r>
      <w:r>
        <w:rPr>
          <w:sz w:val="28"/>
          <w:szCs w:val="28"/>
        </w:rPr>
        <w:t xml:space="preserve">». Фестиваль проходил в 3 четверти ( с января по март).  Тема фестиваля «Повышение качества обучения и воспитания учащихся путем разноуровневой индивидуализации и дифференциации».  Школьный Фестиваль методических разработок уроков и внеклассных мероприятий является формой творческого отчета педагогов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естиваль методических работ позволяет педагогам школ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зентовать богатство умений, знаний, опыта, которым располагают учителя школы в области коррекционно-развивающего обуч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ировать, систематизировать, обобщить этот опыт и сформировать банк данных о методической работе учителей.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фестиваля является выявление и распространение передового педагогического опыта, создание банка методических разработок для организации обмена опытом педагогического мастерств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ми фестивал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единого информационно-образовательного пространства на основе методических разработок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ое развитие и повышение профессионального мастерства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едагог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ий фестиваль проходил по 6-ти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матическое – с 01.02.11- по 08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манитарное – с 01.02.11 – по 10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ественно- научное – с 14.02.11 – по 21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ое – 22.02.11 – по 01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– 01.03.11 – по 10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вое – 09.03.11 – по 18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роприятия и уроки были проведены по всем направлениям. Были внесены коррективы по срокам проведения из-за карантина и морозов. Стоит сказать, что практически все уроки хорошо подготовлены, проведены с учетом всех методических требований. Учителя, преподающие в нашей школе,  знают методику, учитывают требования, предъявляемые к урокам в специальной коррекционной школе. Уроки проведены с учетом дифференцированного подхода, с опорой на индивидуальные особенности учащихся. На каждом уроке можно было просмотреть «изюминку» учителя. Несколько уроков и мероприятий были даны с применением ИКТ (мультимедиа)-  Попова И.Д., Марченко С.П., Онищенко С.П., Нургалиев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время работы фестиваля взаимопосещено и проанализировано  множество уроков. Составлены аналитические справки, что также обогатило методические знания педагогов. В методическую копилку школы были сданы разработки, проведенных уроков и мероприятий. Некоторые разработки были дополнены фотографиям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чется отметить активных участников фестиваля. Это педагоги, которые неоднократно показали свое мастерство, показали уроки, внеклассные мероприятия, активно участвовали в обсуждении и анализах уроков, вовремя, без проволочек,  сдавали необходимую документацию. Это такие педагоги как: Марченко С.П., Кравцова М.И., Фатеева И.А., Умарбаева А.А., Сидорова Е.А., Кравчук Е.В., Попова И.Д., Нуженко М.И., Жулидова Л.П., Онищенко С.П., Нургалиев М.С. Данные учителя награждены грамотами администрации школы. </w:t>
      </w:r>
      <w:r>
        <w:rPr>
          <w:sz w:val="28"/>
        </w:rPr>
        <w:t xml:space="preserve"> Был оформлен  информационный стенд о ходе методического фестиваля  для учащихся, родителей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 xml:space="preserve">В следующем учебном году мы продолжим проведение фестиваля, но работу его надо сделать более открытым, красочным, более информационным. Необходимо: </w:t>
      </w:r>
    </w:p>
    <w:p>
      <w:pPr>
        <w:pStyle w:val="Normal"/>
        <w:rPr>
          <w:sz w:val="28"/>
        </w:rPr>
      </w:pPr>
      <w:r>
        <w:rPr>
          <w:sz w:val="28"/>
        </w:rPr>
        <w:t xml:space="preserve">-  начало и конец фестиваля обозначать проведением общешкольной линейки, где прозвучат задачи, цели и итоги фестиваля;  </w:t>
      </w:r>
    </w:p>
    <w:p>
      <w:pPr>
        <w:pStyle w:val="Normal"/>
        <w:rPr>
          <w:sz w:val="28"/>
        </w:rPr>
      </w:pPr>
      <w:r>
        <w:rPr>
          <w:sz w:val="28"/>
        </w:rPr>
        <w:t xml:space="preserve">- разработать  переходящий вымпел, символ фестиваля и передавать его от одной предметной недели друг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2010-2011  учебном году проводилась работа по сортировке имеющегося фонда методических рекомендаций и пособий в помощь учителю. Проводился внутришкольный мониторинг, одним из направлений которого является отслеживание качества обучения учащихся школы. Были разработаны программы и планы посещения уроков в соответствии с целями посе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педагогических советах, методических объединениях и совещаниях школы педагоги получали новые практические и теоретические знания по вопросам обучения и воспитания детей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2010- 2011уч.году впервые за время существования школы был проведен  </w:t>
      </w:r>
      <w:r>
        <w:rPr>
          <w:b/>
          <w:sz w:val="28"/>
        </w:rPr>
        <w:t xml:space="preserve">День  открытых дверей. </w:t>
      </w:r>
      <w:r>
        <w:rPr>
          <w:sz w:val="28"/>
        </w:rPr>
        <w:t>Были приглашены родители  учеников и родители будущих первоклассников- выпускников коррекционного сада №1. Пришло достаточно большое количество родителей, около 50 человек. День начался с выступления директора школы.. Он проинформировал родителей о целях Дня, о программах по которым работает школа, об изменениях происходящих в школе. Были проведены все запланированные открытые уроки. В каждом классе присутствовало от 3 до 7 родителей. Самое большое количество присутствующих было в первом классе. После уроков родители делились своими впечатлениями. По окончании уроков был дан концерт учащихся. Самыми благодарными зрителями были родители. Если говорить в целом, то День открытых дверей прошел организованно, на «хорошо». Весь педагогический коллектив, кроме учителей находящихся на больничном (Куликова Л.Г., Попова И.Д., Онищенко С.П.), принял участие в проведении Д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ведение Дня открытых дверей необходимо сделать традиционным, но необходимо продумать сроки проведения, возможно перед работой  ПМПК, с приглашение педагогов из других коррекционных учреждений  города.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399"/>
        <w:gridCol w:w="249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тивные тенденции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позитивных тенде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е участие педагогов в подготовке и проведении педсоветов, МО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овых технологий провед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каждого педагога в анализ результатов учебной деятельности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гирование управленческих полномочий каждому учителю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педагогов в выработке мотивационной сферы учения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о-ориентированная организация работы творческой группы учите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родительской общественности и педагогического коллектива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творческого контакта и целенаправленного взаимодействия в интересах учеников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ого климата педсоветов, МО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новых методик проведения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ессионального сотрудничества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овых технологий проведения педсоветов, МО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истемы взаиморазвития и обмена профессиональным опытом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формы работы Школы передового опыт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ьезный подход к выбору и реализации тем самообразования педагогов школы в рамках методической темы школы и реализация ее через программу развития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сший уровень мотивации у ряда педагогов к овладению новыми технологиями в образовании и внедрение их в урочную деятельность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оста профессионального уровня педагогов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педагогов школы в позитивном изменении качества учебного процесс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гативные тенденци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гативных тенденц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е меры по корректировке негативных тенде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промежуток времени не все педагоги активно включились в работу педсоветов или М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мотивация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тщательный отбор технологий педсоветов, Мо с большим упором на личностную ориентацию в организации и проведен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Проделанная за год методическая работа позволяет сделать вывод о том, что преподавательский состав школы продолжает совершенствовать свою работу в области коррекционно-развивающего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овом учебном году планируется продолжить работу по дальнейшему повышению профессионального мастерства педагогов и обмену опытом между коллега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ллективе налажена атмосфера сотрудничества, взаимопомощи, поддержки (совместная разработка уроков, праздников, воспитательных мероприятий). Благодаря этому на данный момент сформирована команда педагогов, способная и желающая решать творческие задачи. В следующем учебном году, необходимо начать практику приглашения на наши мероприятия «людей со стороны», нам есть что показать, а получить советы знающих людей не будет лишни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 учебного пр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2010-2011 учебном году в педагогический состав школы входило </w:t>
      </w:r>
    </w:p>
    <w:p>
      <w:pPr>
        <w:pStyle w:val="Normal"/>
        <w:rPr/>
      </w:pPr>
      <w:r>
        <w:rPr/>
        <w:t>18 педагогов:</w:t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033"/>
        <w:gridCol w:w="1370"/>
        <w:gridCol w:w="1390"/>
        <w:gridCol w:w="12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ст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льтер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бушк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идорова Еле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старший вожат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, биоло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рченко Светла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-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авцова Ма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-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Фатее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пова Ир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БО, географ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Нуженко Мар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вейного 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Жулидова Любовь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вейного 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нищенко Сергей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ического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Онищнеко И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Данил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Умарбаева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Куликова Любовь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ециаль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Долгополова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Кравчук Елена Владимировна (совмест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ециаль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Нургалиев Маратжан Сере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Воронин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Кадровый состав учителей школы:</w:t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2"/>
        <w:gridCol w:w="1417"/>
        <w:gridCol w:w="779"/>
        <w:gridCol w:w="1013"/>
        <w:gridCol w:w="2128"/>
        <w:gridCol w:w="1090"/>
      </w:tblGrid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-специальное 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ект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</w:t>
            </w:r>
          </w:p>
        </w:tc>
      </w:tr>
      <w:tr>
        <w:trPr>
          <w:trHeight w:val="2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еда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й состав педагогически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32"/>
        <w:gridCol w:w="1417"/>
        <w:gridCol w:w="1463"/>
        <w:gridCol w:w="1506"/>
        <w:gridCol w:w="144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категори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равнительная таблица образования педагог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84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197.25pt" filled="f" o:ole="">
            <v:imagedata r:id="rId3" o:title=""/>
          </v:shape>
          <o:OLEObject Type="Embed" ProgID="" ShapeID="ole_rId2" DrawAspect="Content" ObjectID="_2101933531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ая таблица квалификационных категорий педаг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30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45pt;height:195.15pt" filled="f" o:ole="">
            <v:imagedata r:id="rId5" o:title=""/>
          </v:shape>
          <o:OLEObject Type="Embed" ProgID="" ShapeID="ole_rId4" DrawAspect="Content" ObjectID="_1524360236" r:id="rId4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В 2010-2011 учебном году в школе работали 18  педагогов (с учителями-совместителями). Из них име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 образование – 16 педагогов, т.е. 89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дефектологическое образование- 6 педагог, т.е.33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-специальное педагогическое образование- 2 педагога, т.е. 11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ую квалификационную категорию- 1 педагог, т.е. 6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ую квалификационную категорию- 14 педагогов, т.е. 71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ую квалификационную категорию- 3 педагога, т.е. 17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ов, не имеющих категории- 1 педагог, т.е. 6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ажным направлением работы М/О и администрации школы является постоянное совершенствование педагогического мастерства учительских кадров через курсовую систему повышения квалификации (организация и контроль) и стимулирование педагогов школы к аттестации на более высокие квалификационные катег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 педагог – Фатеева И.А., учитель математики,  давала открытые уроки и занятия в связи с аттестацией на первую квалификационную категорию и подтвердила е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ентябре 2010г. Получили дипломы об окончании      1,5-годичных  курсов  дополнительной квалификации при Оренбургском Государственном Педагогическом Университете  по специальности «Олигофренопедагогика»  5 педагогов - Бабушкина Н.А., Попова И.Д., Жулидова Л.П., Марченко С.П., Фатеева И.А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 2011г. должны пройти аттестацию   2 педагог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дагог-психолог Долгополова Е.С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питатель Куликова Л.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а педагога имели вторую квалификационную категорию, т.к. по новому положению об аттестации второй категории нет, педагоги должны решить для себя   - выходить на первую категорию или проходить  соответствие, по решению администрации. Но перед этим данные педагоги должны пройти курсовую подготов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2012 году пройти переаттестацию должны   3 педагога: Бабушкина Н.А., Попова И.Д. ( до февраля 2012г.), Жулидова Л.П. (до мая 2012г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к администратор должна пройти аттестацию Бабушкина Н.А. (до мая 2012г.). Но предварительно необходимо пройти курсовую подготовку.  </w:t>
      </w:r>
    </w:p>
    <w:p>
      <w:pPr>
        <w:pStyle w:val="Heading2"/>
        <w:jc w:val="both"/>
        <w:rPr/>
      </w:pPr>
      <w:r>
        <w:rPr/>
        <w:t>Выводы</w:t>
      </w:r>
    </w:p>
    <w:p>
      <w:pPr>
        <w:pStyle w:val="2"/>
        <w:jc w:val="both"/>
        <w:rPr/>
      </w:pPr>
      <w:r>
        <w:rPr/>
        <w:t xml:space="preserve">Методическая тема школы и вытекающие из нее темы М/О соответствуют основным задачам, стоящим перед школой. Все учителя школы объединены в предметные  М/О, т.е. вовлечены в методическую систему школы. Тематика заседаний М/О и педагогических советов отражает основные проблемные вопросы, которые стремиться решать педагогический коллектив школы. Повысился профессиональный уровень учительского коллектива. 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Учителя показали высокий уровень методической подготовки, знания основ специальной психологии и педагог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осла активность учителей, их стремление к творчеству, увеличилось число учителей, участвующих в инновационных процессах школы. В ходе предметных недель, проходящих в рамках методического фестиваля,  учителя проявили хорошие организаторские способности, разнообразные формы их проведения вызвали интерес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достаточно ведется работа по обобщению передового опыт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т значительных изменений в обеспечении учебных кабинетов методическим материалом.</w:t>
      </w:r>
    </w:p>
    <w:p>
      <w:pPr>
        <w:pStyle w:val="Heading7"/>
        <w:ind w:left="510" w:hanging="0"/>
        <w:rPr/>
      </w:pPr>
      <w:r>
        <w:rPr/>
        <w:t>Рекоменд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боту над методической темой «Повышение качества обучения и воспитания учащихся путем разноуровневой индивидуализации и дифференциации» считать законченной. </w:t>
      </w:r>
    </w:p>
    <w:p>
      <w:pPr>
        <w:pStyle w:val="21"/>
        <w:numPr>
          <w:ilvl w:val="0"/>
          <w:numId w:val="2"/>
        </w:numPr>
        <w:rPr/>
      </w:pPr>
      <w:r>
        <w:rPr/>
        <w:t>Отслеживать работу по накоплению и обобщению передового педагогического опыта (ответственные – руководители М/О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ланировать цикл открытых уроков по М/О с учетом реальных возможностей по особо западающим вопросам и более тщательно продумать организацию взаимопосещения уроков (ответственны- Бабушкина Н.А.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ширить информационную сторону  проведения методического фестиваля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овать рейтинговый опрос учителей и учащихся об уровне     проведения различных мероприятий во время предметных недель ( ответст-венные – организатор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ь работу по сортировке и анализу имеющегося фонда методических рекомендаций и пособий в помощь учителю;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чать  работу по теме:  «Коррекция и развитие личности учащихся через оптимизацию учебно-воспитательного процесса и психолого-педагогическое сопровождение»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ить   проведение конкурса  « Лучший  открытый урок» (ответственные - Бабушкина Н.А., руководители М/О);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должить  конкурс на « Лучший учебный кабинет» (ответственные – Бабушкина Н.А., председатель профкома, руководители М/О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ить проведение Дня открытых дверей, работу методического фестиваля «Калейдоскоп методических идей»</w:t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10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5:00Z</dcterms:created>
  <dc:creator>Admin</dc:creator>
  <dc:description/>
  <cp:keywords/>
  <dc:language>en-US</dc:language>
  <cp:lastModifiedBy>Admin</cp:lastModifiedBy>
  <dcterms:modified xsi:type="dcterms:W3CDTF">2011-11-28T18:35:00Z</dcterms:modified>
  <cp:revision>1</cp:revision>
  <dc:subject/>
  <dc:title>Анализ методической работы школы</dc:title>
</cp:coreProperties>
</file>