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У НПО ПУ№4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АЯ РАЗРАБОТКА БИЛИНГВАЛЬНОГО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НЕКЛАССНОГО МЕРОПРИЯТИЯ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английский и немецкий языки)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«</w:t>
      </w:r>
      <w:r>
        <w:rPr>
          <w:rFonts w:cs="Times New Roman" w:ascii="Times New Roman" w:hAnsi="Times New Roman"/>
          <w:b/>
          <w:i/>
          <w:sz w:val="52"/>
          <w:szCs w:val="52"/>
          <w:lang w:val="en-US"/>
        </w:rPr>
        <w:t>LOVE SAVES THE WORLD</w:t>
      </w:r>
      <w:r>
        <w:rPr>
          <w:rFonts w:cs="Times New Roman" w:ascii="Times New Roman" w:hAnsi="Times New Roman"/>
          <w:b/>
          <w:i/>
          <w:sz w:val="52"/>
          <w:szCs w:val="52"/>
        </w:rPr>
        <w:t>»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i/>
          <w:i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en-US"/>
        </w:rPr>
        <w:t>«Die Liebe rettet die Welt»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52"/>
          <w:szCs w:val="52"/>
          <w:lang w:val="en-US"/>
        </w:rPr>
        <w:t>«</w:t>
      </w:r>
      <w:r>
        <w:rPr>
          <w:rFonts w:cs="Times New Roman" w:ascii="Times New Roman" w:hAnsi="Times New Roman"/>
          <w:b/>
          <w:i/>
          <w:sz w:val="52"/>
          <w:szCs w:val="52"/>
        </w:rPr>
        <w:t>Любовь</w:t>
      </w:r>
      <w:r>
        <w:rPr>
          <w:rFonts w:cs="Times New Roman" w:ascii="Times New Roman" w:hAnsi="Times New Roman"/>
          <w:b/>
          <w:i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спасет</w:t>
      </w:r>
      <w:r>
        <w:rPr>
          <w:rFonts w:cs="Times New Roman" w:ascii="Times New Roman" w:hAnsi="Times New Roman"/>
          <w:b/>
          <w:i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мир</w:t>
      </w:r>
      <w:r>
        <w:rPr>
          <w:rFonts w:cs="Times New Roman" w:ascii="Times New Roman" w:hAnsi="Times New Roman"/>
          <w:b/>
          <w:i/>
          <w:sz w:val="52"/>
          <w:szCs w:val="52"/>
          <w:lang w:val="en-US"/>
        </w:rPr>
        <w:t>»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4278630" cy="39141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9141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елгород 2011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и для кого не является секретом тот факт, что у учащихся старших классов наблюдается некоторое снижение интереса к иностранному языку, ибо элемент новизны 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чез, появилось осознание того , что изучение иностранного языка -это не только интересное, но и трудное дело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 время, когда знание иностранных языков по праву занимает одно из важных мест, мы отводим значительное место в учебном процессе внеклассной работе. Она, как известно, способствует развитию и поддержанию интереса учащихся к иностранному языку, повышению уровня их практических навыков говорения, расширению кругозора и т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интерес у учащихся вызывают билингвальные уроки, которые целесообразно проводить в завершение работы над темой общ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ля билингвальных уроков характерны общие цели, позволяющие решать следующи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муникативную - формирование кросскультурной компетенции в рамках заявленной темы уро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зовательную - расширение кругозора учащихся, обогащение содержания страноведческих зна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ную - воспитание уважения к культуре стран изучаемого языка и толерантного осознания, формирование культуры интеллектуального тру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ую- активизация речемыслительной деятельности и творческих способностей уча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билингвальных уроков схожи, а вариативности их форм способствует лучшему достижению этих це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уроков могут быть разны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ролевая иг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-обмен мнен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воображаемого путешеств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с элементами «телемоста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меняя в своей работе новые педагогические технологии, я помогаю учащимся развивать самостоятельное критическое мышление, кросскультурную граммотность, умение выполнять различные социальные роли в ситуациях. Стараюсь проводить интересные и познавательные уроки, помня, что создание атмосферы творчества, благоприятного психологического климата на уроке, выполнение посильных задач помогает развитию способностей и готовности к дальнейшему изучению иностранного языка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 мероприятия: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навыков учащихся, мотивации к дальнейшему изучению английского языка и максимально возможное раскрытие творческого потенциала учащихся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евых способностей, внимания, памяти, воображения; мотивации к дальнейшему изучению английского язык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самостоятельной работы с материалом, работы в команде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моциональной сферы учащихся в процессе подготовки творческого проекта, представленного на английском языке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арактеристика мероприят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ый (группа 20 и23)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предметный: английский язык, литература, музыка, ИЗО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ути реализации мероприят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проблемы и вытекающих задач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литературы: поиск адекватного цели языкового материала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мывание хода деятельности и распределение обязанностей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структуры и выполнение проекта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результатов проекта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успехов и ошибок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гляд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удиозапи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«S.O.S.”, “I Have a Dream”,/ABBA/, “The Last Waltz” Hamperdink’ “Where do Broken Hearts Go” /W. Houston/,”My Bonnie” / folk song/, </w:t>
      </w:r>
      <w:r>
        <w:rPr>
          <w:rFonts w:cs="Times New Roman" w:ascii="Times New Roman" w:hAnsi="Times New Roman"/>
          <w:sz w:val="28"/>
          <w:szCs w:val="28"/>
        </w:rPr>
        <w:t>плака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ния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'Love is the star to every wandering bark'/W. Shakespeare/,’ And I will love you still, my dear, till all the seas gang dry.’/R.Burns/, ‘Hearts like doors will open with ease to very very little keys’. </w:t>
      </w:r>
      <w:r>
        <w:rPr>
          <w:rFonts w:cs="Times New Roman" w:ascii="Times New Roman" w:hAnsi="Times New Roman"/>
          <w:sz w:val="28"/>
          <w:szCs w:val="28"/>
        </w:rPr>
        <w:t>Портре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точный материал: половинки сердец с цитатами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открытого мероприятия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LOVE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SAVES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THE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WORLD</w:t>
      </w:r>
      <w:r>
        <w:rPr>
          <w:rFonts w:cs="Times New Roman" w:ascii="Times New Roman" w:hAnsi="Times New Roman"/>
          <w:b/>
          <w:i/>
          <w:sz w:val="36"/>
          <w:szCs w:val="36"/>
        </w:rPr>
        <w:t>»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«Die Liebe rettet die Welt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Любовь спасет мир»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е свет приглушён. Зал оформлен в соответствии с темой мероприятия: сердечки, цветы, шары, Купидоны, на столах, поставленных полукругом, свечи. Участники мероприятия сидят группами за столами. В центре — стол ведущих (юноша и девушка). Звучит легкая фоновая музыка. За кадром читается стихотворение Р. Рождественского «Всё начинается с любви»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0060" cy="21678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чинается с любви…</w:t>
        <w:br/>
        <w:t>Твердят: «В начале было слово».</w:t>
        <w:br/>
        <w:t>А я провозглашаю снова:</w:t>
        <w:br/>
        <w:t>Всё начинается с любви!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чинается с любви:</w:t>
        <w:br/>
        <w:t>И озаренье, и работа,</w:t>
        <w:br/>
        <w:t>Глаза цветов, глаза ребёнка—</w:t>
        <w:br/>
        <w:t>Всё начинается с любв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чинается с любви.</w:t>
        <w:br/>
        <w:t>С любви! Я это точно знаю.</w:t>
        <w:br/>
        <w:t>Всё, даже ненависть—</w:t>
        <w:br/>
        <w:t>Родная и вечная сестра любв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чинается с любви:</w:t>
        <w:br/>
        <w:t>Мечта и страх, вино и порох.</w:t>
        <w:br/>
        <w:t>Трагедия, тоска и подвиг—</w:t>
        <w:br/>
        <w:t>Всё начинается с любв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шепнёт тебе: «Живи».</w:t>
        <w:br/>
        <w:t>И ты от шёпота качнешься.</w:t>
        <w:br/>
        <w:t>И выпрямится. И начнётся.</w:t>
        <w:br/>
        <w:t>Всё начинается с любви!</w:t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ood morning. I’m glad to see you at our unusual lesson today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ebe Freunde! Ich begrüße Sie sehr herzlich!</w:t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огие друзья, сегодня мы проводим необычное мероприятие, тема которого 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«LOVE SAVES THE WORLD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»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«Die Liebe rettet die Welt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Любовь спасет мир»</w:t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593465" cy="2722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. 1</w:t>
      </w:r>
      <w:r>
        <w:rPr>
          <w:rFonts w:cs="Times New Roman" w:ascii="Times New Roman" w:hAnsi="Times New Roman"/>
          <w:sz w:val="28"/>
          <w:szCs w:val="28"/>
        </w:rPr>
        <w:t>: Мы знаем примеры подлинной красоты – любви единственной, на всю жизнь, любви, не всегда разделённой, но возвышающей, любви, о которой говорят спустя век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. 2</w:t>
      </w:r>
      <w:r>
        <w:rPr>
          <w:rFonts w:cs="Times New Roman" w:ascii="Times New Roman" w:hAnsi="Times New Roman"/>
          <w:sz w:val="28"/>
          <w:szCs w:val="28"/>
        </w:rPr>
        <w:t xml:space="preserve">: Давайте вспомним и назовём 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родные пары</w:t>
      </w:r>
      <w:r>
        <w:rPr>
          <w:rFonts w:cs="Times New Roman" w:ascii="Times New Roman" w:hAnsi="Times New Roman"/>
          <w:sz w:val="28"/>
          <w:szCs w:val="28"/>
        </w:rPr>
        <w:t xml:space="preserve">, чьи имена известны всем и каждому, независимо от того, в какой стране они жили, но оставили память в наших сердцах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6045" cy="17710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3350" cy="177292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мео</w:t>
      </w:r>
      <w:r>
        <w:rPr>
          <w:rFonts w:cs="Times New Roman" w:ascii="Times New Roman" w:hAnsi="Times New Roman"/>
          <w:sz w:val="28"/>
          <w:szCs w:val="28"/>
        </w:rPr>
        <w:t xml:space="preserve"> – Джульетт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шкин </w:t>
      </w:r>
      <w:r>
        <w:rPr>
          <w:rFonts w:cs="Times New Roman" w:ascii="Times New Roman" w:hAnsi="Times New Roman"/>
          <w:sz w:val="28"/>
          <w:szCs w:val="28"/>
        </w:rPr>
        <w:t xml:space="preserve">– Н. Гончаров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оль </w:t>
      </w:r>
      <w:r>
        <w:rPr>
          <w:rFonts w:cs="Times New Roman" w:ascii="Times New Roman" w:hAnsi="Times New Roman"/>
          <w:sz w:val="28"/>
          <w:szCs w:val="28"/>
        </w:rPr>
        <w:t xml:space="preserve">– Грэй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елия </w:t>
      </w:r>
      <w:r>
        <w:rPr>
          <w:rFonts w:cs="Times New Roman" w:ascii="Times New Roman" w:hAnsi="Times New Roman"/>
          <w:sz w:val="28"/>
          <w:szCs w:val="28"/>
        </w:rPr>
        <w:t xml:space="preserve">– Гамлет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олушка </w:t>
      </w:r>
      <w:r>
        <w:rPr>
          <w:rFonts w:cs="Times New Roman" w:ascii="Times New Roman" w:hAnsi="Times New Roman"/>
          <w:sz w:val="28"/>
          <w:szCs w:val="28"/>
        </w:rPr>
        <w:t xml:space="preserve">– Принц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здемона</w:t>
      </w:r>
      <w:r>
        <w:rPr>
          <w:rFonts w:cs="Times New Roman" w:ascii="Times New Roman" w:hAnsi="Times New Roman"/>
          <w:sz w:val="28"/>
          <w:szCs w:val="28"/>
        </w:rPr>
        <w:t xml:space="preserve"> – Отелло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слан </w:t>
      </w:r>
      <w:r>
        <w:rPr>
          <w:rFonts w:cs="Times New Roman" w:ascii="Times New Roman" w:hAnsi="Times New Roman"/>
          <w:sz w:val="28"/>
          <w:szCs w:val="28"/>
        </w:rPr>
        <w:t xml:space="preserve">– Людмил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ам</w:t>
      </w:r>
      <w:r>
        <w:rPr>
          <w:rFonts w:cs="Times New Roman" w:ascii="Times New Roman" w:hAnsi="Times New Roman"/>
          <w:sz w:val="28"/>
          <w:szCs w:val="28"/>
        </w:rPr>
        <w:t xml:space="preserve"> – Ев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аф Монте Кристо</w:t>
      </w:r>
      <w:r>
        <w:rPr>
          <w:rFonts w:cs="Times New Roman" w:ascii="Times New Roman" w:hAnsi="Times New Roman"/>
          <w:sz w:val="28"/>
          <w:szCs w:val="28"/>
        </w:rPr>
        <w:t xml:space="preserve"> – Мерседес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ть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арина</w:t>
      </w:r>
      <w:r>
        <w:rPr>
          <w:rFonts w:cs="Times New Roman" w:ascii="Times New Roman" w:hAnsi="Times New Roman"/>
          <w:sz w:val="28"/>
          <w:szCs w:val="28"/>
        </w:rPr>
        <w:t xml:space="preserve"> – Евгений Онегин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зарь </w:t>
      </w:r>
      <w:r>
        <w:rPr>
          <w:rFonts w:cs="Times New Roman" w:ascii="Times New Roman" w:hAnsi="Times New Roman"/>
          <w:sz w:val="28"/>
          <w:szCs w:val="28"/>
        </w:rPr>
        <w:t xml:space="preserve">– Клеопатра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ам и Ева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 1</w:t>
      </w:r>
      <w:r>
        <w:rPr>
          <w:rFonts w:cs="Times New Roman" w:ascii="Times New Roman" w:hAnsi="Times New Roman"/>
          <w:sz w:val="28"/>
          <w:szCs w:val="28"/>
          <w:lang w:val="en-US"/>
        </w:rPr>
        <w:t>: What do you think about love?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s wissen wir ϋber die Liebe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2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ould you like to listen to our poems about love?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ихотво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„Love“ – „Любовь“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95625" cy="1838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Love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  <w:t>Love keeps you warm</w:t>
              <w:br/>
              <w:t>On a cold winter night,</w:t>
              <w:br/>
              <w:t>Loves makes you daydream,</w:t>
              <w:br/>
              <w:t>Makes things alright.</w:t>
              <w:br/>
              <w:t>Love makes you happy</w:t>
              <w:br/>
              <w:t>And goes to your head.</w:t>
              <w:br/>
              <w:t>Love is a wonderful</w:t>
              <w:br/>
              <w:t>Thing, thought it’s sad.</w:t>
              <w:br/>
              <w:t>Love keeps you lively</w:t>
              <w:br/>
              <w:t>When others are down,</w:t>
              <w:br/>
              <w:t>Love keeps you smiling</w:t>
              <w:br/>
              <w:t>No trace of a frown.</w:t>
              <w:br/>
              <w:t>Love seems for ever</w:t>
              <w:br/>
              <w:t>Love never ends</w:t>
              <w:br/>
              <w:t>Until those dreaded words</w:t>
              <w:br/>
              <w:t>Let’s just be friends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юбовь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Любовь заставляет тебя быть</w:t>
              <w:br/>
              <w:t>счастливой,</w:t>
              <w:br/>
              <w:t>Когда другие грустят.</w:t>
              <w:br/>
              <w:t>Любовь заставляет тебя улыбаться,</w:t>
              <w:br/>
              <w:t>Не делать хмурым взгляд.</w:t>
              <w:br/>
              <w:t>Любовь непременно тебя согреет</w:t>
              <w:br/>
              <w:t>В холодную зимнюю ночь,</w:t>
              <w:br/>
              <w:t>И так незаметно любовные грёзы</w:t>
              <w:br/>
              <w:t>Уносят печаль твою прочь.</w:t>
              <w:br/>
              <w:t>Любовь тебя сделает просто</w:t>
              <w:br/>
              <w:t>счастливой,</w:t>
              <w:br/>
              <w:t>Коль в сердце твоё вошла.</w:t>
              <w:br/>
              <w:t>Любовь остаётся безмерно красивой,</w:t>
              <w:br/>
              <w:t>Даже если несчастна она.</w:t>
              <w:br/>
              <w:t>Любовь будет в мире жить вечно,</w:t>
              <w:br/>
              <w:t>Любовь никогда не умрёт!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. 1</w:t>
      </w:r>
      <w:r>
        <w:rPr>
          <w:rFonts w:cs="Times New Roman" w:ascii="Times New Roman" w:hAnsi="Times New Roman"/>
          <w:sz w:val="28"/>
          <w:szCs w:val="28"/>
        </w:rPr>
        <w:t xml:space="preserve">: Стихотворение на немецком языке </w:t>
      </w:r>
      <w:r>
        <w:rPr>
          <w:rFonts w:cs="Times New Roman" w:ascii="Times New Roman" w:hAnsi="Times New Roman"/>
          <w:b/>
          <w:bCs/>
          <w:sz w:val="28"/>
          <w:szCs w:val="28"/>
        </w:rPr>
        <w:t>«Я тебя люблю» – «Ich liebe dich»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48685" cy="21094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Ich liebe dich“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Ernst Ginsberg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  <w:t>Ich liebe dich</w:t>
              <w:br/>
              <w:t>Du liebst mich nicht.</w:t>
              <w:br/>
              <w:t>Ich bin die Nacht.</w:t>
              <w:br/>
              <w:t>Du bist das Licht.</w:t>
              <w:br/>
              <w:t>Ich bin der Schmerz.</w:t>
              <w:br/>
              <w:t>Du bist das Glück.</w:t>
              <w:br/>
              <w:t>Drum schaue nie</w:t>
              <w:br/>
              <w:t>zu mir zurück.</w:t>
              <w:br/>
              <w:t>Ich weiß und fühl’ es</w:t>
              <w:br/>
              <w:t>bitterlich:</w:t>
              <w:br/>
              <w:t>Du liebst mich nicht.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ch liebe dich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Fr. Halm «Mein Herz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  <w:t>Mein Herz, ich will dich fragen:</w:t>
              <w:br/>
              <w:t xml:space="preserve">"Was ist denn Liebe, sag'?" </w:t>
              <w:br/>
              <w:t>"Zwei Seelen und ein Gedanke,</w:t>
              <w:br/>
              <w:t>Zwei Herzen und ein Schlag!"</w:t>
              <w:br/>
              <w:br/>
              <w:t xml:space="preserve">Und sprich: "Woher kommt Liebe?“ </w:t>
              <w:br/>
              <w:t>"Sie kommt, und sie ist da!“</w:t>
              <w:br/>
              <w:t>Und spricht: "Wie schwindet Liebe?“</w:t>
              <w:br/>
              <w:t>"Die war's nicht, der's geschah."</w:t>
              <w:br/>
              <w:br/>
              <w:t>Und was ist keine Liebe?</w:t>
              <w:br/>
              <w:t>"Die ihrer selbst vergisst."</w:t>
              <w:br/>
              <w:t>Und wann ist Lieb'am tiefsten?</w:t>
              <w:br/>
              <w:t>"Wenn sie am tiefsten ist."</w:t>
              <w:br/>
              <w:br/>
              <w:t>Und wann ist Lieb' am reichsten?</w:t>
              <w:br/>
              <w:t>"Das ist sie, wenn sie gibt."</w:t>
              <w:br/>
              <w:t>Und sprich: "Wie redet Liebe?"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Sie redet nicht, sie liebt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. 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«Я вас любил…» – «I loved you»</w:t>
      </w:r>
      <w:r>
        <w:rPr>
          <w:rFonts w:cs="Times New Roman" w:ascii="Times New Roman" w:hAnsi="Times New Roman"/>
          <w:sz w:val="28"/>
          <w:szCs w:val="28"/>
        </w:rPr>
        <w:t xml:space="preserve"> – звучит стихотворение на английском и русском языка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«I loved you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нд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  <w:br/>
              <w:t>I loved you – and my</w:t>
              <w:br/>
              <w:t>love, I think, was stronger</w:t>
              <w:br/>
              <w:t>Than to be quite extinct</w:t>
              <w:br/>
              <w:t>within me yet;</w:t>
              <w:br/>
              <w:t>But let it not distress</w:t>
              <w:br/>
              <w:t>You any longer;</w:t>
              <w:br/>
              <w:t>I would not have You feel</w:t>
              <w:br/>
              <w:t>the least regret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Вас любил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А.С. Пушкин)</w:t>
              <w:br/>
              <w:t>Любовь ещё быть может</w:t>
              <w:br/>
              <w:t>В душе моей угасла не совсем.</w:t>
              <w:br/>
              <w:t>Но пусть она Вас больше не тревожит,</w:t>
              <w:br/>
              <w:t>Я не хочу печалить Вас ничем.</w:t>
              <w:br/>
              <w:t>Я Вас любил безмолвно, безмятежно,</w:t>
              <w:br/>
              <w:t>То робостью, то ревностью томим.</w:t>
              <w:br/>
              <w:t>Я Вас любил так искренне, так нежно,</w:t>
              <w:br/>
              <w:t>Как дай Вам бог любимой быть другим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earts are the most common romantic symbol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w let’s play a game. ‘Make broken hearts’. Match two parts of a heart and read  proverbs and sayings about this wonderful feeling – love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д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лод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‘Where do broken hearts go’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816225" cy="2167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drawing>
          <wp:inline distT="0" distB="0" distL="0" distR="0">
            <wp:extent cx="2705100" cy="21678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 Мы предлагаем вам сыграть в игру «Разбившееся сердца». Соберите 2 половинки и вспомните пословицы и поговорки об этом замечательном чувстве – о любви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686175" cy="27901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glish proverbs and sayings about love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13"/>
        <w:gridCol w:w="280"/>
        <w:gridCol w:w="4672"/>
      </w:tblGrid>
      <w:tr>
        <w:trPr/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Love is friendship set to music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E. Joseph Cossman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– это дружба, переложенная на музыку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Е. Джозеф Коссман)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. Like the measles, love is most dangerous when it comes late in life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G. Byron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как и корь, наиболее опасна в зрелом возрасте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Г. Байрон)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. Love is life, if you miss love, you miss life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Leo Buscaglia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– это жизнь, если ты теряешь любовь, ты теряешь жизнь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Лео Бускалья)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. Love is that condition in which the happiness of another person is essential to your own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Robert A. Heinlein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– это такое состояние, в котором счастье другого человека важнее своего собственного.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оберт А. Хейнлейн)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. Life is the flower for which love is the honey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Victor Hugo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– это цветок, для которого любовь – мед.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Виктор Гюго)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Where there is love there is life.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Mahatma Gandhi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есть любовь, там есть жизнь.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Махатма Ганди)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. It is not only necessary to love, it is necessary to say so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French proverb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не только любить, но и говорить об этом вслух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Французская пословица)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All's fair in love and war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ви и на войне все средства хороши.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 Vows made in storms are forgotten in calm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ятвы, данные в штормовую погоду, забываются в тихую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iebessprichwörte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de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1.Ein jeder kennt die Lieb’ auf Erden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2.Oh! Wie trügerisch sind die Weibeherzen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3.Den Glücklichen schlägt keine Stunde!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Die Liebe ist kein Kartoffel, man kann sie nicht zum Fenster hinauswerfen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5.Ich will nicht lernen, ich will heiraten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6.Raum ist in der kleinsten Hütte für ein glücklich liebend Paar!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Geld kann viel, Liebe alles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Wer alle liebt, liebt niemand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ebe überwindet all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1.Любви все возрасты покор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2.Сердце красавицы склонно к изме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3.Счастливые часов не наблюдаю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Любовь не картошка, не выбросишь в окош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5.Не хочу учиться, а хочу жениться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6.С милым рай в шалаше.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еньги могут многое, а любовь в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то любит всех, тот не любит ник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Любовь может все.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98"/>
        <w:gridCol w:w="280"/>
        <w:gridCol w:w="4787"/>
      </w:tblGrid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r Liebe und dem Feuer soll man beizeiten steuern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– это огонь, разгорится – не потушишь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r Liebe ist ein Ring, und der Ring hat kein Ende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– кольцо, а у кольцо нет ни начала, ни конца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r Liebe hat zwei Töchter: die Güte und die Geduld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любви две дочери: доброта и терпение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ebe macht blind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слепа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ücklich allein ist Seele, die liebt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(J.W. von Goethe “Egmont”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лив только тот, кто любит”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И.В. Гете, "Эгмонт"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Zwei Seelen und ein Gedanke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wei Herzen und ein Schlag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е души, но мысль еди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ца два – удар один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r nicht liebt, lebt nicht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е любит, тот не живет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ebe weckt Liebe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пробуждает любовь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ld kann viel, Liebe alle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 могут многое, а любовь все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ebe braucht keinen Lehrer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ви не нужен учитель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ebe kann Berge versetzen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может горы свернуть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 liebt nur einmal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ят только раз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r alle liebt, liebt niemand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любит всех, тот не любит никого.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ebe überwindet alle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может вс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Мы услышали много стихов и пословиц об этом прекрасном чувстве, о любви. А сейчас предлагаем послушать красивую песню… “Only you” в исполнении американского вокального квинтета “The Platters”. Русифицированный вариант песни “Только ты” исполняет Эдита Пьеха.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. </w:t>
      </w:r>
      <w:r>
        <w:rPr>
          <w:rFonts w:cs="Times New Roman" w:ascii="Times New Roman" w:hAnsi="Times New Roman"/>
          <w:sz w:val="28"/>
          <w:szCs w:val="28"/>
        </w:rPr>
        <w:t>Следующ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хотвор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то же у вас получилось?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творческа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бот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 1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pen is blue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ink is pale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love for you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ill never </w:t>
      </w:r>
      <w:r>
        <w:rPr>
          <w:rFonts w:cs="Times New Roman" w:ascii="Times New Roman" w:hAnsi="Times New Roman"/>
          <w:sz w:val="28"/>
          <w:szCs w:val="28"/>
        </w:rPr>
        <w:t>fail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 2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ses are red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olets are blue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don't know the rest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 know I love you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 3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ky is high, the sea is deep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nking of you I cannot sleep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you love me like I love you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hing but death will part us too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 4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neysuckle's yellow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leaves are green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are the sweetest thing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I've ever seen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 5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love is like a cabbage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vided into two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leaves I give to others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heart I give to you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ses are red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olets are blue,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Honey's sweet,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/>
        <w:t>And so are you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Ich weiss nicht, was soll es bedeuten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ass ich so traurig bin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in Märchen aus alten Zeiten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as kommt mir nicht aus dem Sin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знаю, что стало со мною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льно душа смущ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всё не дает поко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ая сказка одна  («Лорелея»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ch liebe dich, vielleicht ist noch bis heute</w:t>
              <w:br/>
              <w:t>In meiner Brust dies Feuer nicht verglüht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ас люби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ещё быть может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уше моей погасла не совс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Zwei Seelen und ein Gedanke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wei Herzen und ein Schla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е души, но мысль едина, 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ца два – удар од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enn ich an deinem Haus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Des Morgens vorübergeh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so freut’s mich, du liebe Kleine,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wenn ich dich am Fenster seh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да твоим переулк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йти случается мн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радуюсь, дорогая, 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я увидев в ок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olor the following circles red and you'll get a surprise.  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32175" cy="27228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76295" cy="25412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Sport, wo  Ball spielen                                  2.deutsche  Städ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Zahlen zwischen 7 und 14                             4.die Monate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Tiere                                                              6.russische Städ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deutsche Komponisten                                  8.Musik-gruppen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die Fächer in der  Schule                             10.Unsere Stadt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287655</wp:posOffset>
            </wp:positionV>
            <wp:extent cx="6028690" cy="66833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571" t="3666" r="26756" b="1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668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43525" cy="6924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19930" cy="31756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. В</w:t>
      </w:r>
      <w:r>
        <w:rPr>
          <w:rFonts w:cs="Times New Roman" w:ascii="Times New Roman" w:hAnsi="Times New Roman"/>
          <w:sz w:val="28"/>
          <w:szCs w:val="28"/>
        </w:rPr>
        <w:t xml:space="preserve"> заключение нашего мероприятия предлагаем вам послушать песню В.Брежневой «Любовь спасет мир»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anks for your participation. Unfortunately we have no time left. </w:t>
      </w:r>
      <w:r>
        <w:rPr>
          <w:rFonts w:cs="Times New Roman" w:ascii="Times New Roman" w:hAnsi="Times New Roman"/>
          <w:sz w:val="28"/>
          <w:szCs w:val="28"/>
        </w:rPr>
        <w:t>Good bye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4295" cy="38658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Бурмистрова Е.В.  </w:t>
      </w:r>
      <w:r>
        <w:rPr>
          <w:rFonts w:cs="Times New Roman" w:ascii="Times New Roman" w:hAnsi="Times New Roman"/>
          <w:bCs/>
          <w:sz w:val="28"/>
          <w:szCs w:val="28"/>
        </w:rPr>
        <w:t>Билингв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рок</w:t>
      </w:r>
      <w:r>
        <w:rPr>
          <w:rFonts w:cs="Times New Roman" w:ascii="Times New Roman" w:hAnsi="Times New Roman"/>
          <w:sz w:val="28"/>
          <w:szCs w:val="28"/>
        </w:rPr>
        <w:t xml:space="preserve"> как средство развития интереса учащихся к овладению </w:t>
      </w:r>
      <w:r>
        <w:rPr>
          <w:rFonts w:cs="Times New Roman" w:ascii="Times New Roman" w:hAnsi="Times New Roman"/>
          <w:bCs/>
          <w:sz w:val="28"/>
          <w:szCs w:val="28"/>
        </w:rPr>
        <w:t>языком</w:t>
      </w:r>
      <w:r>
        <w:rPr>
          <w:rFonts w:cs="Times New Roman" w:ascii="Times New Roman" w:hAnsi="Times New Roman"/>
          <w:sz w:val="28"/>
          <w:szCs w:val="28"/>
        </w:rPr>
        <w:t xml:space="preserve"> /  // ИЯШ- 2007.-№7-с.27-3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.Гейне  Книга песен. М.,Профиздат, 200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тернет- ресур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ethe</w:t>
      </w:r>
      <w:r>
        <w:rPr>
          <w:rFonts w:cs="Times New Roman" w:ascii="Times New Roman" w:hAnsi="Times New Roman"/>
          <w:sz w:val="28"/>
          <w:szCs w:val="28"/>
        </w:rPr>
        <w:t xml:space="preserve">  Стихи  </w:t>
      </w:r>
      <w:r>
        <w:rPr>
          <w:rFonts w:cs="Times New Roman" w:ascii="Times New Roman" w:hAnsi="Times New Roman"/>
          <w:sz w:val="28"/>
          <w:szCs w:val="28"/>
          <w:lang w:val="en-US"/>
        </w:rPr>
        <w:t>stih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2  J.W.Goethe und F.Schiller –revolution/Gete allbest.ru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3  Аналогия русских и немецких поговорок – </w:t>
      </w:r>
      <w:r>
        <w:rPr>
          <w:rFonts w:cs="Times New Roman" w:ascii="Times New Roman" w:hAnsi="Times New Roman"/>
          <w:sz w:val="28"/>
          <w:szCs w:val="28"/>
          <w:lang w:val="en-US"/>
        </w:rPr>
        <w:t>deutsc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n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&gt;любов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4 Английские пословицы, поговорки о любви –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as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/ пословиц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 Стихи о любви на английском- </w:t>
      </w:r>
      <w:r>
        <w:rPr>
          <w:rFonts w:cs="Times New Roman" w:ascii="Times New Roman" w:hAnsi="Times New Roman"/>
          <w:sz w:val="28"/>
          <w:szCs w:val="28"/>
          <w:lang w:val="en-US"/>
        </w:rPr>
        <w:t>ostrovlub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jm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poetr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tih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nglijsko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6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Бёрнс</w:t>
      </w:r>
      <w:r>
        <w:rPr>
          <w:rFonts w:cs="Times New Roman" w:ascii="Times New Roman" w:hAnsi="Times New Roman"/>
          <w:sz w:val="28"/>
          <w:szCs w:val="28"/>
          <w:lang w:val="en-US"/>
        </w:rPr>
        <w:t>-festival.1 september.ru&gt;articles/573026/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7 Внеклассная работа по предмету «Иностранный язык»- </w:t>
      </w:r>
      <w:r>
        <w:rPr>
          <w:rFonts w:cs="Times New Roman" w:ascii="Times New Roman" w:hAnsi="Times New Roman"/>
          <w:sz w:val="28"/>
          <w:szCs w:val="28"/>
          <w:lang w:val="en-US"/>
        </w:rPr>
        <w:t>festival</w:t>
      </w:r>
      <w:r>
        <w:rPr>
          <w:rFonts w:cs="Times New Roman" w:ascii="Times New Roman" w:hAnsi="Times New Roman"/>
          <w:sz w:val="28"/>
          <w:szCs w:val="28"/>
        </w:rPr>
        <w:t xml:space="preserve">.1 </w:t>
      </w:r>
      <w:r>
        <w:rPr>
          <w:rFonts w:cs="Times New Roman" w:ascii="Times New Roman" w:hAnsi="Times New Roman"/>
          <w:sz w:val="28"/>
          <w:szCs w:val="28"/>
          <w:lang w:val="en-US"/>
        </w:rPr>
        <w:t>septemb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articles</w:t>
      </w:r>
      <w:r>
        <w:rPr>
          <w:rFonts w:cs="Times New Roman" w:ascii="Times New Roman" w:hAnsi="Times New Roman"/>
          <w:sz w:val="28"/>
          <w:szCs w:val="28"/>
        </w:rPr>
        <w:t>/1314376/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.8 «Литературные вечера» из серии «Мастерская учителя», Кузнецова М.Н., Орлова В.Н., Пестрякова Н.А., Москва «Вако», 2006, страница 172-173. 3.9 Интернет-ресурсы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7:00Z</dcterms:created>
  <dc:creator>Admin</dc:creator>
  <dc:description/>
  <cp:keywords/>
  <dc:language>en-US</dc:language>
  <cp:lastModifiedBy>Натали:)</cp:lastModifiedBy>
  <dcterms:modified xsi:type="dcterms:W3CDTF">2011-11-28T19:54:00Z</dcterms:modified>
  <cp:revision>18</cp:revision>
  <dc:subject/>
  <dc:title/>
</cp:coreProperties>
</file>