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итаем и анализируем произведения вместе с деть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м сложным видом работы с дошкольниками по детской литературе и для воспитателя, и, тем более, для родителей является анализ художественного текста. Но он насколько сложен, настолько и необходим. Ни что, как анализ, не учит не только читать, но и вчитываться, то есть видеть глубину содержания, вдумываться, вглядываться в текст, следовать за мыслью автора и постигать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художественного текста ведется путем постановки вопросов. Для младшего возраста - это репродуктивные вопросы (Кто? Что? Где? Как?), а с четвертого года жизни вопросы должны носить аналитический характер (Почему?), то есть побуждать размышлять над прочитанным, сопоставлять, сравнивать. Вопросы должны быть доступными для детей. А все слова понятными, точными, оправд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ых порах рекомендуется составить "партитуру" текста, то есть параллельно тексту записывать вопросы, ожидаемые ответы на них, наводящие вопросы в случае, если ответы детей не будут удовлетворять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нализ произведения нужно организовывать так, чтобы он представлял собой серьезный, интересный и полезный для маленьких детей разговор о литературе, ее особенностях как вида искусства, ее воздействии на человека, разговор, который никогда не надоест, так как с его помощью решаются жизненно важные, существенные для ребенка вопросы - от самых простых до глубоких, философских. Правильно организованный анализ произведения помогает поддерживать в детях интерес к миру, побуждать любознательность, пытливость, учит думать, сопостав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переводить анализ в плоскость бытовых разговоров, когда художественное произведение является не материалом для наслаждения и обдумывания, а иллюстрацией или импульсом к обсуждению проблем ребенка. Например, обсуждая поведенческие проблемы ребенка взрослые стараются преподнести литературного героя, как образец для подражания и по всякому поводу начинают напоминать ему, что должен на него равняться. В таком случае ребенок начинает воспринимать книгу как свод правил поведения и тихо ненавидеть ее или противостоять тому, о чем говорят взрослые. Возможно даже, ребенку захочется походить не на положительного, а на отрицательного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одна из основных задач при анализе произведения - не лишать литературу ее права быть, прежде всего, искусством и в таком ее качестве восприниматься челове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11:00Z</dcterms:created>
  <dc:creator>Customer</dc:creator>
  <dc:description/>
  <cp:keywords/>
  <dc:language>en-US</dc:language>
  <cp:lastModifiedBy>Customer</cp:lastModifiedBy>
  <dcterms:modified xsi:type="dcterms:W3CDTF">2011-11-28T19:12:00Z</dcterms:modified>
  <cp:revision>1</cp:revision>
  <dc:subject/>
  <dc:title>Читаем и анализируем произведения вместе с детьми</dc:title>
</cp:coreProperties>
</file>