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ЧТЕНИЕ</w:t>
      </w:r>
    </w:p>
    <w:p>
      <w:pPr>
        <w:pStyle w:val="Normal"/>
        <w:rPr/>
      </w:pPr>
      <w:r>
        <w:rPr/>
        <w:t xml:space="preserve">             </w:t>
      </w:r>
      <w:r>
        <w:rPr/>
        <w:t>Тематическое планирование составлено на основе Программы для специальных (коррекционных) образовательных учреждений 8 вида, под редакцией В.В.Воронковой (2001г.) и учебника по чтению для 4 класса специальных (коррекционных) образовательных учреждений 8 вида, под редакцией В.В.Воронковой (2007г.)</w:t>
      </w:r>
    </w:p>
    <w:p>
      <w:pPr>
        <w:pStyle w:val="Normal"/>
        <w:rPr/>
      </w:pPr>
      <w:r>
        <w:rPr/>
        <w:t xml:space="preserve">             </w:t>
      </w:r>
      <w:r>
        <w:rPr/>
        <w:t>Уроки внеклассного чтения спланированы на основе учебника по чтению для 4 класса специальных (коррекционных) образовательных учреждений 8 вида, под редакцией С.Ю.Ильиной (2006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136 часов/ 4 часа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3"/>
        <w:gridCol w:w="1178"/>
        <w:gridCol w:w="12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зученная на уро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3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урок. Урок Знаний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на краше солнца, дороже золо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атусовский «С чего начинается Родина?» (наизу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.Ушинскому «Наше Отечествр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,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.Романовскому «Светлое место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ончаловская «Славен, славен град Москва!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кассилю «Москва-столица Росси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«Как Илья из Мурома богатырем стал» (былин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ье - главное богат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Ю.Яковлеву «Слова-сорняк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Филиппок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ереск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айдар «Совесть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.Шварцу «Сказка о потерянном времени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ересказом (2 час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К.Киршина «Просто сочинени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дит осень повсюду дозором и осенние правит дел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.Ушинскому «Осень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Чехов «Все дождь и дождь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айков «Осенние листья по ветру кружат…» (наизу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ладков «Синичкин запас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Лебед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аршин «Лягушка-путешественница» (сказк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 (2 час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Е.Носов «Хитрюг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 хлеба не прожи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Ю.Яковлеву «Хлеб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Ждановская «Нив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Шим «Жатв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,</w:t>
            </w:r>
          </w:p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сок» (украинская сказка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лано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,</w:t>
            </w:r>
          </w:p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гкий хлеб» (белорусская сказк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1 ча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2 ча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убцов «Хлеб» (наизу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«Заработанный рубль» (грузинская сказк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уй, гостья - зи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икитин «Встреча зимы» (отрывок наизу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екрасов «Мужичок с ноготок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Всему свое врем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40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Трутнева «Времена год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олявкин «Как я встречал новый год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лан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7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н.чт. По А.Н.Толстому «Елка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де правда, там счастье. Где ум, там и толк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0</w:t>
            </w:r>
          </w:p>
          <w:p>
            <w:pPr>
              <w:pStyle w:val="Normal"/>
              <w:rPr/>
            </w:pPr>
            <w:r>
              <w:rPr/>
              <w:t>11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Почему?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1 ча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2 ча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ланом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ушнир «Кто разбил большую вазу?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4,</w:t>
            </w:r>
          </w:p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рагунский «Тайное всегда становится явным»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частям (2 часа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лано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удочкин «Рубль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,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в,щука и человек» (сказка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лано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збородов «Кошки-мышк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Е.Пермяк «Самое страшно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 страже Родины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саковский «День Защитника Отечества» (наизу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Кассилю «Твои защитник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,31,32,33,3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Пантелееву «Честное слово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 (2 часа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 (2 часа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ексто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х, какая красота! В гости к нам весна пришла!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аустовский «Однажды утром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Никитин « Полюбуйся: весна наступает…» (наизу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Бокова «8 марта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40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По В.Воскобойникову «Боец бытового отряд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32 час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Соколов- Микитов «Весн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6,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Заяц, косач, медведь и весна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частям (3 часа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держанием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урочка» (русская народная сказка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держанием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По Б. Житкову «Наводнени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добре и дружбе, о мире и труд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окова «О труд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Сыновь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одари «Чем пахнут ремесл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уздин «Когда люди радуютс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,2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«Заплатк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збор текста (2 час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окова «День победы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Кассиль «Никто не знает, но помнят вс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Яковлев «Багульник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Ушинский «Ветер и солнц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,29,3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Катаеву «Цветик-семицветик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держанием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.чт.  «Читаем летом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22:00Z</dcterms:created>
  <dc:creator>Admin</dc:creator>
  <dc:description/>
  <cp:keywords/>
  <dc:language>en-US</dc:language>
  <cp:lastModifiedBy>Admin</cp:lastModifiedBy>
  <dcterms:modified xsi:type="dcterms:W3CDTF">2011-11-13T20:22:00Z</dcterms:modified>
  <cp:revision>2</cp:revision>
  <dc:subject/>
  <dc:title>ЧТЕНИЕ</dc:title>
</cp:coreProperties>
</file>