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матическое планирование составлено на основе Программы для специальных (коррекционных) образовательных учреждений 8 вида, под редакцией В.В.Воронковой (2001г.) и учебника по чтению для 6 класса специальных (коррекционных) образовательных учреждений 8 вида, под редакцией И.М.Бгажноковой,  Е.С.Погостиной (2008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классное чтение. Серия «Школьная библиотека» (5 класс)- для массовых школ. Составитель М.В.Юдаева. (2010г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36 часов/ 4 часа в нед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957"/>
        <w:gridCol w:w="1056"/>
        <w:gridCol w:w="16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зученная на урок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 (36 часов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Учитесь видеть красот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лучах разбуженного солнц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, воплощая в жизнь мечту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спейте всю ее до донца…»   Д.Федоров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есков «Отечество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жкин «Россия» (наизус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ришвин «Моя Родин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ианки «Сентябрь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Бунин «Лес, точно терем расписной…» (наизус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Качаев «Грабитель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Житков «Белый дом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часть (чтение, пересказ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,1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елорусец  «Звонкие ключ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часть (чтение, пересказ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3,1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аустовский «Заячьи лап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 2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часть (чтение, переска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час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Вн.Чт. </w:t>
            </w:r>
            <w:r>
              <w:rPr>
                <w:sz w:val="28"/>
                <w:szCs w:val="28"/>
              </w:rPr>
              <w:t>К.Паустовский «Бакенщик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Тургенев «Осенний день в березовой роще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осов «Хитрю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часть (чтение, пересказ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ианки «Октябрь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лков «Будь человеком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Заходер «Петя мечтает» (наизус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иссет «Слон и муравей» (сказк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иссет «Кузнечик Денди» (сказк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Родари «Как один мальчик играл с палкой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.Родари «Пуговкин дом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часть (чтение, пересказ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Вн.Чт. </w:t>
            </w:r>
            <w:r>
              <w:rPr>
                <w:sz w:val="28"/>
                <w:szCs w:val="28"/>
              </w:rPr>
              <w:t>Г.Горин «Ежик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 В несметном нашем богатств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ва драгоценные есть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течество, Верность, Братство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 есть еще: Совесть, Честь»     А.Яши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лья Муромец и Соловей-разбойник» (былин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Глинка «Москв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ианки «Ноябрь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ексеев «Без Нарвы не видать мор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лексеев «На берегу Нев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лексеев.   Рассказы о русском подвиг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Медал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Гришень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Холмогорова Великодушный русский во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еребряный лебед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Боевое крещение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 (28 часов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8 (1,2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Холмогорова Великодушный русский во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ень рождения Наполеона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 дни спокойные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,4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4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сов «Как Незнайка сочинял стих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ка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6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ермяк «Тайна цены» (сказ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ка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8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альперина «Здравствуйт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ка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(9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Вн.Чт.</w:t>
            </w:r>
            <w:r>
              <w:rPr>
                <w:sz w:val="28"/>
                <w:szCs w:val="28"/>
              </w:rPr>
              <w:t>Л.Андреев «Куса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,11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Хармс «Пушки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ка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(12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ианки «Декабрь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(13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Благинина «Новогодние загадк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(14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икитин «Встреча зимы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(15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Дорохов «Теплый снег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(16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ушкин «Вот север, тучи нагоняя…» (наизусть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розы – декабрю, метели-февралю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пели первые – задумчивому марту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 я б сказать не мог, что больше я люблю.»  Н.Рыленк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(17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ианки «Январь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,55,56,57 (18,19,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-К. Андерсен «Ель» (Сказ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асть (чт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часть (чт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пла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9(22,23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Чехов «Вань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ка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(24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икитин «Весело сияет…» (наизус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(25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уриков «Белый снег пушистый…» (наизус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3 (26,27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ощенко «Ел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ка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(28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Вн.Чт. </w:t>
            </w:r>
            <w:r>
              <w:rPr>
                <w:sz w:val="28"/>
                <w:szCs w:val="28"/>
              </w:rPr>
              <w:t>А.Алексин «Самый счастливый день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 (40 часов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2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Рытхэу «Пур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ка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4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Дмитриев «Таинственный ночной г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ка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(5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ианки «Февраль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-11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ршак « Двенадцать месяце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ть (чтение по ролям, анализ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ть (чтение по ролям, анализ, пересказ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(12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Вн.Чт. </w:t>
            </w:r>
            <w:r>
              <w:rPr>
                <w:sz w:val="28"/>
                <w:szCs w:val="28"/>
              </w:rPr>
              <w:t>В.Крапивин « Такая была плане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-19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-К. Андерсен «Снежная короле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2 части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,4 части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 часть  (чтение, пересказ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час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(20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мирнов «Первые приметы» (наизус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(21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Бианки «Март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(22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есков «Весна идет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Самая большая радость в мире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о делать счастье для других»   М.Дуди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(23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ришвин «Жаркий час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9,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,25,2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кребицкий «Весенняя пес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по содержанию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 (27) 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Жуковский «Жаворонок» (наизус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(28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Вн.Чт. </w:t>
            </w:r>
            <w:r>
              <w:rPr>
                <w:sz w:val="28"/>
                <w:szCs w:val="28"/>
              </w:rPr>
              <w:t>А.Толстой «Русский характер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9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,30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олстой «Детство Ники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переска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(31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вардовский «Как после мартовских метелей» (наизус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(32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лещеев «И вот шатер свой голубой…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(33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ианки «Апр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9,10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(34,35,36,37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аустовский «Стальное колеч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содержани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8,39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стафьев «Злоде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пересказ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(40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Вн.Чт. </w:t>
            </w:r>
            <w:r>
              <w:rPr>
                <w:sz w:val="28"/>
                <w:szCs w:val="28"/>
              </w:rPr>
              <w:t>И.Бунин «Тань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 (32 час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2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аронина «Рассказы про звер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пересказ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4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рагунский «Кот в сапог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пересказ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6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Хармс «Заяц и е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пересказ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(7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Крылов «Зеркало и обезьян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-13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Киплинг «Рикки-Тикки-Тав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часть (чтение, пересказ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(14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абоков «Дождь пролетел…» (наизу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(15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ианки «Ма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(16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Дудин «Наши песни спеты на войн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2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(17,1819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едведев «Звездолет «Брунька» (Сказ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содержани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(20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Вн.Чт. </w:t>
            </w:r>
            <w:r>
              <w:rPr>
                <w:sz w:val="28"/>
                <w:szCs w:val="28"/>
              </w:rPr>
              <w:t>К.Паустовский «Резиновая лод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1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-24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аустовский «Корзина с еловыми шишк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часть (чтение, пересказ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-1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-28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де Сент-Экзюпери «Маленький прин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часть (чтение, пересказ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содержани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3,13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,30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стафьев «Зорькина песн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переска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(31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ыленков «Нынче ветер, как мальчишка весел…» (наизус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2,12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Вн.Чт. </w:t>
            </w:r>
            <w:r>
              <w:rPr>
                <w:sz w:val="28"/>
                <w:szCs w:val="28"/>
              </w:rPr>
              <w:t>Р.Погодин «Послевоенный суп». Читаем ле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55:00Z</dcterms:created>
  <dc:creator>Admin</dc:creator>
  <dc:description/>
  <cp:keywords/>
  <dc:language>en-US</dc:language>
  <cp:lastModifiedBy>Admin</cp:lastModifiedBy>
  <dcterms:modified xsi:type="dcterms:W3CDTF">2011-11-28T18:56:00Z</dcterms:modified>
  <cp:revision>1</cp:revision>
  <dc:subject/>
  <dc:title>Календарно-тематическое планирование</dc:title>
</cp:coreProperties>
</file>