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Интегрированное занятие по изодеятельност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"Цветы – краса земли родной"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знаний о разнообразии цветковых растени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развитие устойчивого интереса к живой природе, умения правильно вести себя в природе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ение кругозора, мотивации к обучению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мений выполнять изображение способом «набрызга»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ление навыков владения  кистью при выполнении линейного рисунка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ие эстетических чувств – умения видеть красоту созданного изображения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и рисунки с изображением цветов, магнитофон, записи мелодий и песен о цветах, «Цветик – семицветик» с загадками, готовые рамки для изображения, трафареты, зубные щетки, тонкие кист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 xml:space="preserve"> Дорогие ребята, вы узнали  меня? Я - фея из волшебного цветочного сада. Вот отшумело теплое лето. Наступила осень. Сегодня мы собрались, чтобы сказать любимому лету: «Прощай! Прощай до следующего года!» Сегодня мы будем говорить о цветах, потому  что трудно представить себе лето без цвет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Звучит песня «Есть на свете цветок»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Мы из цветов составляем букеты, </w:t>
        <w:br/>
        <w:t xml:space="preserve">Подбирая цветок за цветком, </w:t>
        <w:br/>
        <w:t xml:space="preserve">И душистое свежее лето </w:t>
        <w:br/>
        <w:t>Вместе с нами приходит в наш д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 В сентябре их по улицам в школы, </w:t>
        <w:br/>
        <w:t xml:space="preserve">Первоклассники чинно несут, </w:t>
        <w:br/>
        <w:t xml:space="preserve">Ставят в вазы на стол новосёлы, </w:t>
        <w:br/>
        <w:t>Как подарок друзей берегу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3. Мы давно вас считаем друзьями, </w:t>
        <w:br/>
        <w:t xml:space="preserve">Дети наших садов и полей </w:t>
        <w:br/>
        <w:t xml:space="preserve">Мы ухаживать будем за вами, </w:t>
        <w:br/>
        <w:t>Чтоб на клумбах росли вы пышне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Есть просто храм, </w:t>
        <w:br/>
        <w:t xml:space="preserve">Есть храм науки, </w:t>
        <w:br/>
        <w:t xml:space="preserve">А есть ещё природы храм- </w:t>
        <w:br/>
        <w:t xml:space="preserve">С цветами, тянущими руки, </w:t>
        <w:br/>
        <w:t xml:space="preserve">Навстречу солнцу и ветрам. </w:t>
        <w:br/>
        <w:t xml:space="preserve">Он свят в  любое время суток, </w:t>
        <w:br/>
        <w:t xml:space="preserve">Открыт для нас в жару и  стынь, </w:t>
        <w:br/>
        <w:t xml:space="preserve">Входи сюда, </w:t>
        <w:br/>
        <w:t xml:space="preserve">Будь сердцем чуток, </w:t>
        <w:br/>
        <w:t xml:space="preserve">Не оскверняй её святынь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С весны  до поздней осени в лесах, и на  полях, в наших садах цветут  разные цветы. Только стаял снег, а в лесу уже появились подснежники. Чуть позже появляются ландыши, ирисы, тюльпаны, пионы и другие цветы. (Фея выставляет на фланелеграф иллюстрации цветов, дети называют цветы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ступает лето, и на смену весенним цветам приходят летние: колокольчики, васильки, гвоздики, львиный зев и многие други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с конца лета и ранней осенью мы с вами любуемся гладиолусами, георгинами, астрам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ея: </w:t>
      </w:r>
      <w:r>
        <w:rPr>
          <w:sz w:val="28"/>
          <w:szCs w:val="28"/>
        </w:rPr>
        <w:t>Цветов на Земле огромное множество. Цветы украшают нашу жизнь. Многие из них имеют свою историю, о многих сложены в народе красивые легенды. А сейчас мы немного поиграем и выявим знатоков цветов. А поможет мне в этом волшебный цветок. Я буду отрывать волшебный лепесток, и загадывать загадку, А вы попробуйте её отгадать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я отрывает 1 лепесток, читает загад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гадка: </w:t>
      </w:r>
    </w:p>
    <w:p>
      <w:pPr>
        <w:pStyle w:val="Style14"/>
        <w:spacing w:before="0" w:after="0"/>
        <w:rPr>
          <w:color w:val="122100"/>
          <w:sz w:val="28"/>
          <w:szCs w:val="28"/>
        </w:rPr>
      </w:pPr>
      <w:r>
        <w:rPr>
          <w:color w:val="122100"/>
          <w:sz w:val="28"/>
          <w:szCs w:val="28"/>
        </w:rPr>
        <w:t>Первым вылез из землицы</w:t>
        <w:br/>
        <w:t>На проталинке.</w:t>
      </w:r>
    </w:p>
    <w:p>
      <w:pPr>
        <w:pStyle w:val="Style14"/>
        <w:spacing w:before="0" w:after="0"/>
        <w:rPr>
          <w:color w:val="122100"/>
          <w:sz w:val="28"/>
          <w:szCs w:val="28"/>
        </w:rPr>
      </w:pPr>
      <w:r>
        <w:rPr>
          <w:color w:val="122100"/>
          <w:sz w:val="28"/>
          <w:szCs w:val="28"/>
        </w:rPr>
        <w:t>Он мороза не боится,</w:t>
        <w:br/>
        <w:t>Хоть и маленький.</w:t>
      </w:r>
      <w:r>
        <w:rPr>
          <w:i/>
          <w:iCs/>
          <w:sz w:val="28"/>
          <w:szCs w:val="28"/>
        </w:rPr>
        <w:t xml:space="preserve"> (Подснежник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снежник: </w:t>
      </w:r>
      <w:r>
        <w:rPr>
          <w:bCs/>
          <w:sz w:val="28"/>
          <w:szCs w:val="28"/>
        </w:rPr>
        <w:t>(ребенок читает стихотворение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белый  подснежник, </w:t>
        <w:br/>
        <w:t xml:space="preserve">Весенний цветок. </w:t>
        <w:br/>
        <w:t xml:space="preserve">Я вылезти, встать </w:t>
        <w:br/>
        <w:t xml:space="preserve">Из-под снега не мог. </w:t>
        <w:br/>
        <w:t xml:space="preserve">Но утром апрельским </w:t>
        <w:br/>
        <w:t xml:space="preserve">Запахло весной, и </w:t>
        <w:br/>
        <w:t>Я распустился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Цветочек лесной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я отрывает 2 лепесток, читает загад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гадк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х видимо-невидимо,</w:t>
        <w:br/>
        <w:t>Не сосчитаешь их!</w:t>
        <w:br/>
        <w:t>И кто их только выдумал –</w:t>
        <w:br/>
        <w:t>Весёлых, голубых?</w:t>
        <w:br/>
        <w:t>Должно быть, оторвали</w:t>
        <w:br/>
        <w:t>От неба лоскуток,</w:t>
        <w:br/>
        <w:t>Чуть-чуть поколдовали</w:t>
        <w:br/>
        <w:t>И сделали цветок.</w:t>
      </w:r>
      <w:r>
        <w:rPr>
          <w:i/>
          <w:iCs/>
          <w:sz w:val="28"/>
          <w:szCs w:val="28"/>
        </w:rPr>
        <w:t xml:space="preserve"> (Незабудка)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забудк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cs="Arial"/>
          <w:sz w:val="28"/>
          <w:szCs w:val="28"/>
        </w:rPr>
        <w:t>Цветочек этот голубой</w:t>
        <w:br/>
        <w:t>Напоминает нам с тобой</w:t>
        <w:br/>
        <w:t>О небе — чистом-чистом,</w:t>
        <w:br/>
        <w:t>И солнышке лучистом!</w:t>
        <w:br/>
        <w:t>Ответ: незабудка</w:t>
        <w:br/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я отрывает 3 лепесток, читает загад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гадк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чудесные цветы </w:t>
        <w:br/>
        <w:t xml:space="preserve">Небывалой красоты, </w:t>
        <w:br/>
        <w:t xml:space="preserve">Яркие пахучие… </w:t>
        <w:br/>
        <w:t xml:space="preserve">Ай,- ай, - ай! Колючие! </w:t>
      </w:r>
      <w:r>
        <w:rPr>
          <w:i/>
          <w:iCs/>
          <w:sz w:val="28"/>
          <w:szCs w:val="28"/>
        </w:rPr>
        <w:t>(Роз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оз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ня называют царицей цветов </w:t>
        <w:br/>
        <w:t xml:space="preserve">За запах, за цвет моих лепестков. </w:t>
        <w:br/>
        <w:t xml:space="preserve">Хоть куст мой зеленый вас ранить готов, </w:t>
        <w:br/>
        <w:t>Но кто не простит мне колючих шипов!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Фея отрывает 4 лепесток, читает загад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гадк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осится в поле рожь </w:t>
        <w:br/>
        <w:t xml:space="preserve">Там, во ржи, цветок найдёшь – </w:t>
        <w:br/>
        <w:t xml:space="preserve">Ярко-синий и пушистый, </w:t>
        <w:br/>
        <w:t xml:space="preserve">Только жаль, что не душистый. </w:t>
      </w:r>
      <w:r>
        <w:rPr>
          <w:i/>
          <w:iCs/>
          <w:sz w:val="28"/>
          <w:szCs w:val="28"/>
        </w:rPr>
        <w:t>(Василёк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асилек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густа в колхозе рожь, </w:t>
        <w:br/>
        <w:t xml:space="preserve">Нас там больше не найдешь. </w:t>
        <w:br/>
        <w:t xml:space="preserve">Прибежали дружно в сад, </w:t>
        <w:br/>
        <w:t xml:space="preserve">Чтоб обрадовать ребят. 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Фея отрывает 5 лепесток, читает загад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гадка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cs="Arial"/>
          <w:sz w:val="28"/>
          <w:szCs w:val="28"/>
        </w:rPr>
        <w:t>То фиолетовый, то голубой,</w:t>
        <w:br/>
        <w:t>Он на опушке встречался с тобой.</w:t>
        <w:br/>
        <w:t>Названье ему очень звонкое дали,</w:t>
        <w:br/>
        <w:t xml:space="preserve">Но только звенеть он сумеет едва ли. </w:t>
      </w:r>
      <w:r>
        <w:rPr>
          <w:i/>
          <w:iCs/>
          <w:sz w:val="28"/>
          <w:szCs w:val="28"/>
        </w:rPr>
        <w:t>(Колокольчик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Колокольчик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Лиловый колокольчик </w:t>
        <w:br/>
        <w:t xml:space="preserve">Расту в тени лесной. </w:t>
        <w:br/>
        <w:t xml:space="preserve">Я в просеке сосновой </w:t>
        <w:br/>
        <w:t>Киваю головой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Фея отрывает 6 лепесток, читает загад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гадка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Во лугах растут  сестрички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олотой глазок, белые реснички. </w:t>
      </w:r>
      <w:r>
        <w:rPr>
          <w:i/>
          <w:iCs/>
          <w:sz w:val="28"/>
          <w:szCs w:val="28"/>
        </w:rPr>
        <w:t>(Ромашки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омашк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белая ромашка, </w:t>
        <w:br/>
        <w:t xml:space="preserve">А в центре – желтый цвет. </w:t>
        <w:br/>
        <w:t xml:space="preserve">Возьми меня с собой, </w:t>
        <w:br/>
        <w:t>Украшу твой букет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я отрывает 7 лепесток, читает загадку.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 xml:space="preserve">Фея: </w:t>
      </w:r>
      <w:r>
        <w:rPr>
          <w:bCs/>
          <w:sz w:val="28"/>
          <w:szCs w:val="28"/>
        </w:rPr>
        <w:t>И наконец, последний лепесток.</w:t>
      </w:r>
      <w:r>
        <w:rPr>
          <w:sz w:val="28"/>
          <w:szCs w:val="28"/>
        </w:rPr>
        <w:t xml:space="preserve"> А вот об этом осеннем цветке мы остановимся подробне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гадка:</w:t>
      </w:r>
    </w:p>
    <w:p>
      <w:pPr>
        <w:pStyle w:val="Style14"/>
        <w:spacing w:before="0" w:after="0"/>
        <w:rPr/>
      </w:pPr>
      <w:r>
        <w:rPr>
          <w:rFonts w:cs="Arial"/>
          <w:color w:val="000000"/>
          <w:sz w:val="28"/>
          <w:szCs w:val="28"/>
        </w:rPr>
        <w:t>Цветочек августа и сентября</w:t>
        <w:br/>
        <w:t>На букву "А"он назван не напрасн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Царицей осени зовут ее не зря - </w:t>
        <w:br/>
        <w:t>Ведь речь идет о ярко-звездной …Астре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Астра:</w:t>
      </w:r>
    </w:p>
    <w:p>
      <w:pPr>
        <w:pStyle w:val="Style14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стру, наверное, каждый узнает.</w:t>
        <w:br/>
        <w:t>В саду и на даче она вырастает.</w:t>
        <w:br/>
        <w:t>Нежный цветочек, лохматый немножко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истиков много на худенькой ножке.</w:t>
        <w:br/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Астра - означает «Звезда». Цветки у неё различной формы и окраски. Древнее поверье гласит – если в полночь выйти в сад и встать среди астр, то можно услышать тихое перешёптывание. Это цветы общаются со звёздами. Согласно легенде астра возникла из космической пыли, она символизирует  любовь, красоту, точность, элегантность, очарование и скромнос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стра – самый красивый осенний цветок. Еще ее зовут «Царица осени»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Звучит музыка «Вальс цветов», дети танцую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Фея:.</w:t>
      </w:r>
      <w:r>
        <w:rPr>
          <w:sz w:val="28"/>
          <w:szCs w:val="28"/>
        </w:rPr>
        <w:t>Так хочется, чтобы цветы как можно дольше радовали нас, но скоро наступят холода. Ребята, как сделать, чтобы красивые цветы радовали нас и зимой? Я предлагаю вам нарисовать астры. Посмотрите, у нас есть рамки, в которых мы можем нарисовать букет из астр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исовать будем способом набрызга. У нас на столах есть рамочки и трафареты. Нужно наложить на рамку трафарет и нанести изображение методом набрызг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 этого нужно тонкой кисточкой прорисовать стебельки цветков и листочки. Подходите к столам и приступайте к работе.  Набрызгивать будете стоя, а когда нужно будет рисовать, тогда сядете. Так удобнее (дети рисуют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товые работы воспитатель вывешивает на выставку.  Дети подходят и любуются осенними буке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ебята, </w:t>
      </w:r>
      <w:r>
        <w:rPr>
          <w:sz w:val="28"/>
          <w:szCs w:val="28"/>
        </w:rPr>
        <w:t xml:space="preserve">цветущие растения, независимо от того, где они растут: в поле, на лугу, в цветнике, требуют к себе очень бережного отношения. Нельзя, находясь в природе, рвать много цветов. Это приводит к их исчезновению. 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отворение читает ребено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в лесу растёт фиалка, - </w:t>
        <w:br/>
        <w:t xml:space="preserve">Разве рвать её не жалко?! </w:t>
        <w:br/>
        <w:t xml:space="preserve">Голубеют, как из сказки, </w:t>
        <w:br/>
        <w:t xml:space="preserve">Незабудок нежных глазки. </w:t>
        <w:br/>
        <w:t xml:space="preserve">Носят юбочки цветные </w:t>
        <w:br/>
        <w:t>Колокольчики лесные,</w:t>
        <w:br/>
        <w:t xml:space="preserve">Даже старый мох седой </w:t>
        <w:br/>
        <w:t xml:space="preserve">Вырос с рыжей бородой! </w:t>
        <w:br/>
        <w:t xml:space="preserve">Все цветы для всех растут, </w:t>
        <w:br/>
        <w:t>Их не рвите! Пусть живут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Фея:</w:t>
      </w:r>
      <w:r>
        <w:rPr>
          <w:sz w:val="28"/>
          <w:szCs w:val="28"/>
        </w:rPr>
        <w:t xml:space="preserve"> Дорогие ребята! Мне очень хочется, чтобы, уходя с этого занятия, вы хорошо поняли бы, что истинные друзья природы не только сами не должны рвать красиво цветущие растения, но и бороться с их истреблением. Выращивайте у себя дома как можно больше самых разнообразных цветов, чтобы не нужно было рвать их в природе. Послушайте, какие хорошие слова сказал поэт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Я должен над цветами наклониться, </w:t>
        <w:br/>
        <w:t xml:space="preserve">Не для того, чтоб рвать или срезать, </w:t>
        <w:br/>
        <w:t xml:space="preserve">Чтобы увидеть добрые их лица, </w:t>
        <w:br/>
        <w:t>И доброе лицо им показ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58:00Z</dcterms:created>
  <dc:creator>Боря</dc:creator>
  <dc:description/>
  <cp:keywords/>
  <dc:language>en-US</dc:language>
  <cp:lastModifiedBy>!</cp:lastModifiedBy>
  <cp:lastPrinted>2011-10-10T17:09:00Z</cp:lastPrinted>
  <dcterms:modified xsi:type="dcterms:W3CDTF">2011-10-10T13:15:00Z</dcterms:modified>
  <cp:revision>3</cp:revision>
  <dc:subject/>
  <dc:title>Фея: Дорогие ребята, сегодня мы с вами проведем праздник цветов</dc:title>
</cp:coreProperties>
</file>