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ценарий урока чтения </w:t>
      </w:r>
      <w:r>
        <w:rPr>
          <w:b/>
          <w:i/>
          <w:sz w:val="28"/>
          <w:szCs w:val="28"/>
          <w:lang w:val="en-US" w:eastAsia="en-US"/>
        </w:rPr>
        <w:t xml:space="preserve">для учащихся 2 класса школы </w:t>
      </w:r>
      <w:r>
        <w:rPr>
          <w:b/>
          <w:i/>
          <w:sz w:val="28"/>
          <w:szCs w:val="28"/>
          <w:lang w:val="en-US" w:eastAsia="en-US"/>
        </w:rPr>
        <w:t>VIII</w:t>
      </w:r>
      <w:r>
        <w:rPr>
          <w:b/>
          <w:i/>
          <w:sz w:val="28"/>
          <w:szCs w:val="28"/>
          <w:lang w:val="en-US" w:eastAsia="en-US"/>
        </w:rPr>
        <w:t xml:space="preserve"> вида учитель Киёк Лилиана Владимиров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чт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К. Ушинский «Два плуга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</w:t>
      </w:r>
      <w:r>
        <w:rPr>
          <w:sz w:val="28"/>
          <w:szCs w:val="28"/>
        </w:rPr>
        <w:t>: знакомить с содержанием произведения, отрабатывать навыки выразительного, интонационно – правильного, осознанного чтения целыми сло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гировать устойчивость внимания, слуховую память, логические операции анализа и синтеза, расширять кругозор, словарный запас, развивать связную реч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чтению, трудолюб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орудование</w:t>
      </w:r>
      <w:r>
        <w:rPr>
          <w:sz w:val="28"/>
          <w:szCs w:val="28"/>
        </w:rPr>
        <w:t>: книги, предметные картинки, мультимедийная установка для демонстрации слайд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сихолого – педагогическая настройк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ур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у учимся на уроке чт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необходимо уметь читат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для выработки техники чт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ть, четко проговаривая звуки в словах. Какими буквами отличаются пары слов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 – мя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шка – мош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ка – ка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роверка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произведения читали на прошлых уроках? /сказки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автор всех сказок, которые прочитали? /народ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делайте вывод, какие сказки читали? /народны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йчас вспомним сказки, которые прочитали. /просмотр слайдов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какой сказки этот герой? /заяц из сказки «Почему у зайца длинные уши?»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у зайца выросли длинные уш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у учит сказка? /уважать других, не подслушивать чужие разговоры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ероям какой сказки принадлежит этот предмет? /лопата «Чудесный клад»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ми людьми были братья в начале сказки? Почему они лен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ми братья стали к концу сказ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помогло им полюбить тру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у учит сказк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Новый материал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одная бесе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годня мы начинаем читать произведения из другой большой темы. Название темы определите сами, прочитав пословицы: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Без труда не вынешь и рыбку из пруда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Труд не пропадет без следа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Трудолюбивый за что ни возьмется – все заблести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чем говорится в пословицах? /о труде и трудолюбии/ Как звучит тема произведений следующего раздела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ообщение темы урока и его целе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Чтение текста «Два плуга» учителе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чего люди сделали плуги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ервичного восприятия. Ответы на вопрос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ловарь</w:t>
      </w:r>
      <w:r>
        <w:rPr>
          <w:sz w:val="28"/>
          <w:szCs w:val="28"/>
        </w:rPr>
        <w:t>: плуг – орудие труда, которым пашут землю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 xml:space="preserve"> Физминутк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Чтение текста учащимися «цепочкой» по абзацам, ответы на вопросы по содержа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 кому попал первый плуг? Что он делал?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ловарь</w:t>
      </w:r>
      <w:r>
        <w:rPr>
          <w:sz w:val="28"/>
          <w:szCs w:val="28"/>
        </w:rPr>
        <w:t>: земледелец – человек, который работает на земле: пашет, сеет, убирает урожай. Чьи родители земледельцы?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де был другой плуг в это время? Что он делал?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ловарь</w:t>
      </w:r>
      <w:r>
        <w:rPr>
          <w:sz w:val="28"/>
          <w:szCs w:val="28"/>
        </w:rPr>
        <w:t>: лавка – магазин, купец – продавец, владелец ла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произошло с плугом, который был у земледельца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этот плуг так хорошо выглядел, был весел и доволен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произошло с плугом, который пролежал в лав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он так плохо выглядел, был скучен, невесе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считаете, что сделало первый плуг лучше прежнего? /труд/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испортило второй плуг? /безделье/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делайте вывод: почему лучше быть трудолюбивым, чем ленивы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</w:t>
      </w:r>
      <w:r>
        <w:rPr>
          <w:i/>
          <w:sz w:val="28"/>
          <w:szCs w:val="28"/>
        </w:rPr>
        <w:t xml:space="preserve">. Гимнастика для глаз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Чтение текста «бубнением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чего сделаны плуги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Выборочное чтение тек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прошла жизнь первого трудолюбивого плуг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м он бы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 это время сделал другой плуг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м он бы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 похожи плуги? /они сделаны из железа для того, чтобы пахать землю/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 отличаются плуг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плуг вам нравится больше?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ажите словами из текста, что труд делает лучше, а лень портит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Чтение по рол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е действующих лиц сказ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какой интонацией надо читать слова трудолюбивого плуга? /весело, радостно/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ужно слова заржавевшего плуга? /грустно, печально/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 xml:space="preserve"> Итог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каким произведением познакомились на уро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у учит сказ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каждый человек должен уметь трудитьс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ая пословица больше подходит к теме сказки?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Гуляй, да работу знай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Труд человека кормит, а лень порти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VI</w:t>
      </w:r>
      <w:r>
        <w:rPr>
          <w:i/>
          <w:sz w:val="28"/>
          <w:szCs w:val="28"/>
          <w:u w:val="single"/>
        </w:rPr>
        <w:t xml:space="preserve"> Домашнее задание: стр. 62, чтение по роля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урока решались задачи : отрабатывать технику осознанного, интонационно – правильного чтения, расширять кругозор, словарный запас. При подготовке материала к уроку были учтены задачи развития учащихся в коррекционной школе – гуманизация отношений в коллективе учащихся, создание условий для раскрепощения личности ребёнка, раскрытие и выражение его потенциальных возможностей, творчества, инициативы. Урок имеет практическую и воспитательную направ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12:00Z</dcterms:created>
  <dc:creator>Admin</dc:creator>
  <dc:description/>
  <cp:keywords/>
  <dc:language>en-US</dc:language>
  <cp:lastModifiedBy>Admin</cp:lastModifiedBy>
  <dcterms:modified xsi:type="dcterms:W3CDTF">2011-09-21T23:15:00Z</dcterms:modified>
  <cp:revision>2</cp:revision>
  <dc:subject/>
  <dc:title/>
</cp:coreProperties>
</file>