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учащихс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удожественный анализ текс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ограмма дополнительного образования по литературе «Художественный (литературоведческий) анализ текста» рассчитана на 18 часов </w:t>
      </w:r>
      <w:r>
        <w:rPr>
          <w:sz w:val="24"/>
          <w:szCs w:val="24"/>
        </w:rPr>
        <w:t>на обучающихся смешанной возрастной группы старше 18 лет (</w:t>
      </w:r>
      <w:r>
        <w:rPr>
          <w:color w:val="000000"/>
          <w:sz w:val="24"/>
          <w:szCs w:val="24"/>
        </w:rPr>
        <w:t xml:space="preserve">10-11 класс). В  ней рассматриваются художественные тексты  произведений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 </w:t>
      </w:r>
      <w:r>
        <w:rPr>
          <w:sz w:val="24"/>
          <w:szCs w:val="24"/>
        </w:rPr>
        <w:t>в единстве формы и содержания с выявлением различных средств воплощения авторской идеи в произведении (приемы художественной изобразительности, поэтические тропы, детали, ремарки и т.п.).</w:t>
      </w:r>
      <w:r>
        <w:rPr>
          <w:color w:val="000000"/>
          <w:sz w:val="24"/>
          <w:szCs w:val="24"/>
        </w:rPr>
        <w:t xml:space="preserve"> Такой системно-интегри</w:t>
        <w:softHyphen/>
        <w:t>рующий подход к произведению позволяет решать приоритетные задачи в обучении литературе в связи с появлением новых форм итоговой аттестации и сокращением учебных часов на изучение предмета в старших класса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ab/>
        <w:t>Цели и задачи данного курса</w:t>
      </w:r>
      <w:r>
        <w:rPr>
          <w:color w:val="000000"/>
          <w:sz w:val="24"/>
          <w:szCs w:val="24"/>
        </w:rPr>
        <w:t>, а также требования к результатам обучения продиктованы особенностями структуры экзамена по литературе в новой форме, в центре которого находится художественный текст и комплекс заданий, сочетающих два типа зада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pacing w:val="-6"/>
          <w:sz w:val="24"/>
          <w:szCs w:val="24"/>
        </w:rPr>
        <w:t>задания с кратким ответом, проверяющие знание конкретных литературных фактов и отдельных элементов художественной формы (особенности композиции, жанровая специфика произведения, виды изобразительно-выразительных средств и т.п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мплекс заданий, требующих развернутого связного ответа.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Основными целями данного курса являются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формирование умений и навыков, необходимых для подготовки к ЕГЭ: </w:t>
      </w:r>
      <w:r>
        <w:rPr>
          <w:sz w:val="24"/>
          <w:szCs w:val="24"/>
        </w:rPr>
        <w:t>умения работать с различными типами тестовых заданий, умения отвечать на проблемные вопросы, анализировать произведения малых жанров;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- развитие коммуникативных навыков обу</w:t>
        <w:softHyphen/>
        <w:t xml:space="preserve">чающихся, </w:t>
      </w:r>
      <w:r>
        <w:rPr>
          <w:sz w:val="24"/>
          <w:szCs w:val="24"/>
        </w:rPr>
        <w:t>овладение необходимыми видами логически связного, образного речевого высказывания.</w:t>
      </w:r>
    </w:p>
    <w:p>
      <w:pPr>
        <w:pStyle w:val="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многоаспектной работы с текстом решаются задачи, связанные с основными видами речевой деятельности, совершенствуются навыки учащихся по литературоведческому анализу художественного произведения, расширяется круг изучаемых произведений малых форм, детализируется и конкретизируется изучение крупных произведений, что позволяет старшеклассникам подготовиться к экзаменам (независимо от формы их проведения).</w:t>
      </w:r>
    </w:p>
    <w:p>
      <w:pPr>
        <w:pStyle w:val="2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Работа по анализу текста организуется учителем как исследовательская деятельность, основными формами работы становятся:</w:t>
      </w:r>
    </w:p>
    <w:p>
      <w:pPr>
        <w:pStyle w:val="2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индивидуальная и групповая деятельность по решению литературоведческих задач; </w:t>
      </w:r>
    </w:p>
    <w:p>
      <w:pPr>
        <w:pStyle w:val="2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писание сочинений различных жанров и форм;</w:t>
      </w:r>
    </w:p>
    <w:p>
      <w:pPr>
        <w:pStyle w:val="3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амостоятельный подбор художественных текстов для анализа и сопоставительного анализа.</w:t>
      </w:r>
    </w:p>
    <w:p>
      <w:pPr>
        <w:pStyle w:val="3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В результате изучения курса учащиеся должн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своить элементы литературоведческого анализа текста литературного произвед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 овладеть приемами решения литературоведческих задач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ть </w:t>
      </w:r>
      <w:r>
        <w:rPr>
          <w:sz w:val="24"/>
          <w:szCs w:val="24"/>
        </w:rPr>
        <w:t>выражать своё отношение к прочитанному в форме письменного высказывания на литературную тему,</w:t>
      </w:r>
      <w:r>
        <w:rPr>
          <w:color w:val="000000"/>
          <w:sz w:val="24"/>
          <w:szCs w:val="24"/>
        </w:rPr>
        <w:t xml:space="preserve"> уметь создавать </w:t>
      </w:r>
      <w:r>
        <w:rPr>
          <w:sz w:val="24"/>
          <w:szCs w:val="24"/>
        </w:rPr>
        <w:t>логически связные, образные высказыван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овладеть навыками самостоятельного поиска ответа на проблемные вопросы, комментирование художественного произведения,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- уметь сопоставлять</w:t>
      </w:r>
      <w:r>
        <w:rPr>
          <w:sz w:val="24"/>
          <w:szCs w:val="24"/>
        </w:rPr>
        <w:t xml:space="preserve"> литературные факты и явления</w:t>
      </w:r>
      <w:r>
        <w:rPr>
          <w:color w:val="000000"/>
          <w:sz w:val="24"/>
          <w:szCs w:val="24"/>
        </w:rPr>
        <w:t xml:space="preserve"> и выявлять в них общие и своеобразные черты, а также устанавливать ассоциативные связи с произведениями других видов искусст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уметь самостоятельно составлять задания к тексту, направленные на осмысление содержания, авторского замысла, не выявление особенностей использования в тексте средств воплощения авторской иде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color w:val="000000"/>
          <w:sz w:val="24"/>
          <w:szCs w:val="24"/>
        </w:rPr>
        <w:tab/>
        <w:t>Р</w:t>
      </w:r>
      <w:r>
        <w:rPr>
          <w:sz w:val="24"/>
          <w:szCs w:val="24"/>
        </w:rPr>
        <w:t>езультаты обучения могут отслеживаться с помощью таких форм, как выполнение зачетных работ с рейтинговой системой баллов, соответствующей требованиям ЕГЭ; защита индивидуальных или групповых  проект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рок реализа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ая программа рассчитана на 2 года обучения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 год – 10 клас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год – 11 клас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ормы организации и режим занятий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ограмма рассчитана на 18 часов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 часов – 10 класс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2 часов – 11 клас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рмами проведение занятий могут быть лекции учителя, уроки-практикумы, уроки-исследования.</w:t>
      </w:r>
    </w:p>
    <w:p>
      <w:pPr>
        <w:pStyle w:val="2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Вводное занятие. </w:t>
      </w:r>
      <w:r>
        <w:rPr>
          <w:b/>
          <w:bCs/>
          <w:color w:val="000000"/>
          <w:sz w:val="24"/>
          <w:szCs w:val="24"/>
        </w:rPr>
        <w:t xml:space="preserve">  Художественный образ. Содержание и форма произведения. (1 час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Цели и задачи курса. Понятие художественного образа, средства создания образа. Взаимосвязь содержания и формы произведения. Наблюдения над текстами различных форм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color w:val="000000"/>
          <w:sz w:val="24"/>
          <w:szCs w:val="24"/>
        </w:rPr>
        <w:t>Историко-литературный процесс.(1 час)</w:t>
      </w:r>
    </w:p>
    <w:p>
      <w:pPr>
        <w:pStyle w:val="Normal"/>
        <w:spacing w:lineRule="auto" w:line="360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 xml:space="preserve">Историко-литературный процесс и его этапы. Место А.С. Пушкина и М.Ю. Лермонтова в истории русской литературы. Анализ стихотворения А.С. Пушкина </w:t>
      </w:r>
      <w:r>
        <w:rPr>
          <w:sz w:val="24"/>
          <w:szCs w:val="24"/>
          <w:shd w:fill="FFFFFF" w:val="clear"/>
        </w:rPr>
        <w:t>«Свободы сеятель пустынный…» и стихотворения М.Ю. Лермонтова  «Из-под таинственной, холодной полумаски…».</w:t>
      </w:r>
    </w:p>
    <w:p>
      <w:pPr>
        <w:pStyle w:val="Normal"/>
        <w:spacing w:lineRule="auto" w:line="360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/>
          <w:bCs/>
          <w:color w:val="000000"/>
          <w:sz w:val="24"/>
          <w:szCs w:val="24"/>
        </w:rPr>
        <w:t>Литературные роды. Жанры литературы. (1 час)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Литературные роды: эпос, лирика, драма. Жанры литературы, их признаки.</w:t>
      </w:r>
      <w:r>
        <w:rPr>
          <w:sz w:val="24"/>
          <w:szCs w:val="24"/>
        </w:rPr>
        <w:t xml:space="preserve"> Н.В. Гоголь. Поэма «Мертвые души». Жанровое своеобразие поэмы. Анализ эпизода (начало седьмой главы, лирическое отступление). </w:t>
      </w:r>
      <w:r>
        <w:rPr>
          <w:bCs/>
          <w:color w:val="000000"/>
          <w:sz w:val="24"/>
          <w:szCs w:val="24"/>
        </w:rPr>
        <w:t>Образ автора в лирическом отступлении.</w:t>
      </w:r>
    </w:p>
    <w:p>
      <w:pPr>
        <w:pStyle w:val="Normal"/>
        <w:spacing w:lineRule="auto" w:line="360"/>
        <w:rPr>
          <w:bCs/>
          <w:color w:val="000000"/>
          <w:sz w:val="16"/>
          <w:szCs w:val="16"/>
        </w:rPr>
      </w:pPr>
      <w:r>
        <w:rPr>
          <w:bCs/>
          <w:color w:val="000000"/>
          <w:sz w:val="24"/>
          <w:szCs w:val="24"/>
        </w:rPr>
        <w:t xml:space="preserve"> 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Язык художественного произведения. (1 часа)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образительно-выразительные средства в художественном произведении: сравнение, эпитет, метафора, метонимия. Гипербола. Аллегория. </w:t>
      </w:r>
      <w:r>
        <w:rPr>
          <w:rFonts w:cs="Times New Roman" w:ascii="Times New Roman" w:hAnsi="Times New Roman"/>
          <w:bCs/>
          <w:sz w:val="24"/>
          <w:szCs w:val="24"/>
        </w:rPr>
        <w:t>Звукопись: аллитерация, ассонанс. Определение  изобразительно-выразительных средств в художественном тексте (поэтическом, прозаическом, драматическом). Наблюдения над текстами разных авторов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bCs/>
          <w:sz w:val="24"/>
          <w:szCs w:val="16"/>
        </w:rPr>
      </w:pPr>
      <w:r>
        <w:rPr>
          <w:rFonts w:cs="Times New Roman" w:ascii="Times New Roman" w:hAnsi="Times New Roman"/>
          <w:bCs/>
          <w:sz w:val="24"/>
          <w:szCs w:val="16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Сюжет. Композиция. Конфликт. (1 час)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Стадии развития действия: экспозиция, завязка, кульминация, развязка, эпилог. </w:t>
      </w:r>
      <w:r>
        <w:rPr>
          <w:rFonts w:cs="Times New Roman" w:ascii="Times New Roman" w:hAnsi="Times New Roman"/>
          <w:sz w:val="24"/>
          <w:szCs w:val="24"/>
        </w:rPr>
        <w:t>А.Н. Островский. Пьеса «Гроза». Анализ эпизода (Действие второе, явление второе)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</w:t>
      </w:r>
      <w:r>
        <w:rPr>
          <w:b/>
          <w:bCs/>
          <w:color w:val="000000"/>
          <w:sz w:val="24"/>
          <w:szCs w:val="24"/>
        </w:rPr>
        <w:t>Персонаж. Характер. Тип. (1 часа)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истема образов. Художественные средства создания образов (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чевая характеристика героя: диалог, монолог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вторская характеристика, портрет, внутренний монолог и др.). «Вечные» темы, мотивы и образы в художественной литературе.</w:t>
      </w:r>
    </w:p>
    <w:p>
      <w:pPr>
        <w:pStyle w:val="FR1"/>
        <w:spacing w:lineRule="auto" w:line="36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Тургенев. Роман «Отцы и дети». Анализ эпизода (начало главы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</w:t>
      </w:r>
      <w:r>
        <w:rPr>
          <w:b/>
          <w:bCs/>
          <w:sz w:val="24"/>
          <w:szCs w:val="24"/>
        </w:rPr>
        <w:t xml:space="preserve">итмико-интонационная характеристика  стихотворения.  </w:t>
      </w:r>
      <w:r>
        <w:rPr>
          <w:b/>
          <w:bCs/>
          <w:color w:val="000000"/>
          <w:sz w:val="24"/>
          <w:szCs w:val="24"/>
        </w:rPr>
        <w:t>(1 часа)</w:t>
      </w:r>
    </w:p>
    <w:p>
      <w:pPr>
        <w:pStyle w:val="FR1"/>
        <w:spacing w:lineRule="auto" w:line="360" w:before="0" w:after="0"/>
        <w:ind w:right="11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ы стихосложения. Стихотворные размеры: хорей, ямб, дактиль, амфибрахий, анапест. Белый стих. Ритм. Рифма. Строфа. </w:t>
      </w:r>
      <w:r>
        <w:rPr>
          <w:rFonts w:cs="Times New Roman" w:ascii="Times New Roman" w:hAnsi="Times New Roman"/>
          <w:bCs/>
          <w:sz w:val="24"/>
          <w:szCs w:val="24"/>
        </w:rPr>
        <w:t>Определение р</w:t>
      </w:r>
      <w:r>
        <w:rPr>
          <w:rFonts w:cs="Times New Roman" w:ascii="Times New Roman" w:hAnsi="Times New Roman"/>
          <w:sz w:val="24"/>
          <w:szCs w:val="24"/>
        </w:rPr>
        <w:t xml:space="preserve">итмико-интонационной характерист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ихотворений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.А. Некрасов. Анализ стихотворени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Элегия» («Пускай нам говорит изменчивая мода...»), «О Муза! я у двери гроба…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 xml:space="preserve">Создание собственного текста в письменной форме </w:t>
      </w:r>
      <w:r>
        <w:rPr>
          <w:b/>
          <w:bCs/>
          <w:color w:val="000000"/>
          <w:sz w:val="24"/>
          <w:szCs w:val="24"/>
        </w:rPr>
        <w:t>(1 час)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четная работа. Интерпретация поэтического текста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Психологизм. Народность. Историзм. (1 час)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удожественный анализ эпизода поэмы «Кому на Руси жить хорошо» (Начало главы «Последыш», изображение сенокоса). 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FR1"/>
        <w:spacing w:lineRule="auto" w:line="360" w:before="0" w:after="0"/>
        <w:ind w:righ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Художественный анализ поэтического текст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2 часа)</w:t>
      </w:r>
    </w:p>
    <w:p>
      <w:pPr>
        <w:pStyle w:val="FR1"/>
        <w:spacing w:lineRule="auto" w:line="360" w:before="0" w:after="0"/>
        <w:ind w:right="11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удожественный анализ стихотворений Ф.И. Тютчева </w:t>
      </w:r>
      <w:r>
        <w:rPr>
          <w:rFonts w:cs="Times New Roman" w:ascii="Times New Roman" w:hAnsi="Times New Roman"/>
          <w:sz w:val="24"/>
          <w:szCs w:val="24"/>
        </w:rPr>
        <w:t xml:space="preserve">«С поляны коршун поднялся…»,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О, как убийственно мы любим...»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удожественный анализ стихотворений А.А. Фета «Вечер», </w:t>
      </w:r>
      <w:r>
        <w:rPr>
          <w:rFonts w:cs="Times New Roman" w:ascii="Times New Roman" w:hAnsi="Times New Roman"/>
          <w:sz w:val="24"/>
          <w:szCs w:val="24"/>
        </w:rPr>
        <w:t>«Одним толчком согнать ладью живую…»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поставительный анализ стихотворений Ф.И. Тютчев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К. Б.» («Я встретил вас – и все былое...») и А.С. Пушкина </w:t>
      </w:r>
      <w:r>
        <w:rPr>
          <w:rFonts w:cs="Times New Roman" w:ascii="Times New Roman" w:hAnsi="Times New Roman"/>
          <w:sz w:val="24"/>
          <w:szCs w:val="24"/>
        </w:rPr>
        <w:t>«К***» («Я помню чудное мгновенье…»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1. Трагическое и комическое. Сатира, юмор, ирония, сарказм. Гротеск. (1 часа) 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атира на «хозяев жизни» в сказках Салтыкова-Щедрина. Анализ эпизода сказки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pacing w:val="-6"/>
          <w:sz w:val="20"/>
          <w:szCs w:val="24"/>
        </w:rPr>
      </w:pPr>
      <w:r>
        <w:rPr>
          <w:rFonts w:cs="Times New Roman" w:ascii="Times New Roman" w:hAnsi="Times New Roman"/>
          <w:spacing w:val="-6"/>
          <w:sz w:val="20"/>
          <w:szCs w:val="24"/>
        </w:rPr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Вечные» темы, мотивы и образы в художественной литературе. (2 часа)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пизодов романа Л.Н. Толстого «Война и мир»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тома 1 . Часть первая. Эпизод главы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ортрет княжны Элен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тома 2. Часть третья. Эпизод глав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Вечер в Отрадн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 тома 3. Часть вторая. Эпизод главы XXXI. Пьер на Бородинском поле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тома 4. Эпилог. Эпизод главы  VIII. Николай и Марья. Или эпизод главы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Наташа после замужества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таль. Символ. </w:t>
      </w:r>
      <w:r>
        <w:rPr>
          <w:rFonts w:cs="Times New Roman" w:ascii="Times New Roman" w:hAnsi="Times New Roman"/>
          <w:b/>
          <w:bCs/>
          <w:sz w:val="24"/>
          <w:szCs w:val="24"/>
        </w:rPr>
        <w:t>Подтекст. ( 1 часа)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пизодов романа  Ф.М. Достоевского «Преступление и наказание»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Художественный анализ прозаического и драматического текста. (1 часа)</w:t>
      </w:r>
    </w:p>
    <w:p>
      <w:pPr>
        <w:pStyle w:val="FR1"/>
        <w:spacing w:lineRule="auto" w:line="36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П. Чехов. Анализ эпизода рассказа «Крыжовник».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эпизода комедии «Вишневый сад». </w:t>
      </w:r>
    </w:p>
    <w:p>
      <w:pPr>
        <w:pStyle w:val="FR1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 Создание собственного текста в письменной форме (2 часа)</w:t>
      </w:r>
    </w:p>
    <w:p>
      <w:pPr>
        <w:pStyle w:val="FR1"/>
        <w:spacing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четная работа. Интерпретация прозаического текста.</w:t>
      </w:r>
      <w:r>
        <w:br w:type="page"/>
      </w:r>
    </w:p>
    <w:p>
      <w:pPr>
        <w:pStyle w:val="FR1"/>
        <w:spacing w:before="0" w:after="0"/>
        <w:ind w:righ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тематический план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68"/>
        <w:gridCol w:w="1620"/>
        <w:gridCol w:w="300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\п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теме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ид занятий</w:t>
            </w:r>
          </w:p>
        </w:tc>
      </w:tr>
      <w:tr>
        <w:trPr>
          <w:trHeight w:val="47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</w:t>
            </w:r>
            <w:r>
              <w:rPr>
                <w:color w:val="000000"/>
                <w:sz w:val="24"/>
                <w:szCs w:val="24"/>
              </w:rPr>
              <w:t xml:space="preserve">  Художественный образ. Содержание и форма произведения. 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литературный процесс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ые роды. Жанры литературы.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зык художественного произведения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R1"/>
              <w:spacing w:lineRule="auto" w:line="36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южет. Композиция. Конфлик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сонаж. Характер. Ти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я с элементами беседы.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сследование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. Практикум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Урок-исследование </w:t>
            </w:r>
          </w:p>
        </w:tc>
      </w:tr>
      <w:tr>
        <w:trPr>
          <w:trHeight w:val="91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FR1"/>
              <w:spacing w:lineRule="auto" w:line="36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мико-интонационная характеристи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ихотвор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бственного текста в письменной форме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R1"/>
              <w:spacing w:lineRule="auto" w:line="36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зм. Народность. Историз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анализ поэтического текста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гическое и комическое. Сатира, юмор, ирония, сарказм. Гротеск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R1"/>
              <w:spacing w:lineRule="auto" w:line="36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Вечные» темы, мотивы и образы в художественной литератур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FR1"/>
              <w:spacing w:lineRule="auto" w:line="36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аль. Симво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екс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анализ прозаического текста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бственного текста в письменной фо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сследовани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сследование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и-исследования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Урок-исследование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и-исследования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сследование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 поэтах и поэзии: Анализ поэтического текста  / Ю.М. Лотман. -  СПб.: Искусство-СПб, 199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. В. Гоголь. Мертвые души. Анализ текста. Основное содержание. Л.Д. Страхова. – М.: Дрофа, 2007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.Н.Островский. «Гроза». Основное содержание, анализ текста, литературная критика, сочинения И.О. Сарычев. – М.: Родин и Компания, 200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. А. Гончаров. Обломов. Анализ текста. Основное содержание. Н.В. Сечина. – М.: Дрофа, 2007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удожественный мир романа И. С. Тургенева "Отцы и дети" Ю. В. Лебедев. – М.: Классикс Стиль, 2002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.С. Тургенев. Отцы и дети. Анализ текста. Основное содержание. Сочинения Л.Д. Страхова, М.: Дрофа, 2009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. А. Некрасов. Кому на Руси жить хорошо. Анализ текста. Основное содержание. Сочинения И. В. Луговая, М.: Дрофа, 200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нализ художественного текста. Лирическое произведение Авт. сост. Д. Магомедова, С. Бройтман, М.: РГГУ, 200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йна и мир. Анализ текста. Основное содержание. Сочинения Л.Н. Толстой, А.В. Сечина, М.: Дрофа, 2008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. М. Достоевский. Преступление и наказание. Анализ текста. Основное содержание. К.К. Страхов, Л.Д.Страхова, М.: Дрофа, 200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.П.Чехов. «Вишневый сад». Основное содержание, анализ текста, литературная критика, сочинения И. О. Сарычев, М.; Директ-Медиа, 200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. П. Чехов. Рассказы. Анализ текста. Основное содержание. Сочинения И.Ю.Бурдина, М.: Дрофа, 200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 w:bidi="pa-IN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31:00Z</dcterms:created>
  <dc:creator>Солодченкова Ю.К.</dc:creator>
  <dc:description/>
  <cp:keywords/>
  <dc:language>en-US</dc:language>
  <cp:lastModifiedBy>солодченкова</cp:lastModifiedBy>
  <cp:lastPrinted>2011-11-17T20:42:00Z</cp:lastPrinted>
  <dcterms:modified xsi:type="dcterms:W3CDTF">2011-11-28T16:58:00Z</dcterms:modified>
  <cp:revision>15</cp:revision>
  <dc:subject/>
  <dc:title>Программа</dc:title>
</cp:coreProperties>
</file>