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МОУ «Михайловская СОШ № 3»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Игровая программа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для учащихся начальной школы</w:t>
      </w:r>
    </w:p>
    <w:p>
      <w:pPr>
        <w:pStyle w:val="Normal"/>
        <w:jc w:val="center"/>
        <w:rPr>
          <w:color w:val="FF0000"/>
          <w:sz w:val="160"/>
        </w:rPr>
      </w:pPr>
      <w:r>
        <w:rPr>
          <w:color w:val="FF0000"/>
          <w:sz w:val="160"/>
        </w:rPr>
        <w:t xml:space="preserve">«Волшебное </w:t>
      </w:r>
      <w:r>
        <w:rPr>
          <w:color w:val="FF0000"/>
          <w:sz w:val="160"/>
          <w:lang w:val="en-US" w:eastAsia="en-US"/>
        </w:rPr>
        <mc:AlternateContent>
          <mc:Choice Requires="wpg">
            <w:drawing>
              <wp:inline distT="0" distB="0" distL="0" distR="0">
                <wp:extent cx="913765" cy="1599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599480"/>
                          <a:chOff x="0" y="0"/>
                          <a:chExt cx="9136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455760" cy="34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080"/>
                            <a:ext cx="456480" cy="342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456480" cy="342360"/>
                          </a:xfrm>
                          <a:prstGeom prst="ellipse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125.95pt" coordorigin="0,0" coordsize="1439,2519">
                <v:rect id="shape_0" stroked="f" o:allowincell="f" style="position:absolute;left:0;top:0;width:143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360;top:360;width:717;height:53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yellow" stroked="t" o:allowincell="f" style="position:absolute;left:360;top:1079;width:718;height:53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#339966" stroked="t" o:allowincell="f" style="position:absolute;left:360;top:1800;width:718;height:538;mso-wrap-style:none;v-text-anchor:middle;mso-position-horizontal-relative:char">
                  <v:fill o:detectmouseclick="t" type="solid" color2="#cc6699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FF0000"/>
          <w:sz w:val="160"/>
        </w:rPr>
        <w:t>колесо»</w:t>
      </w:r>
    </w:p>
    <w:p>
      <w:pPr>
        <w:pStyle w:val="Normal"/>
        <w:jc w:val="center"/>
        <w:rPr>
          <w:color w:val="008000"/>
          <w:sz w:val="52"/>
        </w:rPr>
      </w:pPr>
      <w:r>
        <w:rPr>
          <w:color w:val="008000"/>
          <w:sz w:val="52"/>
        </w:rPr>
        <w:drawing>
          <wp:inline distT="0" distB="0" distL="0" distR="0">
            <wp:extent cx="4230370" cy="2661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8000"/>
          <w:sz w:val="52"/>
        </w:rPr>
      </w:pPr>
      <w:r>
        <w:rPr>
          <w:color w:val="008000"/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лассный руководитель Жинтагулева Р.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10г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Вступительная час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дравствуйте, юные пешеходы! Начнем нашу игровую программу с очень серьезной информации. Ежедневно на дорогах России погибает 1,5 тысячи детей, 24 тысячи детей и подростков получают травмы. Все мы куда-то спешим, а дорога непредсказуема. Помните о том, что лучше опоздать, чем лишиться жизни.</w:t>
      </w:r>
    </w:p>
    <w:p>
      <w:pPr>
        <w:pStyle w:val="Normal"/>
        <w:ind w:left="360" w:hanging="0"/>
        <w:rPr/>
      </w:pPr>
      <w:r>
        <w:rPr>
          <w:sz w:val="28"/>
        </w:rPr>
        <w:t xml:space="preserve">Сегодня у нас в гостях инспектор ГИБДД </w:t>
      </w:r>
      <w:r>
        <w:rPr>
          <w:i/>
          <w:sz w:val="28"/>
        </w:rPr>
        <w:t>Денисов Денис Викторович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Инспектор проводит с детьми беседу о правилах дорожного движения.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Игра «Поле безопасных чудес» для учащихся 4 класс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 столе по кругу разложены карточки с вопросами по правилам дорожного движения(ПДД). Дети по очереди вращают барабан, отвечают на тот вопрос, на который показала стрел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просы на карточках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еловек, идущий пешком (пешеход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называется часть дороги, предназначенная для движения пешеходов? (тротуар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называется часть дороги, предназначенная для движения транспорта? (проезжая часть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амые верные друзья и помощники на улицах большого города (светофор и дорожные знаки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ая дорожная разметка называется «зеброй»? (пешеходный переход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такое перекресток и как его нужно переходить? (пересечение дорог, поможет светофор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то может заменить светофор на перекрестке? (регулировщик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дание для игроков: что означает в переводе с французского языка слово «шофер»? (кочегар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 табло открывается буква, соответствующая порядковому номеру выпавшей карточ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72"/>
              </w:rPr>
            </w:pPr>
            <w:r>
              <w:rPr>
                <w:color w:val="FF0000"/>
                <w:sz w:val="72"/>
              </w:rPr>
              <w:t>р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ействительно, кочегар. Ведь первый автомобиль двигался при помощи пара. В повозку вместо лошади впрягали паровую машину. На земле разводили костер, нагревали котел и кипятили воду. При помощи пара автомобиль двигался некоторое время, затем снова нужно было разводить костер, нагревать котел и т.д.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Игра для учащихся 2 класса «Автомульти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ебята 4 класса задают вопросы, отмечают наиболее активных детей 2 класс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 чем ехал Емеля к царю во дворец? (печка)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Любимый двухколесный транспорт кота Леопольда (велосипед)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Чем смазывал свой моторчик Карлсон? (вареньем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акой подарок сделали родители дяди Федора почтальону Печкину?(велосипед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о что превратила Фея тыкву для Золушки? (карета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 чем летал старик Хоттабыч? (ковер-самолет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Личный транспорт Бабы Яги (ступа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ожиданно в класс вбегает Ко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ети: А ты кто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т: Я ученик светофорных наук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ети: А знаешь ли ты правила дорожного движения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т: Зачем мне их знать. Я и без них прекрасно обхожус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ети задают Коту вопросы, он шутливо отвеча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)- Как надо переходить улицу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Как-как, на 4-х лапах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Как следует себя вести, если ты вышел из автобуса и тебе нужно перейти на другую сторону улицы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Проще всего пролезть между колеса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Можно ли играть на проезжей части дороги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Смотря во что! Если в шахматы, то нельзя. Машины все фигуры собьют. А вот в мяч- пожалуйста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читель: Ребята, прав ли Кот, давайте обсудим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ети: Знай правила движения, как таблицу умножения!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т: Спасибо, ребята. Пожалуй, останусь с вами. Может, еще чему-нибудь научусь.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Игра для учащихся 2 класса «Узнай дорожный знак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ебята 4 класса сделали для малышей шапочки с изображением дорожных знаков. По описанию дети должны угадать дорожный знак и  выйти к макету светофора.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Для всех детей проводится игра на внимание с макетом светофора «Красный, желтый, зеленый»</w:t>
      </w:r>
    </w:p>
    <w:p>
      <w:pPr>
        <w:pStyle w:val="Normal"/>
        <w:ind w:left="360" w:hanging="0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45593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3pt;margin-top:10.15pt;width:35.8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</w:tblGrid>
      <w:tr>
        <w:trPr>
          <w:trHeight w:val="43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60985</wp:posOffset>
                      </wp:positionV>
                      <wp:extent cx="45593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243pt;margin-top:20.55pt;width:35.85pt;height:26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</w:rPr>
              <w:t>хлопаем в ладоши</w:t>
            </w:r>
          </w:p>
        </w:tc>
      </w:tr>
      <w:tr>
        <w:trPr>
          <w:trHeight w:val="43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лопаем ладонями по коленям</w:t>
            </w:r>
          </w:p>
        </w:tc>
      </w:tr>
      <w:tr>
        <w:trPr>
          <w:trHeight w:val="44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45085</wp:posOffset>
                      </wp:positionV>
                      <wp:extent cx="45593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243pt;margin-top:3.55pt;width:35.85pt;height:26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</w:rPr>
              <w:t>топаем ногами</w:t>
            </w:r>
          </w:p>
        </w:tc>
      </w:tr>
    </w:tbl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Кроссворд «Знатоки ПД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Задания для кроссворда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………</w:t>
      </w:r>
      <w:r>
        <w:rPr>
          <w:sz w:val="28"/>
        </w:rPr>
        <w:t>дорожного движ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расный, желтый, зелены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нежное наказание нарушителя ПДД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вухколесное средство передви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) Пешеходный……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) Автобусная……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)……………зна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лучилось слово «пешеход».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Заключительная бесед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 детям выходит Кот, инспектор ГИБДД, ведущий программ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-Помните, ребята, что пешеход является полноправным участником дорожного движения. Внимательным на дороге должен быть и водитель, и пешеход. Все должны выполнять правила дорожного движения. </w:t>
      </w:r>
    </w:p>
    <w:p>
      <w:pPr>
        <w:pStyle w:val="Normal"/>
        <w:ind w:left="360" w:hanging="0"/>
        <w:rPr/>
      </w:pPr>
      <w:r>
        <w:rPr>
          <w:sz w:val="28"/>
        </w:rPr>
        <w:t>-Наша игровая программа показала, что вы знаете эти правила. Будьте внимательны в пу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Здоровья вам и хороших отметок в школе.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9. Конкурс велосипедистов «Волшебное колесо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се участники программы выходят на спортивную площадку школы, где инспектор ГИБДД проводит конкурсы для мальчиков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«Змейка»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«Движение по кругу»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«Узкий коридор»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«Трамплин»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0. 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0:00Z</dcterms:created>
  <dc:creator>XTreme</dc:creator>
  <dc:description/>
  <cp:keywords/>
  <dc:language>en-US</dc:language>
  <cp:lastModifiedBy>Admin</cp:lastModifiedBy>
  <cp:lastPrinted>2010-05-04T22:41:00Z</cp:lastPrinted>
  <dcterms:modified xsi:type="dcterms:W3CDTF">2011-07-12T08:30:00Z</dcterms:modified>
  <cp:revision>2</cp:revision>
  <dc:subject/>
  <dc:title/>
</cp:coreProperties>
</file>