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течественная история 20 – начала 21 века»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тоговая работа.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>Контрольно-измерительный материал по пройденным темам по аналогии с КИМами ЕГЭ для итогового контроля знаний по «истории России»  в 9, 11 класс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 и географии</w:t>
        <w:tab/>
        <w:t xml:space="preserve">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ппаковской средней 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ой школы</w:t>
        <w:tab/>
        <w:tab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ильмутдинова 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ульфия Мусаяфовна</w:t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ечественная история 20 – начала 21 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й материал по пройденным тем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налогии с КИМами ЕГЭ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Часть1</w:t>
      </w:r>
      <w:r>
        <w:rPr>
          <w:sz w:val="28"/>
          <w:szCs w:val="28"/>
        </w:rPr>
        <w:t xml:space="preserve">. </w:t>
      </w:r>
      <w:r>
        <w:rPr/>
        <w:t>Включает 40 заданий с выбором ответа. К каждому заданию дается четыре варианта ответа, из которых только один правильный.</w:t>
      </w:r>
    </w:p>
    <w:p>
      <w:pPr>
        <w:pStyle w:val="Normal"/>
        <w:jc w:val="both"/>
        <w:rPr/>
      </w:pPr>
      <w:r>
        <w:rPr>
          <w:b/>
        </w:rPr>
        <w:t>А1.</w:t>
      </w:r>
      <w:r>
        <w:rPr/>
        <w:t xml:space="preserve"> Предложение об организации встречи обиженного народа с царем в январе 1905 г. выдвину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Милюк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Гучк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Гапон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Чернов.</w:t>
      </w:r>
    </w:p>
    <w:p>
      <w:pPr>
        <w:pStyle w:val="Normal"/>
        <w:jc w:val="both"/>
        <w:rPr/>
      </w:pPr>
      <w:r>
        <w:rPr>
          <w:b/>
        </w:rPr>
        <w:t>А2.</w:t>
      </w:r>
      <w:r>
        <w:rPr/>
        <w:t xml:space="preserve"> В петиции рабочих, которую они несли 9 января 1905 г., содержались требова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как экономические, так и политическ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экономически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олитически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бытового плана.</w:t>
      </w:r>
    </w:p>
    <w:p>
      <w:pPr>
        <w:pStyle w:val="Normal"/>
        <w:jc w:val="both"/>
        <w:rPr/>
      </w:pPr>
      <w:r>
        <w:rPr>
          <w:b/>
        </w:rPr>
        <w:t>А3.</w:t>
      </w:r>
      <w:r>
        <w:rPr/>
        <w:t xml:space="preserve"> Главным препятствием на пути к российскому преобладанию на Дальнем Востоке был (была)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Коре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Кита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СШ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Япония.</w:t>
      </w:r>
    </w:p>
    <w:p>
      <w:pPr>
        <w:pStyle w:val="Normal"/>
        <w:jc w:val="both"/>
        <w:rPr/>
      </w:pPr>
      <w:r>
        <w:rPr>
          <w:b/>
        </w:rPr>
        <w:t>А4.</w:t>
      </w:r>
      <w:r>
        <w:rPr/>
        <w:t xml:space="preserve"> Прозвище «граф Полусахалинский» име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Безобраз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лев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итт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Алексеев.</w:t>
      </w:r>
    </w:p>
    <w:p>
      <w:pPr>
        <w:pStyle w:val="Normal"/>
        <w:jc w:val="both"/>
        <w:rPr/>
      </w:pPr>
      <w:r>
        <w:rPr>
          <w:b/>
        </w:rPr>
        <w:t>А5.</w:t>
      </w:r>
      <w:r>
        <w:rPr/>
        <w:t xml:space="preserve"> Проект Манифеста 17 октября 1905 г. разработа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Столыпи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итт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Булыги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леве.</w:t>
      </w:r>
    </w:p>
    <w:p>
      <w:pPr>
        <w:pStyle w:val="Normal"/>
        <w:jc w:val="both"/>
        <w:rPr/>
      </w:pPr>
      <w:r>
        <w:rPr>
          <w:b/>
        </w:rPr>
        <w:t xml:space="preserve">А6. </w:t>
      </w:r>
      <w:r>
        <w:rPr/>
        <w:t>Свободу слова, печати, уличных шествий россияне впервые получил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19 февраля 1861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осле свержения цар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сле Октябрьской революции 1917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17 октября 1905 г.</w:t>
      </w:r>
    </w:p>
    <w:p>
      <w:pPr>
        <w:pStyle w:val="Normal"/>
        <w:jc w:val="both"/>
        <w:rPr/>
      </w:pPr>
      <w:r>
        <w:rPr>
          <w:b/>
        </w:rPr>
        <w:t xml:space="preserve">А7. </w:t>
      </w:r>
      <w:r>
        <w:rPr/>
        <w:t>В России первой легальной партией стал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адет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большеви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эсер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октябристы.</w:t>
      </w:r>
    </w:p>
    <w:p>
      <w:pPr>
        <w:pStyle w:val="Normal"/>
        <w:jc w:val="both"/>
        <w:rPr/>
      </w:pPr>
      <w:r>
        <w:rPr>
          <w:b/>
        </w:rPr>
        <w:t xml:space="preserve">А8. </w:t>
      </w:r>
      <w:r>
        <w:rPr/>
        <w:t>Социальный смысл аграрной реформы Столыпина состояла в том, чтоб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ассредоточить крестьян по хутора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оздать широкий слой мелких и средних собственник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твлечь крестьян от револю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освоить и заселить малоосвоенные территории.</w:t>
      </w:r>
    </w:p>
    <w:p>
      <w:pPr>
        <w:pStyle w:val="Normal"/>
        <w:jc w:val="both"/>
        <w:rPr/>
      </w:pPr>
      <w:r>
        <w:rPr>
          <w:b/>
        </w:rPr>
        <w:t xml:space="preserve">А9. </w:t>
      </w:r>
      <w:r>
        <w:rPr/>
        <w:t>Впервые в истории военного искусства идея организации наступления целым фронтом в условиях позиционной войны была предложена и реализован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) Меньшиковым в Северной войне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Суворовым в русско-турецкой войн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Жуковым на Курской дуг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Брусиловым в 1916 г. в Галиции.</w:t>
      </w:r>
    </w:p>
    <w:p>
      <w:pPr>
        <w:pStyle w:val="Normal"/>
        <w:jc w:val="both"/>
        <w:rPr/>
      </w:pPr>
      <w:r>
        <w:rPr>
          <w:b/>
        </w:rPr>
        <w:t xml:space="preserve">А10. </w:t>
      </w:r>
      <w:r>
        <w:rPr/>
        <w:t>После февральской революции центральным органом власти станови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комитет Госду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совнарк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директор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Временное правительство.</w:t>
      </w:r>
    </w:p>
    <w:p>
      <w:pPr>
        <w:pStyle w:val="Normal"/>
        <w:jc w:val="both"/>
        <w:rPr/>
      </w:pPr>
      <w:r>
        <w:rPr>
          <w:b/>
        </w:rPr>
        <w:t xml:space="preserve">А11. </w:t>
      </w:r>
      <w:r>
        <w:rPr/>
        <w:t>Основу Декрета о мире составила иде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мира любой цено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о мире без аннекций и контрибуц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сепаратного мир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мира во имя грядущей пролетарской революции.</w:t>
      </w:r>
    </w:p>
    <w:p>
      <w:pPr>
        <w:pStyle w:val="Normal"/>
        <w:jc w:val="both"/>
        <w:rPr/>
      </w:pPr>
      <w:r>
        <w:rPr>
          <w:b/>
        </w:rPr>
        <w:t>А12.</w:t>
      </w:r>
      <w:r>
        <w:rPr/>
        <w:t xml:space="preserve"> Республикой Россия была провозглашена… 1917 го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3 мар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1 сентябр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25 октябр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 7 ноября.</w:t>
      </w:r>
    </w:p>
    <w:p>
      <w:pPr>
        <w:pStyle w:val="Normal"/>
        <w:jc w:val="both"/>
        <w:rPr/>
      </w:pPr>
      <w:r>
        <w:rPr>
          <w:b/>
        </w:rPr>
        <w:t xml:space="preserve">А13. </w:t>
      </w:r>
      <w:r>
        <w:rPr/>
        <w:t>Принятая в июле 1918 года Конституция РСФСР утвердила в стран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унитарное устройство государ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диктатуру пролетариа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принцип разделения власте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всеобщее избирательное право.</w:t>
      </w:r>
    </w:p>
    <w:p>
      <w:pPr>
        <w:pStyle w:val="Normal"/>
        <w:jc w:val="both"/>
        <w:rPr/>
      </w:pPr>
      <w:r>
        <w:rPr>
          <w:b/>
        </w:rPr>
        <w:t xml:space="preserve">А14. </w:t>
      </w:r>
      <w:r>
        <w:rPr/>
        <w:t>Экономическую политику Советского государства в годы Гражданской войны называют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олитикой коллективизации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олитикой ускорения социально-экономического развития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овой экономической политикой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олитикой «военного коммунизма».</w:t>
      </w:r>
    </w:p>
    <w:p>
      <w:pPr>
        <w:pStyle w:val="Normal"/>
        <w:jc w:val="both"/>
        <w:rPr/>
      </w:pPr>
      <w:r>
        <w:rPr>
          <w:b/>
        </w:rPr>
        <w:t>А15.</w:t>
      </w:r>
      <w:r>
        <w:rPr/>
        <w:t xml:space="preserve"> Для политики нэпа была (-о) характерна (-о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ционализация всех промышленных предприят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дрение товарно-денежных отношений в экономик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мена свободного найма рабочей сил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туральная форма оплаты труда.</w:t>
      </w:r>
    </w:p>
    <w:p>
      <w:pPr>
        <w:pStyle w:val="Normal"/>
        <w:jc w:val="both"/>
        <w:rPr/>
      </w:pPr>
      <w:r>
        <w:rPr>
          <w:b/>
        </w:rPr>
        <w:t xml:space="preserve">А16. </w:t>
      </w:r>
      <w:r>
        <w:rPr/>
        <w:t>Что из названного относится к целям культурной революции 1920-1930-х гг.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тверждение единой государственной идеологи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озрождение роли религии в духовном воспитании населен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тказ от цензурных ограничени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граничение влияния государства на развитие культуры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А17.</w:t>
      </w:r>
      <w:r>
        <w:rPr/>
        <w:t xml:space="preserve"> Кризис хлебозаготовок в 1927 г. был вызван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урсом партии на индустриализацию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оссозданием комбедов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чавшейся коллективизацией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новой экономической политикой.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А18. </w:t>
      </w:r>
      <w:r>
        <w:rPr/>
        <w:t>5 мая 1939 г. наркомом иностранных дел назначен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дан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ленк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омыко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лотов.</w:t>
      </w:r>
    </w:p>
    <w:p>
      <w:pPr>
        <w:pStyle w:val="Normal"/>
        <w:jc w:val="both"/>
        <w:rPr/>
      </w:pPr>
      <w:r>
        <w:rPr>
          <w:b/>
        </w:rPr>
        <w:t xml:space="preserve">А19. </w:t>
      </w:r>
      <w:r>
        <w:rPr/>
        <w:t>Высшим государственным органом, сосредоточившим всю полноту власти в годы Великой Отечественной войны, стал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государственный комитет обороны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ерховный совет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овет труда и обороны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тавка Верховного Главнокомандования.</w:t>
      </w:r>
    </w:p>
    <w:p>
      <w:pPr>
        <w:pStyle w:val="Normal"/>
        <w:jc w:val="both"/>
        <w:rPr/>
      </w:pPr>
      <w:r>
        <w:rPr>
          <w:b/>
        </w:rPr>
        <w:t xml:space="preserve">А20.  </w:t>
      </w:r>
      <w:r>
        <w:rPr/>
        <w:t>Ленд-лизом в годы второй мировой войны называли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истему передачи взаймы или в аренду вооружения, боеприпасов, продовольствия союзникам по антигитлеровской коалиции</w:t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/>
        <w:t>обязательство Англии и США открыть 2-й фронт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вместную англоамериканскую декларацию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истему оплаты военных поставок.</w:t>
      </w:r>
    </w:p>
    <w:p>
      <w:pPr>
        <w:pStyle w:val="Normal"/>
        <w:jc w:val="both"/>
        <w:rPr/>
      </w:pPr>
      <w:r>
        <w:rPr>
          <w:b/>
        </w:rPr>
        <w:t xml:space="preserve">А21. </w:t>
      </w:r>
      <w:r>
        <w:rPr/>
        <w:t>Акт о безоговорочной капитуляции Японии подписан… 1945 г.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8 август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9 август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5 сентябр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 сентября.</w:t>
      </w:r>
    </w:p>
    <w:p>
      <w:pPr>
        <w:pStyle w:val="Normal"/>
        <w:jc w:val="both"/>
        <w:rPr/>
      </w:pPr>
      <w:r>
        <w:rPr>
          <w:b/>
        </w:rPr>
        <w:t xml:space="preserve">А22. </w:t>
      </w:r>
      <w:r>
        <w:rPr/>
        <w:t>4 сентября 1943 г. патриарший местоблюститель Русской Православной церкви Сергий встретился со Сталиным и получил разрешение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ткрыть все храмы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ткрыть духовую семинарию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ткрыть несколько богословских учебных заведений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брать патриарха, образовать Священный Синод и открыть несколько богословских учебных заведений.</w:t>
      </w:r>
    </w:p>
    <w:p>
      <w:pPr>
        <w:pStyle w:val="Normal"/>
        <w:jc w:val="both"/>
        <w:rPr/>
      </w:pPr>
      <w:r>
        <w:rPr>
          <w:b/>
        </w:rPr>
        <w:t xml:space="preserve">А23. </w:t>
      </w:r>
      <w:r>
        <w:rPr/>
        <w:t>После второй мировой войны и до сих пор не подписан мирный договор 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 Италией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 Германией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 Японией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 Англией.</w:t>
      </w:r>
    </w:p>
    <w:p>
      <w:pPr>
        <w:pStyle w:val="Normal"/>
        <w:jc w:val="both"/>
        <w:rPr/>
      </w:pPr>
      <w:r>
        <w:rPr>
          <w:b/>
        </w:rPr>
        <w:t xml:space="preserve">А24. </w:t>
      </w:r>
      <w:r>
        <w:rPr/>
        <w:t>Что было одной из причин тяжелого положения в деревне в первые годы после Великой Отечественной войны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затрата средств на освоение целинных земель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ликвидация колхозов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ухудшение демографической ситуации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ликвидация МТС.</w:t>
      </w:r>
    </w:p>
    <w:p>
      <w:pPr>
        <w:pStyle w:val="Normal"/>
        <w:jc w:val="both"/>
        <w:rPr/>
      </w:pPr>
      <w:r>
        <w:rPr>
          <w:b/>
        </w:rPr>
        <w:t xml:space="preserve">А25. </w:t>
      </w:r>
      <w:r>
        <w:rPr/>
        <w:t>Репрессии, проведенные по «ленинградскому делу» в конце 1940-х – начале 1950-х гг., затронули представителей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сшего руководства арми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ртийно-государственного аппарат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ных генетико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еннослужащих.</w:t>
      </w:r>
    </w:p>
    <w:p>
      <w:pPr>
        <w:pStyle w:val="Normal"/>
        <w:jc w:val="both"/>
        <w:rPr/>
      </w:pPr>
      <w:r>
        <w:rPr>
          <w:b/>
        </w:rPr>
        <w:t xml:space="preserve">А26. </w:t>
      </w:r>
      <w:r>
        <w:rPr/>
        <w:t>Одним из наиболее значительных завоеваний социальной политики в 50-е гг. в СССР является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ачало широкомасштабного жилищного строительства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тмена платы за обучение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величение зарплаты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кращение рабочего времени.</w:t>
      </w:r>
    </w:p>
    <w:p>
      <w:pPr>
        <w:pStyle w:val="Normal"/>
        <w:jc w:val="both"/>
        <w:rPr/>
      </w:pPr>
      <w:r>
        <w:rPr>
          <w:b/>
        </w:rPr>
        <w:t xml:space="preserve">А27. </w:t>
      </w:r>
      <w:r>
        <w:rPr/>
        <w:t xml:space="preserve">Волнения в Новочеркасске в 1962г. были связаны с протестом рабочих против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енежной реформы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вышения цен на мясопродукты и масло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нтидемократической политики КПСС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выплат заработной платы.</w:t>
      </w:r>
    </w:p>
    <w:p>
      <w:pPr>
        <w:pStyle w:val="Normal"/>
        <w:jc w:val="both"/>
        <w:rPr/>
      </w:pPr>
      <w:r>
        <w:rPr>
          <w:b/>
        </w:rPr>
        <w:t xml:space="preserve">А28. </w:t>
      </w:r>
      <w:r>
        <w:rPr/>
        <w:t>Комиссию по разработке программы реформ хозяйственного механизма в начале 60-х гг. возглавил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Косыгин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Гришин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Брежнев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ихонов.</w:t>
      </w:r>
    </w:p>
    <w:p>
      <w:pPr>
        <w:pStyle w:val="Normal"/>
        <w:jc w:val="both"/>
        <w:rPr/>
      </w:pPr>
      <w:r>
        <w:rPr>
          <w:b/>
        </w:rPr>
        <w:t xml:space="preserve">А29. </w:t>
      </w:r>
      <w:r>
        <w:rPr/>
        <w:t>На период нахождения у власти Л.И.Брежнева пришлись следующие событ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рибский кризис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Совещание по безопасности и сотрудничеству в Хельсинк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ервое испытание водородной бомб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нятие новой Конституции СССР.</w:t>
      </w:r>
    </w:p>
    <w:p>
      <w:pPr>
        <w:pStyle w:val="Normal"/>
        <w:jc w:val="both"/>
        <w:rPr/>
      </w:pPr>
      <w:r>
        <w:rPr>
          <w:b/>
        </w:rPr>
        <w:t xml:space="preserve">А30. </w:t>
      </w:r>
      <w:r>
        <w:rPr/>
        <w:t>Отечественные писатели-лауреаты Нобелевской прем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Солженицын, Б.Пастерна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.Шукшин, А.Солженицын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.Фадеев, В.Катае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.Пастернак, В.Пикуль.</w:t>
      </w:r>
    </w:p>
    <w:p>
      <w:pPr>
        <w:pStyle w:val="Normal"/>
        <w:jc w:val="both"/>
        <w:rPr/>
      </w:pPr>
      <w:r>
        <w:rPr>
          <w:b/>
        </w:rPr>
        <w:t xml:space="preserve">А31. </w:t>
      </w:r>
      <w:r>
        <w:rPr/>
        <w:t>Гласность официально провозгласил Горбачев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на 27 съезде КПСС (февраль 1986г.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на январском 1987 г. Пленуме ЦК КПСС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на мартовском 1985 г. Пленуме ЦК КПСС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на торжественном заседании в честь 70-летия Октября.</w:t>
      </w:r>
    </w:p>
    <w:p>
      <w:pPr>
        <w:pStyle w:val="Normal"/>
        <w:jc w:val="both"/>
        <w:rPr/>
      </w:pPr>
      <w:r>
        <w:rPr>
          <w:b/>
        </w:rPr>
        <w:t xml:space="preserve">А32. </w:t>
      </w:r>
      <w:r>
        <w:rPr/>
        <w:t>После распада СССР его правопреемником на международной арене станови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оссия и Украин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оссия, Украина и Казахстан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елоруссия, Россия и Украин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оссия.</w:t>
      </w:r>
    </w:p>
    <w:p>
      <w:pPr>
        <w:pStyle w:val="Normal"/>
        <w:jc w:val="both"/>
        <w:rPr/>
      </w:pPr>
      <w:r>
        <w:rPr>
          <w:b/>
        </w:rPr>
        <w:t xml:space="preserve">А33. </w:t>
      </w:r>
      <w:r>
        <w:rPr/>
        <w:t>Под термином «Ново-Огаревский процесс» подразумеваетс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нцепция перестройки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спад мировой системы социализм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дготовка нового союзного договор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явление в СССР новых политических партий.</w:t>
      </w:r>
    </w:p>
    <w:p>
      <w:pPr>
        <w:pStyle w:val="Normal"/>
        <w:jc w:val="both"/>
        <w:rPr/>
      </w:pPr>
      <w:r>
        <w:rPr>
          <w:b/>
        </w:rPr>
        <w:t xml:space="preserve">А34. </w:t>
      </w:r>
      <w:r>
        <w:rPr/>
        <w:t>Перестройка начиналась с постановки задачи ускорения, а в духовной сфере ее лейтмотивом стала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онцепция нового мышления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гласность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емократизация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идея обновления всех сторон жизни общества.</w:t>
      </w:r>
    </w:p>
    <w:p>
      <w:pPr>
        <w:pStyle w:val="Normal"/>
        <w:jc w:val="both"/>
        <w:rPr/>
      </w:pPr>
      <w:r>
        <w:rPr>
          <w:b/>
        </w:rPr>
        <w:t xml:space="preserve">А35. </w:t>
      </w:r>
      <w:r>
        <w:rPr/>
        <w:t>Политика «шоковой терапии» включала в себ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либерализацию цен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ддержка государственных предприятий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циальную поддержку населения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ционализацию собственности.</w:t>
      </w:r>
    </w:p>
    <w:p>
      <w:pPr>
        <w:pStyle w:val="Normal"/>
        <w:jc w:val="both"/>
        <w:rPr/>
      </w:pPr>
      <w:r>
        <w:rPr>
          <w:b/>
        </w:rPr>
        <w:t xml:space="preserve">А36. </w:t>
      </w:r>
      <w:r>
        <w:rPr/>
        <w:t>Экономический кризис августа 1998 г. был спровоцирова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ким повышением мировых цен на нефть и газ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пособностью государства выплатить проценты по займ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ходом европейских стран на новую валюту – «евро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чительным ростом доходов на душу населения.</w:t>
      </w:r>
    </w:p>
    <w:p>
      <w:pPr>
        <w:pStyle w:val="Normal"/>
        <w:jc w:val="both"/>
        <w:rPr/>
      </w:pPr>
      <w:r>
        <w:rPr>
          <w:b/>
        </w:rPr>
        <w:t xml:space="preserve">А37. </w:t>
      </w:r>
      <w:r>
        <w:rPr/>
        <w:t>Какое событие, связанное с внешней политикой России, относится к 1992-1999 гг.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ступление в блок НАТО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озведение Берлинской стен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здание ОВД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/>
        <w:t>вхождение в «восьмерку» ведущих стран мира.</w:t>
      </w:r>
    </w:p>
    <w:p>
      <w:pPr>
        <w:pStyle w:val="Normal"/>
        <w:jc w:val="both"/>
        <w:rPr/>
      </w:pPr>
      <w:r>
        <w:rPr>
          <w:b/>
        </w:rPr>
        <w:t xml:space="preserve">А38. </w:t>
      </w:r>
      <w:r>
        <w:rPr/>
        <w:t>Экономический спад, продолжавшийся первое десятилетие реформ, сменился подъемом ВВП по причине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соких цен на нефть и газ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я отечественного производств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личия человеческого капитал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ступления России в ВТО.</w:t>
      </w:r>
    </w:p>
    <w:p>
      <w:pPr>
        <w:pStyle w:val="Normal"/>
        <w:jc w:val="both"/>
        <w:rPr/>
      </w:pPr>
      <w:r>
        <w:rPr>
          <w:b/>
        </w:rPr>
        <w:t>А39.</w:t>
      </w:r>
      <w:r>
        <w:rPr/>
        <w:t xml:space="preserve"> Создание Общественной палаты Российской Федерации активизировало становле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ражданского обществ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заимной ответственности государства и личност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ласност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ов местного самоуправления.</w:t>
      </w:r>
    </w:p>
    <w:p>
      <w:pPr>
        <w:pStyle w:val="Normal"/>
        <w:jc w:val="both"/>
        <w:rPr/>
      </w:pPr>
      <w:r>
        <w:rPr>
          <w:b/>
        </w:rPr>
        <w:t xml:space="preserve">А40. </w:t>
      </w:r>
      <w:r>
        <w:rPr/>
        <w:t>5 сентября 2005г. Президент… выступил на совместном заседании правительства,  парламента и руководителей регионов, где сформировал концепцию национальных проек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рбаче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льц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т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дведе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по проверке и оценке работ уча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рии России 20 – начале 21 ве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Часть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ит из 10 заданий (В1-В10), требующих краткого ответа (в виде одного - двух слов, сочетания букв или циф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1. </w:t>
      </w:r>
      <w:r>
        <w:rPr/>
        <w:t>Напишите фамилию политического деятеля, выступившего с данным лозунгом (1914г.)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Превращение современной империалистической войны в гражданскую - есть единственно правильный пролетарский лозунг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вет: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2.</w:t>
      </w:r>
      <w:r>
        <w:rPr/>
        <w:t xml:space="preserve"> Соотнеси лозунги и имена их автор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унг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.И.Брежне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«Ликвидировать кулачество как класс!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.И.Ленин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«Превратить войну империалистическую в войну гражданскую!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.В.Сталин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«Догнать и перегнать Америку!»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Н.С.Хруще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«Экономика должна быть экономной!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В3. </w:t>
      </w:r>
      <w:r>
        <w:rPr/>
        <w:t>Установите соответствие между датами и внешнеполитическими событиями. К каждому из четырех элементов (1, 2, 3, 4) подбирается один соответствующий элемент из обозначенных буквами (А, Б, В, Г, Д). Буквы, соответствующие выбранным элементам, запишите в таблиц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ы                                               Событ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1922г.                                А) подписание Рапальского договора с Германией</w:t>
      </w:r>
    </w:p>
    <w:p>
      <w:pPr>
        <w:pStyle w:val="Normal"/>
        <w:jc w:val="both"/>
        <w:rPr/>
      </w:pPr>
      <w:r>
        <w:rPr>
          <w:sz w:val="20"/>
          <w:szCs w:val="20"/>
        </w:rPr>
        <w:t>2) 1924г.                                Б) заключение договора о ненападении с Германией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1934г.                                В) заключение Брестского мира с Германи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1939г.                                Г) вступление в Лигу Наций</w:t>
      </w:r>
    </w:p>
    <w:p>
      <w:pPr>
        <w:pStyle w:val="Normal"/>
        <w:tabs>
          <w:tab w:val="clear" w:pos="708"/>
          <w:tab w:val="left" w:pos="241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Д) «полоса дипломатического признания» СССР</w:t>
      </w:r>
    </w:p>
    <w:p>
      <w:pPr>
        <w:pStyle w:val="Normal"/>
        <w:tabs>
          <w:tab w:val="clear" w:pos="708"/>
          <w:tab w:val="left" w:pos="24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b/>
        </w:rPr>
        <w:t>В4.</w:t>
      </w:r>
      <w:r>
        <w:rPr/>
        <w:t xml:space="preserve"> Расположите в хронологической последовательности (от более раннего - к более позднему)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412" w:leader="none"/>
        </w:tabs>
        <w:rPr/>
      </w:pPr>
      <w:r>
        <w:rPr/>
        <w:t>Подписание Устава Союза Белоруссии и Росс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412" w:leader="none"/>
        </w:tabs>
        <w:rPr/>
      </w:pPr>
      <w:r>
        <w:rPr/>
        <w:t>Вступление России в Международный валютный фонд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412" w:leader="none"/>
        </w:tabs>
        <w:rPr/>
      </w:pPr>
      <w:r>
        <w:rPr/>
        <w:t>Возвращение Ленинграду исторического названия Санкт-Петербург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412" w:leader="none"/>
        </w:tabs>
        <w:rPr/>
      </w:pPr>
      <w:r>
        <w:rPr/>
        <w:t>Присоединение России к программе НАТО «Партнерство во имя мир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2" w:leader="none"/>
        </w:tabs>
        <w:jc w:val="both"/>
        <w:rPr/>
      </w:pPr>
      <w:r>
        <w:rPr>
          <w:b/>
        </w:rPr>
        <w:t xml:space="preserve">В5. </w:t>
      </w:r>
      <w:r>
        <w:rPr/>
        <w:t>Установите соответствие между событиями и их датами. К каждому из четырех элементов (1, 2, 3, 4) подбирается один соответствующий элемент из обозначенных буквами (А, Б, В, Г, Д). Буквы, соответствующие выбранным элементам, запишите в таблицу.</w:t>
      </w:r>
    </w:p>
    <w:p>
      <w:pPr>
        <w:pStyle w:val="Normal"/>
        <w:tabs>
          <w:tab w:val="clear" w:pos="708"/>
          <w:tab w:val="left" w:pos="2412" w:leader="none"/>
        </w:tabs>
        <w:jc w:val="both"/>
        <w:rPr/>
      </w:pPr>
      <w:r>
        <w:rPr>
          <w:b/>
          <w:sz w:val="20"/>
          <w:szCs w:val="20"/>
        </w:rPr>
        <w:t>События                                                                                                                            Д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преобразование Совета Народных Комиссаров в Совет Министров                    А) 197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разгром антипартийной группы «Г.М.Маленкова, В.М.Молотов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М.Кагановича»                                                                                                             Б) 199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ринятие Конституции «развитого социализма»                                                     В) 194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отмена 6-й статьи Конституции СССР о руководящей роли КПСС                      Г) 1957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Д) 199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В6. </w:t>
      </w:r>
      <w:r>
        <w:rPr/>
        <w:t>Напишите фамилию писателя, о ком идет речь:</w:t>
      </w:r>
    </w:p>
    <w:p>
      <w:pPr>
        <w:pStyle w:val="Normal"/>
        <w:jc w:val="both"/>
        <w:rPr/>
      </w:pPr>
      <w:r>
        <w:rPr/>
        <w:t>«</w:t>
      </w:r>
      <w:r>
        <w:rPr>
          <w:sz w:val="20"/>
          <w:szCs w:val="20"/>
        </w:rPr>
        <w:t>Русский писатель, участник Великой Отечественной войны, репрессирован в 1945 г.. реабилитирован в 1956 г. Сквозная тема произведений – сохранение человеческой души в царстве «колючей проволоки», в условиях тоталитаризма, внутреннее противостояние ему. В ряде статей (например, в «Письме вождям Советского Союза») предрекал крах социализма, вскрывал его нравственную и экономическую несостоятельность, отстаивал религиозные, национальные и классические либеральные идеи. Лауреат Нобелевской премии в области литературы. В 1974 г. выслан из СССР, гражданство возвращено в 1990 г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>Ответ 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7. </w:t>
      </w:r>
      <w:r>
        <w:rPr/>
        <w:t>По какому принципу образован ряд?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В.С.Черномырдин, С.В.Кириенко, Е.М.Примаков, С.В.Степашин, В.В.Путин.</w:t>
      </w:r>
    </w:p>
    <w:p>
      <w:pPr>
        <w:pStyle w:val="Normal"/>
        <w:rPr/>
      </w:pPr>
      <w:r>
        <w:rPr/>
        <w:t>Ответ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8. </w:t>
      </w:r>
      <w:r>
        <w:rPr/>
        <w:t>О чем идет реч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Название (от лат.- несогласный) участников движения (в СССР в 1960 – 1970-е годы) за политические и гражданские свободы. Ряд участников были подвергнуты арестам, высылке из страны, принудительному лечению в психиатрических клиниках и т. п. Сыграли важную роль в последующей демократизации общества».</w:t>
      </w:r>
    </w:p>
    <w:p>
      <w:pPr>
        <w:pStyle w:val="Normal"/>
        <w:rPr/>
      </w:pPr>
      <w:r>
        <w:rPr/>
        <w:t>Ответ _____________________.</w:t>
      </w:r>
    </w:p>
    <w:p>
      <w:pPr>
        <w:pStyle w:val="Normal"/>
        <w:rPr/>
      </w:pPr>
      <w:r>
        <w:rPr>
          <w:b/>
        </w:rPr>
        <w:t xml:space="preserve">В9. </w:t>
      </w:r>
      <w:r>
        <w:rPr/>
        <w:t>О каком типе республиканской власти идет речь?</w:t>
      </w:r>
    </w:p>
    <w:p>
      <w:pPr>
        <w:pStyle w:val="Normal"/>
        <w:jc w:val="both"/>
        <w:rPr/>
      </w:pPr>
      <w:r>
        <w:rPr>
          <w:sz w:val="20"/>
          <w:szCs w:val="20"/>
        </w:rPr>
        <w:t>«Перед выборами в Государственную Думу (1993, 1995, 1999) президентская команда формировала партию власти во главе с вице-премьером, премьер-министром или фактически поддерживаемую премьером. На выработку и принятие политических решений большое влияние оказывали Администрация Президента РФ и Совета Безопасности РФ».</w:t>
      </w:r>
    </w:p>
    <w:p>
      <w:pPr>
        <w:pStyle w:val="Normal"/>
        <w:jc w:val="both"/>
        <w:rPr/>
      </w:pPr>
      <w:r>
        <w:rPr/>
        <w:t>Ответ______________________.</w:t>
      </w:r>
    </w:p>
    <w:p>
      <w:pPr>
        <w:pStyle w:val="Normal"/>
        <w:rPr/>
      </w:pPr>
      <w:r>
        <w:rPr>
          <w:b/>
        </w:rPr>
        <w:t xml:space="preserve">В10. </w:t>
      </w:r>
      <w:r>
        <w:rPr/>
        <w:t>Запишите пропущенное слово или сочетание сл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…были разработаны четыре приоритетных национальных проекта: «…», «Качественное образование», «Доступное и комфортное жилье», «Развитие аграрно-промышленного комплекса».</w:t>
      </w:r>
    </w:p>
    <w:p>
      <w:pPr>
        <w:pStyle w:val="Normal"/>
        <w:rPr/>
      </w:pPr>
      <w:r>
        <w:rPr/>
        <w:t>Ответ 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проверке работ учащихся по истории России 20 – начала 21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Г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А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женицы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прави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олюнтаризм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доровье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Прочтите отрывок из исторического источника и кратко ответьте на вопросы С1-С3. ответы предполагают использование информации из источника, а также применение исторических знаний по курсу соответствующего периода</w:t>
      </w:r>
    </w:p>
    <w:p>
      <w:pPr>
        <w:pStyle w:val="Normal"/>
        <w:spacing w:before="240" w:after="0"/>
        <w:rPr/>
      </w:pPr>
      <w:r>
        <w:rPr/>
        <w:t>Из воспоминаний П.А.Сорокина</w:t>
      </w:r>
    </w:p>
    <w:p>
      <w:pPr>
        <w:pStyle w:val="Normal"/>
        <w:jc w:val="both"/>
        <w:rPr/>
      </w:pPr>
      <w:r>
        <w:rPr/>
        <w:t>«Сегодня нам пришлось «понюхать», что же есть на самом деле восстание масс. Министерство сношений отправило ноту союзникам, подтверждающую верность всем соглашениям и обязательствам, принятым ранее Россией. За это оно было подвергнуто яростным нападкам со стороны Советов и большевиков. Около полудня два хорошо вооруженных полка покинули бараки и присоединились к бастующим. Началась перестрелка. Преступные ограбления магазинов вошли в норму. Ситуация стала напоминать первые дни антицаристского восстания, но в те дни еще удавалось контролировать массы. Правительство заявило об отставке Милюкова.</w:t>
      </w:r>
    </w:p>
    <w:p>
      <w:pPr>
        <w:pStyle w:val="Normal"/>
        <w:jc w:val="both"/>
        <w:rPr/>
      </w:pPr>
      <w:r>
        <w:rPr/>
        <w:t>А это значило, что правительство пало, ибо первая уступка толпе и большевикам свидетельствовала о конце правительства…»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1</w:t>
      </w:r>
    </w:p>
    <w:p>
      <w:pPr>
        <w:pStyle w:val="Normal"/>
        <w:jc w:val="both"/>
        <w:rPr/>
      </w:pPr>
      <w:r>
        <w:rPr/>
        <w:t>Как называлось правительство, о котором идет речь в документе?</w:t>
      </w:r>
    </w:p>
    <w:p>
      <w:pPr>
        <w:pStyle w:val="Normal"/>
        <w:jc w:val="both"/>
        <w:rPr/>
      </w:pPr>
      <w:r>
        <w:rPr/>
        <w:t>Какие политические партии и организации противостояли действиям этого правительства?</w:t>
      </w:r>
    </w:p>
    <w:p>
      <w:pPr>
        <w:pStyle w:val="Normal"/>
        <w:jc w:val="both"/>
        <w:rPr/>
      </w:pPr>
      <w:r>
        <w:rPr/>
        <w:t>Ответ(критерий оценивания)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Элементы ответа и указания к оцениванию</w:t>
            </w: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ременное прав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Могут быть назв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ьшев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ьшев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с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ы 3 или более элементов ответа, в том числе обязательно п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ы 1-2 элемента ответа, в том числе обязательно п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не названы, или все названы нев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2</w:t>
      </w:r>
    </w:p>
    <w:p>
      <w:pPr>
        <w:pStyle w:val="Normal"/>
        <w:jc w:val="both"/>
        <w:rPr/>
      </w:pPr>
      <w:r>
        <w:rPr/>
        <w:t>Назовите «антицаристское восстание», о котором упоминает автор. В чем он видит сходство описанных им событий с этим восстанием и в  чем – отличие?</w:t>
      </w:r>
    </w:p>
    <w:p>
      <w:pPr>
        <w:pStyle w:val="Normal"/>
        <w:jc w:val="both"/>
        <w:rPr/>
      </w:pPr>
      <w:r>
        <w:rPr/>
        <w:t>Ответ(критерий оценивания)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Элементы ответа и указания к оцениванию</w:t>
            </w: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евральская революция, свержение самодержавия ы феврале 19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Могут быть указаны черты схо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соединение войск к бастующ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чало вооруженных столкновений между сторонниками и противниками прав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организация жизни, ограбления магазинов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  <w:t>Указано от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данной  ситуации не удается контролировать м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ы Февральская революция и 3 или более черт сходства или отлич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ы Февральская революция и 1-2 черт сходства или отлич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не названы, или все названы нев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  <w:t>С3</w:t>
      </w:r>
    </w:p>
    <w:p>
      <w:pPr>
        <w:pStyle w:val="Normal"/>
        <w:jc w:val="both"/>
        <w:rPr/>
      </w:pPr>
      <w:r>
        <w:rPr/>
        <w:t>Какую из сторон в данном конфликте поддерживает автор? Что свидетельствует об этом?</w:t>
      </w:r>
    </w:p>
    <w:p>
      <w:pPr>
        <w:pStyle w:val="Normal"/>
        <w:jc w:val="both"/>
        <w:rPr/>
      </w:pPr>
      <w:r>
        <w:rPr/>
        <w:t>Ответ(критерий оценивания)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Элементы ответа и указания к оцениванию</w:t>
            </w: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источника позволяет сделать вывод о негативном отношении автора к участникам антиправительственных выступ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Могут быть приведены арг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иция  противников ноты Милюкова названа «яростными нападк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вориться о «преступных ограблениях магазин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стующие названы «толп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тавка Милюкова оценивается как недопустимая усту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о общее суждение и 2 или более арг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о общее суждение и 1 любой аргу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не названы, или все названы невер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both"/>
        <w:rPr/>
      </w:pPr>
      <w:r>
        <w:rPr/>
        <w:t>Задания С4-С7 предусматривают разные виды деятельности: представление обобщенной характеристики исторических событий и явлений (С4), сравнение (С5), анализ исторической ситуации (С6), рассмотрение исторических версий и оценок (С7). Выполняя эти задания, обращайте внимание на формулировку каждого вопроса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4</w:t>
      </w:r>
    </w:p>
    <w:p>
      <w:pPr>
        <w:pStyle w:val="Normal"/>
        <w:jc w:val="both"/>
        <w:rPr/>
      </w:pPr>
      <w:r>
        <w:rPr/>
        <w:t>Назовите характерные черты жизни и быта советских людей в первые годы после Великой Отечественной войны. Приведите примеры положения населения в городе в деревне.</w:t>
      </w:r>
    </w:p>
    <w:p>
      <w:pPr>
        <w:pStyle w:val="Normal"/>
        <w:ind w:firstLine="540"/>
        <w:jc w:val="both"/>
        <w:rPr/>
      </w:pPr>
      <w:r>
        <w:rPr/>
        <w:t xml:space="preserve">Ответ (критерии оценивания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отв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опускаются иные формулировки ответа, не искажающие его смысл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огут быть названы следующие характерные черты жизни и бы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ских люде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аживание мирной жизни, возвращение солдат с фронта, многих людей из эваку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мена сверхурочных работ, восстановление 8-часового рабочего дня и отпус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яжелые условия труда при восстановлении разрушенного войной хозя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хватка продовольственных и промышленны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достаток жиль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 качестве примеров, раскрывающих услов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ских людей, могут быть приведены следующие положё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горо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хое оборудование на предприятиях большая доля ручного труда, низкие расценки его опл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знь в старых домах, чаще всего в коммунальных квартирах, а иногда в барак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ие цены в магазинах, до декабря 1947 г. снабжение товарами по карточкам, очереди в магазин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ёние принудительных госзаймов среди населения в дерев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мена карточек в 1947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рев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ёдостаток промышленных товаров, сельхозтех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ти бесплатная работа в колхозах из-за обязательной сдачи урожая на госпостав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удительное сокращение размеров приусадебных участков колхоз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у колхозников паспортов и, 9тедовательНо, права на выезд из деревн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я к оценива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ы не менее 3 положений, раскрывающих характерные черты жизни и быта советских людей (часть 1 содержания ответа) и 3 или более примеров положения населения после войны (часть 2 содержания ответ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ы 3 положения и 1-2 примера или 2 положения и 3 или более прим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ы 1-2 положения и 1-2 примера или 1 положения и 3 или более прим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о 1 положение и 1-2 прим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 только 1 элемент ответа из части 1 или 2, элементы не названы, или все названы невер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5</w:t>
      </w:r>
    </w:p>
    <w:p>
      <w:pPr>
        <w:pStyle w:val="Normal"/>
        <w:jc w:val="both"/>
        <w:rPr/>
      </w:pPr>
      <w:r>
        <w:rPr/>
        <w:t>Сравните государственную политику в сфере промышленности в годы нэпа и годы индустриализации.</w:t>
      </w:r>
    </w:p>
    <w:p>
      <w:pPr>
        <w:pStyle w:val="Normal"/>
        <w:jc w:val="both"/>
        <w:rPr/>
      </w:pPr>
      <w:r>
        <w:rPr/>
        <w:t>Укажите, что было общим, а что – различным.</w:t>
      </w:r>
    </w:p>
    <w:p>
      <w:pPr>
        <w:pStyle w:val="Normal"/>
        <w:jc w:val="both"/>
        <w:rPr/>
      </w:pPr>
      <w:r>
        <w:rPr>
          <w:i/>
        </w:rPr>
        <w:t>Примечание. Запишите ответ в форме таблицы. Во второй части таблицы могут быть приведены различия как по сопоставимым (парным) признакам,  так и те черты, которые были присущи только одному из сравниваемых объектов (приведенная таблица не устанавливает обязательное количество и состав общих признаков и различий, а только показывает, как лучше оформить ответ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ич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вет (критерии оценивания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1183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Элементы ответа и указания к оцениванию</w:t>
            </w: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 xml:space="preserve"> В качестве общего могут быть названы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сновная цель – построение социалистического общества в ССС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ная промышленность, сырьевые ресурсы, транспорт, энергетика находятся в государственной собств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ы 2 или более элементов отв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ы 1 элемент отв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не названы, или все назв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Могут быть названы следующие различия: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эп в промышленности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индустриализаци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главенстве государственной собственности допускается передача мелких и части средних предприятий в частные рук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ная промышленность, даже мелкая отсутствует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уются отдельные механизмы рыночного регулиров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ывается административно-командная система управления экономикой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ятельность крупных государственных предприятий (трестов) строится на началах хозяйственного расчет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ывается система централизованного управления промышленными предприятиям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рективное планирование отсутству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дряется директивное планирование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ществует рынок труда и связанная с ним безработиц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работица ликвидирован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ы 2 или более парных элементов отв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 1 парный элемент отв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не названы, или все названы неверн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6</w:t>
      </w:r>
    </w:p>
    <w:p>
      <w:pPr>
        <w:pStyle w:val="Normal"/>
        <w:jc w:val="both"/>
        <w:rPr/>
      </w:pPr>
      <w:r>
        <w:rPr/>
        <w:t>Рассмотрите экономическую ситуацию и ответьте на вопросы.</w:t>
      </w:r>
    </w:p>
    <w:p>
      <w:pPr>
        <w:pStyle w:val="Normal"/>
        <w:jc w:val="both"/>
        <w:rPr/>
      </w:pPr>
      <w:r>
        <w:rPr/>
        <w:t xml:space="preserve">Начавшийся в конце 1940-х гг. период «холодной войны»  характеризовался противостоянием СССР и США, возраставшей гонкой вооружений, приводившей к опасности возникновения ядерной войны. </w:t>
      </w:r>
    </w:p>
    <w:p>
      <w:pPr>
        <w:pStyle w:val="Normal"/>
        <w:jc w:val="both"/>
        <w:rPr/>
      </w:pPr>
      <w:r>
        <w:rPr/>
        <w:t>В чем состояли, в каких событиях отразились изменения в международных отношениях в 1979-е гг.? Почему они стали возможны?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вет (критерии оценивания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Элементы ответа и указания к оцениванию</w:t>
            </w: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Могут быть названы следующие изменения (события) в международных отношени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тупил период некоторой нормализации отношений СССР и стран Запада, названый разрядкой международной напря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ли заключены важные договоры между СССР и США (об ограничении систем противоракетной обороны 1972 г., ограничении стратегических вооружений 1979 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ошло улучшение отношений СССР с Францией и Ф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ыл подписан в Хельсинки Заключительный Акт совещания по безопасности и сотрудничеству в Европ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ы 3 или более элементов отв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ы 1-2 любых элементов отв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не названы, или все названы не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Могут быть приведены следующие причины перехода к разрядк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ление противостоявшими друг другу блоками примерно равного количества ядерного оружия (военно-стратегический паритет СССР и СШ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ние мировым сообществом бессмысленности наращивания ядерных в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 СССР на укрепление в процессе разрядки социалистического лагеря и революционного движения в м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 США на ослабление военно-промышленного комплекса и обороноспособности ССС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ы 3 или более элементов отв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званы 1-2 любых элементов отв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не названы, или все названы не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ind w:firstLine="539"/>
        <w:jc w:val="center"/>
        <w:rPr>
          <w:b/>
          <w:b/>
        </w:rPr>
      </w:pPr>
      <w:r>
        <w:rPr>
          <w:b/>
        </w:rPr>
        <w:t>С7</w:t>
      </w:r>
    </w:p>
    <w:p>
      <w:pPr>
        <w:pStyle w:val="Normal"/>
        <w:ind w:firstLine="540"/>
        <w:jc w:val="both"/>
        <w:rPr/>
      </w:pPr>
      <w:r>
        <w:rPr/>
        <w:t>По мнению В. Ленина, высказанному в 1921 г., нэп — это вынужденное отступление, временный отход от завоеванных позиций.</w:t>
      </w:r>
    </w:p>
    <w:p>
      <w:pPr>
        <w:pStyle w:val="Normal"/>
        <w:ind w:firstLine="540"/>
        <w:jc w:val="both"/>
        <w:rPr/>
      </w:pPr>
      <w:r>
        <w:rPr/>
        <w:t>Какие другие точки зрения по вопросу о. сущности нэпа вам известны? Какую точку зрения вы считаетё более убедительной? Назовите факты, положения, которые могут служить аргументами, подтверждающими избранную вами точку зр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(критерии оценивания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ответ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опускаются иные формулировки ответа, не искажающие его смысл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огут быть приведены другие точки зрения, например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эп — признание поражения, шаг к восстановлению капитализма и перерождению советского режи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эп, введенный «всерьез и надолго», являлся особой политикой, допускавшей экономическое соревнование капиталистических и социалистических элементов и направленной на построение социализ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еник может выбрать одну из названных или иную точку зрёния, но при этом должен привести подтверждающие ее аргументы, например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. Для оценки, изложенной в задан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ках государства оставались «командные высоты» (крупные предприятия, недра, внешняя торговля, земля и п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деятельность частного капитала были наложены многочисленные ограни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лась политика ограничения кулачества в дерев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о лишь допускало отдельные рыночные элементы, но препятствовало созданию рыночной сис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нечном счете, нэп был свернут и осуществлен переход к форсированной индустри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ктатура пролетариата укреплялась, политическая система ужесточалась, формировалась однопартийная система власт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. Для альтернативных оценок, изложенных в части 1 содержани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эп был отказом от военного коммунизма, который рассматривался как прямой и быстрый путь к новому обществ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ускалась свобода торговли, восстанавливался денежный обмен, упразднялись натуральные формы оплаты труда, что противоречило тогдашним представлениям о коммунистическом общест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е нэпа способствовало восстановлению и эффективному развитию экономик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я к оценива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а по меньшей мере 1 оценка, альтернативная оценке, приведенной в Задании, сделан выбор предпочтительной оценки, приведены 2 или более подтверждающих ее аргумен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а оценка, альтернативная оценке, сделан выбор предпочтительной оценки, приведенной в Задании, приведен 1 аргумент, ее подтверждающ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ая оценка не названа, но приведены 2 или более положений, свидетельствующих о том, что учащийся по Существу придерживается определенной точки з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оценки не названы, выбор позиции не заявлен, приведены отдельные несистематизированные верные положения о политике нэ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ответа не названы, из все назван невер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ксимальный бал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26:00Z</dcterms:created>
  <dc:creator>ion</dc:creator>
  <dc:description/>
  <cp:keywords/>
  <dc:language>en-US</dc:language>
  <cp:lastModifiedBy>Школа</cp:lastModifiedBy>
  <cp:lastPrinted>2009-03-29T20:57:00Z</cp:lastPrinted>
  <dcterms:modified xsi:type="dcterms:W3CDTF">2011-11-26T05:53:00Z</dcterms:modified>
  <cp:revision>5</cp:revision>
  <dc:subject/>
  <dc:title/>
</cp:coreProperties>
</file>