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УВ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Пономарёва Л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с. Газырь Выселковский район Краснодарский край</w:t>
      </w:r>
    </w:p>
    <w:p>
      <w:pPr>
        <w:pStyle w:val="Normal"/>
        <w:tabs>
          <w:tab w:val="clear" w:pos="720"/>
          <w:tab w:val="left" w:pos="16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№ 6 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Выселковский район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алендарно – тематиче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уроков рус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 -  </w:t>
      </w:r>
      <w:r>
        <w:rPr>
          <w:rFonts w:cs="Times New Roman" w:ascii="Times New Roman" w:hAnsi="Times New Roman"/>
          <w:b/>
          <w:sz w:val="32"/>
          <w:szCs w:val="32"/>
        </w:rPr>
        <w:t>7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 -  </w:t>
      </w:r>
      <w:r>
        <w:rPr>
          <w:rFonts w:cs="Times New Roman" w:ascii="Times New Roman" w:hAnsi="Times New Roman"/>
          <w:b/>
          <w:sz w:val="32"/>
          <w:szCs w:val="32"/>
        </w:rPr>
        <w:t>Волкова Вера Алексеевна</w:t>
      </w:r>
    </w:p>
    <w:p>
      <w:pPr>
        <w:pStyle w:val="Normal"/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ичество часов за неделю – 4 часа,</w:t>
      </w:r>
    </w:p>
    <w:p>
      <w:pPr>
        <w:pStyle w:val="Normal"/>
        <w:spacing w:lineRule="auto" w: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за год – 136 час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лендарно – тематическое планирование составлено на основе рабочей  программы  по русскому языку учителя русского языка и литературы  Волковой В.А., утверждённой решением педсовета МБОУ СОШ № 6 </w:t>
      </w:r>
    </w:p>
    <w:p>
      <w:pPr>
        <w:sectPr>
          <w:footerReference w:type="default" r:id="rId2"/>
          <w:type w:val="nextPage"/>
          <w:pgSz w:w="11906" w:h="16838"/>
          <w:pgMar w:left="1701" w:right="1106" w:gutter="0" w:header="0" w:top="540" w:footer="708" w:bottom="1134"/>
          <w:pgNumType w:fmt="decimal"/>
          <w:cols w:num="2" w:equalWidth="false" w:sep="false">
            <w:col w:w="8222" w:space="56"/>
            <w:col w:w="820"/>
          </w:cols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протокол №1 от 31.08.2011 г.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632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67"/>
        <w:gridCol w:w="6520"/>
        <w:gridCol w:w="568"/>
        <w:gridCol w:w="6"/>
        <w:gridCol w:w="843"/>
        <w:gridCol w:w="1559"/>
      </w:tblGrid>
      <w:tr>
        <w:trPr>
          <w:trHeight w:val="195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-к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мa урока</w:t>
            </w:r>
          </w:p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</w:t>
              <w:softHyphen/>
              <w:t>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-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 учебного, учебно-наглядного и лабораторн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.</w:t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вед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русский язык. Нормы литературного языка, их изменчивость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Повторение изученного в 5-6 классах.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8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частей речи. Орфограф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орфемного состава слова. Орфограф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остава предложения. Грамматическая основа. Словосоче</w:t>
              <w:softHyphen/>
              <w:t>тание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второстепенных членов предложения. Пунктуац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. Повторение основных орфограмм в существительных, прилагательных, глаголах, наречиях, словах, имеющих традиционные написан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повторению. Диктант «Васютка в тайге»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абота над ошибкам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рфограмм и пунктограмм на основе допущенных учащимися ошибок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5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орфология. Причас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е о причастии. Морфологические и синтаксические признаки причаст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+10Р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+ 2РР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ичастии: общее грамматическое значение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и синтаксические признаки причаст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илагательного у причастия: изменение по родам и числам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илагательного у причастия: изменение по падежам. Согла</w:t>
              <w:softHyphen/>
              <w:t>сование с существительными; наличие полной и краткой формы, их роль в предложени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глагола у причастия: возвратность, вид, время (кроме будущего).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о такое текст?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чинение по картине К.С. Петрова-Водкина «Утренний натюр</w:t>
              <w:softHyphen/>
              <w:t>морт»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частный оборот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+1РР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оборот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6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апятыми причастного оборота, стоящего после опреде</w:t>
              <w:softHyphen/>
              <w:t>ляемого слова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апятыми причастного оборота, стоящего после опреде</w:t>
              <w:softHyphen/>
              <w:t xml:space="preserve">ляемого слова.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общего вида местности.              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йствительные и страдательные причас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образование действительных причас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+ 1РР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 причаст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е причаст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действительных причаст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АН. Действительные причастия, их образование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текстах разных сти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действительных причастий на</w:t>
              <w:softHyphen/>
              <w:t>стоящего времен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гласных  перед  суффиксами -вш- и -ш-.действительных причастий прошедшего времен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общего вида местности. (У.23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Панорама моего села»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образование и правописание страдательных причастий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+ 1 РР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страдательных причаст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АН. Страдательные причастия и их образование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страдательных причастий настоя</w:t>
              <w:softHyphen/>
              <w:t>щего времен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гласных в суффиксах страдательных причастий про</w:t>
              <w:softHyphen/>
              <w:t>шедшего времен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е-ё после шипящих в суффиксах страдательных причас</w:t>
              <w:softHyphen/>
              <w:t>тий прошедшего времен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ной и краткой формы у причастия, их роль в предложени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 в кратких формах страдательных причастий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общего вида местности. Подготовка к сочинению по пей</w:t>
              <w:softHyphen/>
              <w:t>зажной картине Г.Г. Нисского «Радуга»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ричастиях перед НН и 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в причастиях перед НН и Н. 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Закрепл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6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о причасти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+ЗРР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изученного о причастии. Морфем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изученного о причастии. Орфограф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Причастие»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Работа над ошибками.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действий (у. 33,34)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действий (у. 39-сочинение)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  сочинений и работа над ошибкам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писание НН и Н  в  причастиях и  в    омонимичных прилагательных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+1 РР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Н и Н в причастиях и в омонимичных прилагательных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НН и Н в причастиях и в омонимичных прилагательных. 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Закрепление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3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действий (У. 40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омашнему сочинению (У. 45)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изученного по теме «Причастие». Правописание НЕ с причастиям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+ 1РР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по теме «Причастие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. Употребление причастий в реч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причастиям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разделе «Причастие». Морфологический раз</w:t>
              <w:softHyphen/>
              <w:t>бор причастия. Лингвистический анализ текста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разделе «Причастие». Согласование причас</w:t>
              <w:softHyphen/>
              <w:t>тия с определяемым словом. Употребление в реч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разделе «Причастие». Урок-практикум по ор</w:t>
              <w:softHyphen/>
              <w:t>фографии и пунктуаци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ричастие»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81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Работа над ошибками.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P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домашнего сочинения. Работа над ошибками         ( в  композиции, отборе содержания, языковых средств в сочинении-описании спортив</w:t>
              <w:softHyphen/>
              <w:t>ных действий)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6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епричаст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и о деепричасти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+ 3РР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деепричастии: общее грамматическое значение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и синтаксические признаки деепричаст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глагола и наречия у деепричаст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деепричастиям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епричастный оборот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+ 1 РР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ный оборот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апятыми деепричастного оборота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на основе  услышанного. {У. 49,50, 51, 52)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образование деепричастий несовершенного и совершенного вида. Повторение изученного в разделе   «Деепричастие»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+ 2РР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деепричастий совершенного и несовершенного ви</w:t>
              <w:softHyphen/>
              <w:t>д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У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разование деепричастий несовершенного и совершенно</w:t>
              <w:softHyphen/>
              <w:t>го вида. в кубанских говорах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разделе «Деепричастие». Морфологический разбор деепричаст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Деепричастие»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Работа над ошибками. Закрепление на</w:t>
              <w:softHyphen/>
              <w:t>выков нормированного построения предложений с деепричастиям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 создавать киносценарий в разных формах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, близкое к тексту (У. 58)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м орфографию и пунктуацию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Орфограмма-бук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Выбор орфограммы-согласной буквы. Сильная и слабая позиция согласного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78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м пунктуацию. Границы предложений. Красная строка. Группы предложений по цели высказывания. Знаки препинания в простом осложнённом предложении: однородные члены предложения                 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ход слов из одних самостоятельных частей речи в другие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слов из одних самостоятельных частей речи в другие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ужебные части ре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е понятие о служебных частях реч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+ 3РР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нятие о предлоге. Разряды предлогов по значению. Группы пред</w:t>
              <w:softHyphen/>
              <w:t>логов по происхождени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логе.  Назначение предлогов в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У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ильное употребление и произношение предлогов.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     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предлогов по значению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У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ряды предлогов по значению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79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некоторых предлог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КУБА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предлогов (с-из, в-на, до-к и др,). Смешение в говорах и городском просторечии Кубан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8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редлогов по происхождению: непроизводные и производные предлоги. Простые и составные предлог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других частей речи в предлог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течение,             в продолжение, рядом с, несмотря на и д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писание предлогов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+ 3РР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производных предлогов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написание производных предлогов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Е на конце предлогов в течение, в продолжение, вследствие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6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етание разных типов речи в одном тексте. Отзыв                 о книг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разделе «Предлог». Морфологический раз</w:t>
              <w:softHyphen/>
              <w:t xml:space="preserve">бор предлога.                   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Предлог».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зыв о книге (отзыв о научно-популярной книге). Изобразительно-выразительная роль предлого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 отзывов учащихся и ошибок, допущенных учащимися в ра</w:t>
              <w:softHyphen/>
              <w:t>боте при написании отзывов по художественному и научно-популярному текстам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+ 3РР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союзе. Простые и составные союзы. Сочинительные и подчинительные союзы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оюзе. Назначение союзов в речи. Употребление союзов для связи однородных членов предложении, частей сложных предложений и частей текст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союзы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ые и подчинительные союзы; их группы по значен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КУ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бенности употребления союзов в говорах Кубани, их влия</w:t>
              <w:softHyphen/>
              <w:t>ние на культуру речи учащихс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ительные  союзы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ые союзы: соединительные, противительные, раздели</w:t>
              <w:softHyphen/>
              <w:t>тельные. Одиночные и повторяющиеся союзы. Употребление сочини</w:t>
              <w:softHyphen/>
              <w:t>тельных союзов в простых и сложносочинённых предложениях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чинительных союзов ТОЖЕ, ТАКЖЕ, ЗАТО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при однородных членах и в сложносочинённом предложени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чинительные союзы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+ 3РР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ительные союзы: употребление их в сложноподчинённых пред</w:t>
              <w:softHyphen/>
              <w:t>ложениях. Разряды подчинительных союзов по значению: временные, причинные, следственные, условные, сравнительные, изъяснительны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ологические средства связи предложений и смысловых частей 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основе картины А.А. Пластова «Фашист пролетел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ставных подчинительных союз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юзов ЧТОБЫ, ОТТОГО ЧТО и др. (в отличие от место</w:t>
              <w:softHyphen/>
              <w:t>имений с частицами и предлогами). Морфологический разбор союз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разделу «Союз». Изложение с элементами сочинения по тексту у. 106 Р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литературного героя. Подготовка к выборочному изложению по 4 главе повести М. Горького «Детство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борочное изложение по 4 главе повести М. Горького «Детство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м орфографию и пунктуацию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Орфограммы в пристав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описания Ъ и Ь знако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пунктуацию. Роль интонации, отмеченной знаками препина</w:t>
              <w:softHyphen/>
              <w:t>ния, в понимании смысла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онятия о сходстве и различии сложных предложений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ц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+ 3РР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нятие о частице. Пробел, дефис между частицей и словом. Значе</w:t>
              <w:softHyphen/>
              <w:t>ния частиц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+  1РР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астицах. Частицы - служебные слов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частицах. Формообразующая роль частицы. Пробел между частицей и словом.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астицах. Дефис между частицей и сло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частиц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F243E"/>
                <w:sz w:val="24"/>
                <w:szCs w:val="24"/>
              </w:rPr>
              <w:t>КУ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собенности употребления вопросительных и отрицательных частиц в кубанских говорах. Использование частиц, от</w:t>
              <w:softHyphen/>
              <w:t>сутствующих в литературном язык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ублицистический стиль речи. Интервью - жанр публицистики. Подготовка к домашнему сочине</w:t>
              <w:softHyphen/>
              <w:t>нию в жанре интервью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писание НЕ и НИ с различными частями реч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и НИ с различными частями речи. Гласные Е-И в час</w:t>
              <w:softHyphen/>
              <w:t>тицах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и НИ с различными частями речи. (Обобщение). НИ-НИ - союз при однородных членах - синоним И (соединительное зна</w:t>
              <w:softHyphen/>
              <w:t>чение}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Частица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иктанта. Работа над ошибками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и НИ с различными частями речи. Отрицательные частицы НЕ и Н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72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и НИ с различными частями речи. Утверждение и усиление отрицания с помощью частиц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и НИ с различными частями речи. Различение части</w:t>
              <w:softHyphen/>
              <w:t>цы и приставки Н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5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и НИ с различными частями речи. Урок - практикум. НЕ с разными частями речи. Составление таблицы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и НИ с различными частями речи. Частица НИ /при</w:t>
              <w:softHyphen/>
              <w:t>ставка НИ, союз НИ-Н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9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и НИ с различными частями речи. Урок - практикум по различению частицы НИ , приставки НИ, союза НИ - Н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писание  -то, -либо, -нибудь, -таки, -кое, -к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+2РР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-то, -либо, -нибудь, кое-, -таки, -ка. Раздельное и дефисное написание частиц. Смысловые частицы. Морфологический разбор частицы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74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ное сочинение - рассказ с использованием картины К.Ф. Юона «Конец зимы. Полдень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вести телепередачу? «Весна наступает» из цикла «Времена го</w:t>
              <w:softHyphen/>
              <w:t>да». В основу телепередачи включить рассказ     на основе картины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Частица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. Работа над ошибками. Повторение opфограмм, изученных в теме «Частица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ход слов  из самостоятельных частей речи                         в служебны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еждометии. Основные функции междометий. Разряды междометий. Звукоподражательные слов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ждометий в речи. Признаки междометий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междометиях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м орфографию и пунктуац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Повторение правописания гласных    в окончани</w:t>
              <w:softHyphen/>
              <w:t>ях имён существительных ,глаголов и суффиксах причастий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64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орфографию. Повторение правописания наречий. Дефис в разных частях реч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пунктуацию. Тире в простом предложении. Кавычки. Запятая в простом и сложном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точие в простом предложени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+ 3 РР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фонетики, лексики, словообразования, морфологии, культуры реч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+ 1РР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 Фонетика. Лексик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 Словообраз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ктикум по культуре речи. Морфологические средства сравнен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орфографии, синтаксиса, пунктуаци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 Орфограф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словарный диктан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 Синтаксис и пунктуац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диктант с грамматическим заданием по повторению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. Разделы науки о языке. Текст. Стили речи  (Работа над ошибка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е повтор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+ 2РР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ложение, близкое к тексту, по отрывку из повести       А.П. Чехова «Степь» (подготовка к работе)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трольное изложение с элементами сочинения, близкое к тексту. «Купание Егорушки». (Отрывок т по</w:t>
              <w:softHyphen/>
              <w:t>вести А.П. Чехова «Степь»).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Комплексная работа с текстом.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 и 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медиа</w:t>
            </w:r>
          </w:p>
        </w:tc>
      </w:tr>
      <w:tr>
        <w:trPr>
          <w:trHeight w:val="54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вторение изученного в 7 классе.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здана на основе Федерального компонента государственного стандарта основного общего образования, Примерной программы и программы по русскому языку к учебному комплексу для 5-9 классов. (Авторы Бабайцева В.В. и др. Программно-методические материалы: Русский язык. 5-9 классы. Сост.Е.И. Харитонова- М.: Дрофа,2008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  <w:r>
        <w:rPr>
          <w:rFonts w:cs="Times New Roman" w:ascii="Times New Roman" w:hAnsi="Times New Roman"/>
          <w:sz w:val="24"/>
          <w:szCs w:val="24"/>
        </w:rPr>
        <w:t xml:space="preserve">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– государственный язык Российской Федерации, средство межнационального общения и консолидации народов России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социальной адаптации к изменяющимся условиям современного мир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школьного образования учебный предмет РУССКИЙ ЯЗЫК занимает особое место: является не только объектом изучения, но и средством обучения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обучения русскому языку отобрано и структурировано на основе </w:t>
      </w:r>
      <w:r>
        <w:rPr>
          <w:rFonts w:cs="Times New Roman" w:ascii="Times New Roman" w:hAnsi="Times New Roman"/>
          <w:b/>
          <w:sz w:val="24"/>
          <w:szCs w:val="24"/>
        </w:rPr>
        <w:t>компетентностного подход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ми целями преподавания русского языка в школе являются формирование коммуникативной, языковой и лингвистической, культуроведческой компетеции учащихс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ая компетенция – </w:t>
      </w:r>
      <w:r>
        <w:rPr>
          <w:rFonts w:cs="Times New Roman" w:ascii="Times New Roman" w:hAnsi="Times New Roman"/>
          <w:sz w:val="24"/>
          <w:szCs w:val="24"/>
        </w:rPr>
        <w:t>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зыковая и лингвистическая компетенции </w:t>
      </w:r>
      <w:r>
        <w:rPr>
          <w:rFonts w:cs="Times New Roman" w:ascii="Times New Roman" w:hAnsi="Times New Roman"/>
          <w:sz w:val="24"/>
          <w:szCs w:val="24"/>
        </w:rPr>
        <w:t>– освоение необходимых знаний о языке как знаковой системе и общественном явлении, его устройстве, развитии и функционировании: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льтуроведческая компетенция </w:t>
      </w:r>
      <w:r>
        <w:rPr>
          <w:rFonts w:cs="Times New Roman" w:ascii="Times New Roman" w:hAnsi="Times New Roman"/>
          <w:sz w:val="24"/>
          <w:szCs w:val="24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ы межнационального общ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усского языка в 7 классе направлено на достижение следующих  целей: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-426"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обогащение словарного запаса и грамматического строя речи учащихся; готовности и способности к речевому взаимодействию и взаимопониманию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sz w:val="24"/>
          <w:szCs w:val="24"/>
        </w:rPr>
        <w:t xml:space="preserve">о причастии, деепричастии; служебных частях речи: предлоге, союзе, частице; междометии и звукоподражательных словах 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 о стилистических ресурсах, основных нормах русского литературного языка и русского этикета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умений </w:t>
      </w:r>
      <w:r>
        <w:rPr>
          <w:rFonts w:cs="Times New Roman" w:ascii="Times New Roman" w:hAnsi="Times New Roman"/>
          <w:sz w:val="24"/>
          <w:szCs w:val="24"/>
        </w:rPr>
        <w:t>опознавать, анализировать, классифицировать языковые факты, оценивать их с точки зрения информативности, соответствия сфере и ситуации общения;  умений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</w:t>
      </w:r>
      <w:r>
        <w:rPr>
          <w:rFonts w:cs="Times New Roman" w:ascii="Times New Roman" w:hAnsi="Times New Roman"/>
          <w:sz w:val="24"/>
          <w:szCs w:val="24"/>
        </w:rPr>
        <w:t xml:space="preserve">полученных знаний на практике.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учебные умения, навыки и способы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процессе обучения семиклассник получает возможность совершенствовать общеучебные умения, навыки и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языка в 7 классе совершенствуются и развиваются следующие общеучебные умения: </w:t>
      </w: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нтеллектуальные </w:t>
      </w:r>
      <w:r>
        <w:rPr>
          <w:rFonts w:cs="Times New Roman" w:ascii="Times New Roman" w:hAnsi="Times New Roman"/>
          <w:sz w:val="24"/>
          <w:szCs w:val="24"/>
        </w:rPr>
        <w:t xml:space="preserve">(сравнение и сопоставление, соотнесение, синтез, обобщение, абстрагирование, оценивание и классификация)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нформационные </w:t>
      </w:r>
      <w:r>
        <w:rPr>
          <w:rFonts w:cs="Times New Roman" w:ascii="Times New Roman" w:hAnsi="Times New Roman"/>
          <w:sz w:val="24"/>
          <w:szCs w:val="24"/>
        </w:rPr>
        <w:t>(извлечение информации из различных источников, в том числе СМИ, Интернета, умение работать с текстом)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рганизационные </w:t>
      </w:r>
      <w:r>
        <w:rPr>
          <w:rFonts w:cs="Times New Roman" w:ascii="Times New Roman" w:hAnsi="Times New Roman"/>
          <w:sz w:val="24"/>
          <w:szCs w:val="24"/>
        </w:rPr>
        <w:t>(умение формулировать цель деятельности, планировать ее, осуществлять самоконтроль, самооценку, самокоррекцию )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рабочая программа по русскому языку в 7 классе опирается на Базисный учебный план общеобразовательных учреждений РФ, стандарт основного общего образования по русскому языку  2004 г., а также авторскую программу Бабайцевой В.В. и др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Государственного стандарта основного общего образования по русскому языку в программу внесены следующие измен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ы темы, входящие в блок культуроведческой компетенции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речевой этикет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как явление культуры. Анализ текстов научного, публицистического стилей, текстов художественной литературы. Сочетание типов речи в текс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рфология»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причастии и деепричастии в системе частей речи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особенностями употребления причастий и деепричастий в тексте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служебных частей речи от самостоятельных частей речи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е как особый разряд слов. Основные функции междометий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подражательные слова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морфологических норм русского литературного язык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с учётом принципов системности, научности и доступности, а также преемственности и перспектив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7 классе изучаются самостоятельные части речи – причастие. деепричастие; служебные части речи – предлог, союз, частиц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повторение в начале и в конце года, для чего выделены специальные ча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программе специально выделены часы на развитие речи – пятая часть всего времени, указанного для данного класса. Темы по развитию речи – речеведческие понятия и виды работы с текстом – пропорционально распределяются между грамматическим материалом. Развитие речи учащихся на уроках русского языка предполагает совершенствование всех видов речевой деятельности (говорения, аудирования, чтения, письма)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70 часов, из них на развитие речи 33ча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Используемый учебно – методический комплект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Программа. Русский язык в 5-9 классах. Под ред. В.В. Бабайцевой. М: Просвещение, 2008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Русский язык. Теория. 5-9 классы. В.В.Бабайцева, Л.Д.Чеснокова. М: Дрофа, 200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усский язык. Практика. 7 класс. (под ред. С. Н.Пименовой)20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усская речь. 7 класс. Е.И.Никитина.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ого курса русского язы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7 класс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285"/>
        <w:gridCol w:w="704"/>
        <w:gridCol w:w="609"/>
        <w:gridCol w:w="845"/>
        <w:gridCol w:w="1245"/>
        <w:gridCol w:w="1302"/>
        <w:gridCol w:w="1317"/>
      </w:tblGrid>
      <w:tr>
        <w:trPr>
          <w:trHeight w:val="45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рганизации учебны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й</w:t>
            </w:r>
          </w:p>
        </w:tc>
      </w:tr>
      <w:tr>
        <w:trPr>
          <w:trHeight w:val="1347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рограмм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изованны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авле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. Занят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и развития реч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ведение. Литературный русский язык. </w:t>
            </w:r>
            <w:r>
              <w:rPr>
                <w:sz w:val="24"/>
                <w:szCs w:val="24"/>
              </w:rPr>
              <w:t>Нормы литературного языка, их изменчивость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 изученного в 5-6 классах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(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астие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(12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епричастие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(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ход слов из одних самостоятельных частей речи в другие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ебные части реч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ятие о служебных частях реч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(4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юз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(4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.4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ца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(4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3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ход слов из самостоятельных частей речи в служебны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ждометие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 систематизация изученного в 7 классе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(3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1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33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(</w:t>
            </w:r>
            <w:r>
              <w:rPr>
                <w:b/>
                <w:color w:val="FF0000"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няя общеобразовательная школа № 6 пос. Газы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селковского район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АВТОРИЗОВАННАЯ  ПРОГРАММА</w:t>
      </w:r>
    </w:p>
    <w:p>
      <w:pPr>
        <w:pStyle w:val="Normal"/>
        <w:jc w:val="center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по русскому язык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ласс</w:t>
      </w:r>
      <w:r>
        <w:rPr>
          <w:rFonts w:cs="Times New Roman" w:ascii="Times New Roman" w:hAnsi="Times New Roman"/>
          <w:sz w:val="28"/>
        </w:rPr>
        <w:t xml:space="preserve">   7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</w:rPr>
        <w:t>Учитель</w:t>
      </w:r>
      <w:r>
        <w:rPr>
          <w:rFonts w:cs="Times New Roman" w:ascii="Times New Roman" w:hAnsi="Times New Roman"/>
          <w:sz w:val="28"/>
        </w:rPr>
        <w:t xml:space="preserve">   Волкова В.А.</w:t>
      </w:r>
    </w:p>
    <w:p>
      <w:pPr>
        <w:pStyle w:val="Normal"/>
        <w:spacing w:lineRule="auto" w:line="360"/>
        <w:ind w:left="-360" w:right="534" w:hanging="0"/>
        <w:rPr/>
      </w:pPr>
      <w:r>
        <w:rPr>
          <w:rFonts w:cs="Times New Roman" w:ascii="Times New Roman" w:hAnsi="Times New Roman"/>
          <w:b/>
          <w:sz w:val="28"/>
        </w:rPr>
        <w:t>Составлена на основе</w:t>
      </w:r>
      <w:r>
        <w:rPr>
          <w:rFonts w:cs="Times New Roman" w:ascii="Times New Roman" w:hAnsi="Times New Roman"/>
          <w:sz w:val="28"/>
        </w:rPr>
        <w:t xml:space="preserve">    программы для общеобразовательных учреждений «Русский язык 5-9 кл.,  10-11 классы», допущенной Министерством образования и науки Российской Федерации, составитель Е.И.Харитонова</w:t>
      </w:r>
      <w:r>
        <w:rPr>
          <w:rFonts w:cs="Times New Roman" w:ascii="Times New Roman" w:hAnsi="Times New Roman"/>
          <w:sz w:val="28"/>
          <w:szCs w:val="28"/>
        </w:rPr>
        <w:t xml:space="preserve"> Авторы: В.В. Бабайцева, А.П. Еремеева и др. Рекомендовано министерством образования РФ, М.: Дрофа, 2008  г.</w:t>
      </w:r>
    </w:p>
    <w:p>
      <w:pPr>
        <w:pStyle w:val="Normal"/>
        <w:spacing w:lineRule="auto" w:line="360"/>
        <w:ind w:right="35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>: Учебный комплек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360" w:right="35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.В. Бабайцева, Л.Д. Чеснокова. Русский язык. </w:t>
      </w:r>
      <w:r>
        <w:rPr>
          <w:rFonts w:cs="Times New Roman" w:ascii="Times New Roman" w:hAnsi="Times New Roman"/>
          <w:b/>
          <w:i/>
          <w:sz w:val="28"/>
          <w:szCs w:val="28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для 5-9 классов общеобразовательных учреждений М.: Просвещение, 2007 г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360" w:right="35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ий язык. 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 7 класс общеобразовательных учреждений. Составители: Ю.С.Пичугов, М.: Просвещение, 2007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360" w:right="35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И.Никитина. </w:t>
      </w:r>
      <w:r>
        <w:rPr>
          <w:rFonts w:cs="Times New Roman" w:ascii="Times New Roman" w:hAnsi="Times New Roman"/>
          <w:b/>
          <w:i/>
          <w:sz w:val="28"/>
          <w:szCs w:val="28"/>
        </w:rPr>
        <w:t>Русская речь</w:t>
      </w:r>
      <w:r>
        <w:rPr>
          <w:rFonts w:cs="Times New Roman" w:ascii="Times New Roman" w:hAnsi="Times New Roman"/>
          <w:sz w:val="28"/>
          <w:szCs w:val="28"/>
        </w:rPr>
        <w:t xml:space="preserve"> 7 класс общеобразовательных учреждений, М.: Просвещение,2007</w:t>
      </w:r>
    </w:p>
    <w:p>
      <w:pPr>
        <w:pStyle w:val="Normal"/>
        <w:spacing w:lineRule="auto" w:line="360"/>
        <w:ind w:left="-360" w:right="3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за неделю </w:t>
        <w:tab/>
        <w:t>-  5 часов.</w:t>
      </w:r>
    </w:p>
    <w:p>
      <w:pPr>
        <w:pStyle w:val="Normal"/>
        <w:spacing w:lineRule="auto" w:line="360"/>
        <w:ind w:left="-360" w:right="3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за год </w:t>
        <w:tab/>
        <w:t xml:space="preserve">    -      170 час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КСПЕРТЫ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Специальность по диплому, должность,                               подпись                             ФИ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авторизованную програм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русскому язы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я русского языка и  литературы    МОУ СОШ № 6  пос. Газырь Выселковского района Краснодарского края  Волковой Веры Алексеев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зованная программа составлена на основе государственной программы  по русскому языку для 5-11 классов, допущенной Министерством образования и науки Российской Федерации, 2008 год, автор  В.В. Бабайцева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В программе даётся обоснование изменения количества часов по сравнению с государственной, раскрыта последовательность тем и разделов, указано распределение часов на их изучение.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целью отработки умений и навыков учащихся  Волкова В.А. считает  целесообразным увеличить количество часов на темы «Причастие»- 4часа, «Деепричастие»-1час, «Предлог»-1час, «Союз»-1час, «Частица»-2часа, «Повторение»-13часов. На развитие речи 8часов. Всего добавлено 30 часов.  (внести в поясн. зап.)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озволяет совершенствовать навыки распознавания частей речи, что важно при подготовке учащихся к выполнению заданий частей «А» и  «В» ЕГЭ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ответствует государственным требованиям к содержанию образовательного минимума.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на рецензирование программа составлена грамотно и может быть использована учителем в работе.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Специальность по диплому, должность,                           подпись                                      ФИ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Модифицированная  программа составлена на основе Программы МО РФ для общеобразовательных школ « Русский язык . 5-9, 10-11 классы.» ( авторы программы В.В.Бабайцева, А.Ю. Купалова, Е.И.Никитина, А.П.Еремеева и др.) ввиду изменения количества часов, выделяемых на изучение русского языка в 7 класс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гласно учебному плану школы на данный предмет выделено  170 часов в год (5 часов в неделю вместо 4-х по программе). В модифицированной программе распределение по темам   произведено с учетом сложности учебного материала и необходимостью уделить больше времени формированию практических навыков грамотного письма  и развитию речи учащихся. С целью отработки умений и навыков учащихся   увеличено количество часов на темы «Причастие»- 4часа, «Деепричастие»-1час, «Предлог»-1час, «Союз»-1час, «Частица»-2часа, «Повторение»-13часов. На развитие речи 8часов. Всего добавлено 30 часов. Все часы имеют практическую направленность, что дает возможность учащимся не только глубже изучить предмет, но и основательнее осмыслить взаимосвязь между различными разделами науки о языке и представить русский язык как сист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Данная модифицированная программа утверждена решением педагогического совета от 27.08.2008 г., протокол №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зучение русского языка в 7 классе направлено на достижение следующих  целей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268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268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обогащение словарного запаса и грамматического строя речи учащихся; готовности и способности к речевому взаимодействию и взаимопониманию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268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sz w:val="24"/>
          <w:szCs w:val="24"/>
        </w:rPr>
        <w:t xml:space="preserve">о причастии, деепричастии; служебных частях речи: предлоге, союзе, частице; междометии и звукоподражательных словах 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 о стилистических ресурсах, основных нормах русского литературного языка и русского этикет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268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умений </w:t>
      </w:r>
      <w:r>
        <w:rPr>
          <w:rFonts w:cs="Times New Roman" w:ascii="Times New Roman" w:hAnsi="Times New Roman"/>
          <w:sz w:val="24"/>
          <w:szCs w:val="24"/>
        </w:rPr>
        <w:t>опознавать, анализировать, классифицировать языковые факты, оценивать их с точки зрения информативности, соответствия сфере и ситуации общения;  умений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268" w:leader="none"/>
        </w:tabs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</w:t>
      </w:r>
      <w:r>
        <w:rPr>
          <w:rFonts w:cs="Times New Roman" w:ascii="Times New Roman" w:hAnsi="Times New Roman"/>
          <w:sz w:val="24"/>
          <w:szCs w:val="24"/>
        </w:rPr>
        <w:t xml:space="preserve">полученных знаний на практике.  </w:t>
      </w:r>
    </w:p>
    <w:p>
      <w:pPr>
        <w:pStyle w:val="Normal"/>
        <w:widowControl/>
        <w:tabs>
          <w:tab w:val="clear" w:pos="720"/>
          <w:tab w:val="left" w:pos="2268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268" w:leader="none"/>
        </w:tabs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2268" w:leader="none"/>
        </w:tabs>
        <w:ind w:right="4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дачи обучения русскому языку:</w:t>
      </w:r>
    </w:p>
    <w:p>
      <w:pPr>
        <w:pStyle w:val="Normal"/>
        <w:tabs>
          <w:tab w:val="clear" w:pos="720"/>
          <w:tab w:val="left" w:pos="2268" w:leader="none"/>
        </w:tabs>
        <w:ind w:right="4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8820" w:leader="none"/>
        </w:tabs>
        <w:ind w:right="4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формирование коммуникативной, языковой, лингвистической, культуроведческой  компетентностей как результат освоения содержания  курса «Русский язык »;</w:t>
      </w:r>
    </w:p>
    <w:p>
      <w:pPr>
        <w:pStyle w:val="Normal"/>
        <w:tabs>
          <w:tab w:val="clear" w:pos="720"/>
          <w:tab w:val="left" w:pos="2268" w:leader="none"/>
          <w:tab w:val="left" w:pos="8820" w:leader="none"/>
          <w:tab w:val="left" w:pos="9360" w:leader="none"/>
        </w:tabs>
        <w:ind w:right="97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учить использовать учебник как справочник по изучаемым разделам русского языка   </w:t>
      </w:r>
    </w:p>
    <w:p>
      <w:pPr>
        <w:pStyle w:val="Normal"/>
        <w:tabs>
          <w:tab w:val="clear" w:pos="720"/>
          <w:tab w:val="left" w:pos="2268" w:leader="none"/>
          <w:tab w:val="left" w:pos="8820" w:leader="none"/>
          <w:tab w:val="left" w:pos="9360" w:leader="none"/>
        </w:tabs>
        <w:ind w:right="97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ырабатывать практические навыки правильного письма;</w:t>
      </w:r>
    </w:p>
    <w:p>
      <w:pPr>
        <w:pStyle w:val="Normal"/>
        <w:tabs>
          <w:tab w:val="clear" w:pos="720"/>
          <w:tab w:val="left" w:pos="2268" w:leader="none"/>
          <w:tab w:val="left" w:pos="8820" w:leader="none"/>
        </w:tabs>
        <w:ind w:right="43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сширить знания о морфологии</w:t>
      </w:r>
    </w:p>
    <w:p>
      <w:pPr>
        <w:pStyle w:val="Normal"/>
        <w:tabs>
          <w:tab w:val="clear" w:pos="720"/>
          <w:tab w:val="left" w:pos="8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275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6:34:00Z</dcterms:created>
  <dc:creator>1</dc:creator>
  <dc:description/>
  <cp:keywords/>
  <dc:language>en-US</dc:language>
  <cp:lastModifiedBy>User</cp:lastModifiedBy>
  <cp:lastPrinted>2011-09-04T20:00:00Z</cp:lastPrinted>
  <dcterms:modified xsi:type="dcterms:W3CDTF">2011-11-22T02:43:00Z</dcterms:modified>
  <cp:revision>86</cp:revision>
  <dc:subject/>
  <dc:title/>
</cp:coreProperties>
</file>