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образовательное 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детский сад» № 7 г.Хвалы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сенкова Татьяна Андрее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 детского с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стер – класс  «Гендерное воспитание дошкольников». </w:t>
      </w:r>
      <w:r>
        <w:rPr>
          <w:rFonts w:cs="Times New Roman" w:ascii="Times New Roman" w:hAnsi="Times New Roman"/>
          <w:sz w:val="28"/>
          <w:szCs w:val="28"/>
        </w:rPr>
        <w:t xml:space="preserve">Обращение к гендерному аспекту в образовании обосновывается существованием ряда  проблем: снижение уровня здоровья мальчиков и девочек; притупление или потеря чувства гендерной принадлежности; повышение неадекватности форм поведения среди молодежи. Наиболее благоприятным возрастным периодом для начала гендерного воспитания является  младший  дошкольный  возраст.     </w:t>
      </w:r>
      <w:r>
        <w:rPr>
          <w:rFonts w:cs="Times New Roman" w:ascii="Times New Roman" w:hAnsi="Times New Roman"/>
          <w:bCs/>
          <w:sz w:val="28"/>
          <w:szCs w:val="28"/>
        </w:rPr>
        <w:t>Период дошкольного детства – это тот период, в процессе которого педагоги и родители должны понять ребенка и помочь ему раскрыть те уникальные возможности, которые даны ему своим полом, если мы хотим воспитать мужчин и женщин, а не бесполых существ, растерявших преимущества своего пола.</w:t>
      </w:r>
    </w:p>
    <w:p>
      <w:pPr>
        <w:pStyle w:val="Normal"/>
        <w:spacing w:lineRule="atLeast" w:line="19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9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тер – класс  «Гендерное воспитание дошкольников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педагога – мастера: обоснование актуальности пробле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ендерного воспитания</w:t>
      </w:r>
      <w:r>
        <w:rPr>
          <w:rFonts w:cs="Times New Roman" w:ascii="Times New Roman" w:hAnsi="Times New Roman"/>
          <w:b/>
          <w:sz w:val="28"/>
          <w:szCs w:val="28"/>
        </w:rPr>
        <w:t>, представление опыта работы.</w:t>
      </w:r>
    </w:p>
    <w:p>
      <w:pPr>
        <w:pStyle w:val="Normal"/>
        <w:shd w:fill="FFFFFF" w:val="clear"/>
        <w:ind w:left="3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оролевое   или   гендерное    воспитание?  Есть   ли   разница?  Полоролевое   воспитание   детей  в   России   осуществлялось   естественно. Девочки  были    большую   часть  времени  с    мамой,  а  мальчиков  с  трёх  лет   воспитывал  папа.  Дети   постоянно  общались со  своими   родителям и  в  результате  у  них  формировались  стереотипы  поведения,  характерные  для  мужчин  и  женщин.   При   многочисленных    исследований  учёные   пришли  к   выводу,  что   в   настоящее  время  ориентироваться  только  на   биологический  пол   нельзя,  и  ввели   использование   междисциплинарного   термина  «гендер» (род),  который  обозначает  социальный  пол, пол  как  продукт   куль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уальность гендерного воспитания в современном обществе огромна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общество категорически против того, чтобы мужчины и женщины располагали лишь набором преимуществ по своему половому признаку. Обществу хочется, чтобы мужчины демонстрировали не только несгибаемую волю и мускулы, но и проявляли заботу по отношению к людям, уважение к родны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женщины умели проявить себя, выстроить карьеру, но при этом не потерять свою женственность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ю такого подхода в педагогике является воспитание девочек  и  мальчиков,    одинаково способных к самореализац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щение к гендерному аспекту в образовании обосновывается существованием ряда  пробле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нижение уровня здоровья мальчиков и девоче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тупление или потеря чувства гендерной принадлежност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шение неадекватности форм поведения среди молодеж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делать? Ученые считают: нужно качественно перестроить систему образования, сделать методы и технологии обучения развивающими в физическом и психологическом смысле, использовать дифференцированный подход к обучению девочек и мальчик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иболее благоприятным возрастным периодом для начала гендерного воспитания является  младший  дошкольный  возраст.     В результате   анализа   психолого-педагогических  исследований,   проведенных   в России и за  рубежом,  было  установлено,  что  именно  в период    дошкольного детства у всех детей живущих в разных странах мира   происходит принятие гендерной роли: к возрасту 2-3 лет дети начинают понимать, что они либо девочка, либо мальчик, и обозначают себя соответствующим образом; в возрасте с 4 до 7 лет формируется гендерная устойчивость: детям становится понятно, что «гендер» не изменяется: мальчики становятся мужчинами, а девочки - женщинами и эта принадлежность к полу не изменится в зависимости от ситуации или личных желаний.  Происходит  мощное  развитие  интеллекта.  В  этот  период    очень  важно  воспитание  вежливости, скромности. Дети  должны  знать  не  только  свои  права, но  и  обязанност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ханизмом гендерного воспитания детей младшего возраста выступают личностно-ориентированные технолог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</w:t>
        <w:br/>
        <w:t>3.Формы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Средства</w:t>
      </w:r>
    </w:p>
    <w:p>
      <w:pPr>
        <w:pStyle w:val="Normal"/>
        <w:shd w:fill="FFFFFF" w:val="clear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иг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сказ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бельные пес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  <w:tab w:val="left" w:pos="543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развивающие этические бесе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е   ситу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ind w:left="284" w:firstLine="283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хемы-действия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1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Форма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- поисковая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   того,     чтобы     предоставить     равные     возможности     в  обучении существуе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типа  мотивации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гровая (стимулирует   детей,   если   в   содержание   включены   способы построени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38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  заинтересованность   детей   к  деятельности (предлагая сделать что-то  в  подарок  или для  игры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38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 детей   со   взрослыми   (будет  стимулировать  детей   в том,   случае,   если   воспитатель   сумеет   убедить девочку   или мальчика,  что  без  их  помощи  ей  не  обойтись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   младшем </w:t>
      </w:r>
      <w:r>
        <w:rPr>
          <w:rFonts w:cs="Times New Roman" w:ascii="Times New Roman" w:hAnsi="Times New Roman"/>
          <w:sz w:val="28"/>
          <w:szCs w:val="28"/>
        </w:rPr>
        <w:t>дошкольном  возрасте игра - основной вид деятельности, который вызывает качественные изменения  в психике  ребён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детей  игра -  радость  (положительный  эмоциональный  фон),  Увлечённость (положительная  мотивация),  ощущение  лёгкости  задания  -  даёт  всем  без  исключения  возможность  преодолеть  стеснительность,  активизирует  речевое  общение  и  действие.  Поэтому,  игра – это  не  только  оптимальный  метод  процесса  обучения  детей,  но  прежде  всего,  эффективный  приём   раскрепощения  образного  мышления,  активизации  воображения  и  творческой  деятельност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 педагогическими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дачи  </w:t>
      </w:r>
      <w:r>
        <w:rPr>
          <w:rFonts w:cs="Times New Roman" w:ascii="Times New Roman" w:hAnsi="Times New Roman"/>
          <w:sz w:val="28"/>
          <w:szCs w:val="28"/>
        </w:rPr>
        <w:t>являются  главными?  Эт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 детям  помощи в приобретении  игровых умений обогащение их  игрового опы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детских  представлений   о  предметах, событиях  и  явлениях окружающего  мира, которые  потом  могут быть  отражены  в  иг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 инициативы детей  при  развёртывании  индивидуальных, парных  и  коллективных  иг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  для  проявления детьми  игровой   активности  в течение дня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же  в младшем  возрасте дети  подражают  взрослым,  копируют их деятельность.    Исследования  в области   гендерных  взаимоотношений, формирующихся  в  процессе  игры,  рассматривается  как один  из важных факторов  в формировании половых стереотипов.  Именно  в  игровой деятельности   особенно заметны различия девочек  и  мальчиков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вочкам достаточно маленького «уголка»,  так как они раскладывают свои  «богатства»  перед собой играют  в ограниченном  пространств. Мальчикам наоборот - необходимо более большее  пространство,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правило, неограниченное  и  незамкнутое, они бегают, бросают  предметы в  цель; разбирают,  собирают игрушки.</w:t>
        <w:br/>
        <w:t xml:space="preserve">     Шумные, игры  наполненные движением вызывают у   воспитателей  раздражение, так  как они,  считают, что такие  игры  бессмысленны  и  могут привести  к травме.   резко   прерывают, лишая радости,  которую  они  при этом  испытывают. 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   организовать игры,  в  процессе которых дети  могут действовать  сообща , но в соответствии  с гендерными  особенностям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обенности</w:t>
      </w:r>
      <w:r>
        <w:rPr>
          <w:rFonts w:cs="Times New Roman" w:ascii="Times New Roman" w:hAnsi="Times New Roman"/>
          <w:sz w:val="28"/>
          <w:szCs w:val="28"/>
          <w:u w:val="single"/>
        </w:rPr>
        <w:t>: 1</w:t>
      </w:r>
      <w:r>
        <w:rPr>
          <w:rFonts w:cs="Times New Roman" w:ascii="Times New Roman" w:hAnsi="Times New Roman"/>
          <w:sz w:val="28"/>
          <w:szCs w:val="28"/>
        </w:rPr>
        <w:t>. В  игровых  ситуациях: формирую умение описывать свой  внешний  вид (кто  я, какой я); побуждаю рассказывать о  своих  предпочтениях (что  мне  нравится и  не нравится); развиваю  способности  распознавать эмоциональные  состояния свои  и  окружающих (на  примере  основных эмоций:  радости,  страха, грусти,  злости); ориентирую  ребенка   на  определение  внешних  признаков различия   и  сходства  себя  со  сверстниками.  Это  способствует снятию психического  напряжения,  усталости  детей,  обеспечивает формирование устойчивого  интереса   к самому себе. В  играх  реализуются  желания детей, освобождаются   от чувства  одиночества, ребёнок познаёт радость близости  и сотрудничеств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бучении детей младшего возраста на основе игры возникает трудность, связанная с тем, что дети данного возраста не могут действовать в воображаемом плане, и им необходим реальный объект для осуществления игровых действий. Поэтому  в  начале  работы   по  гендерному  воспитанию я предложила детям   персонажа:  зайчика  и  зайчиху- маму. Провела беседу с родителями на тему: «Полоролевое различие младших дошкольников»    Родители  меня  поддержали    и приобрели симпатичных зайчиков. Дети были в восторге.  Цикл  занятий  -  взяла  из  пособия  «Девочки  и  мальчики  в  семье  и  детском  саду». С помощью персонажей зайчика – мальчика, зайчика-девочки я могла «удержать» детей при выполнении учебной задачи. Будь-то режимные моменты или организационная деятельность. Придумывала игровую мотивацию  например:»  У  мамы-  зайчихи  день  рождение, нам  нужно  сделать  подарок « Это стимулировало  детей к выполнению задания. В конце занятия   или  игры  приходила  всегда мама-зайчиха. Оценивала результат и давала детям направление дальнейшей игровой деятельности с учетом гендерных особенностей (например: покатать на машине, покормить)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я  и  формируя  качества  и  черты  характера, присущие определённому  полу,  мы  не должны  создавать жестокую примитивную модель сильного  мальчика  и  слабой  изящной  девочки.   Мальчики могут быть  и защитниками  и  задумчивыми мечтателями,  а девочки  не   только  принцессами, но  и девочка-воин,  капитан  космического  кораб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ериод дошкольного детства – это тот период, в процессе которого педагоги и родители должны понять ребенка и помочь ему раскрыть те уникальные возможности, которые даны ему своим полом, если мы хотим воспитать мужчин и женщин, а не бесполых существ, растерявших преимущества своего пола.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rStyle w:val="Heading1Calibri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eading1Calibri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Heading1Calibri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Heading1Calibri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Heading1Calibri"/>
          <w:rFonts w:cs="Times New Roman" w:ascii="Times New Roman" w:hAnsi="Times New Roman"/>
          <w:b/>
          <w:sz w:val="28"/>
          <w:szCs w:val="28"/>
        </w:rPr>
        <w:t xml:space="preserve">.Совместная   деятельность   педагога – мастера  с детьми  младшего 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Heading1Calibri"/>
          <w:rFonts w:cs="Times New Roman" w:ascii="Times New Roman" w:hAnsi="Times New Roman"/>
          <w:b/>
          <w:sz w:val="28"/>
          <w:szCs w:val="28"/>
        </w:rPr>
        <w:t xml:space="preserve">возраста  возраста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Heading1Calibri"/>
          <w:rFonts w:cs="Times New Roman" w:ascii="Times New Roman" w:hAnsi="Times New Roman"/>
          <w:b/>
          <w:sz w:val="28"/>
          <w:szCs w:val="28"/>
        </w:rPr>
        <w:t xml:space="preserve">по гендерному воспитанию  </w:t>
      </w:r>
    </w:p>
    <w:p>
      <w:pPr>
        <w:pStyle w:val="Bodytext31"/>
        <w:shd w:fill="auto" w:val="clear"/>
        <w:spacing w:lineRule="auto" w:line="240" w:before="0" w:after="0"/>
        <w:jc w:val="center"/>
        <w:rPr>
          <w:rStyle w:val="Heading22NotItalic"/>
          <w:rFonts w:ascii="Segoe UI;Arial" w:hAnsi="Segoe UI;Arial" w:eastAsia="Segoe UI;Arial" w:cs="Segoe UI;Arial"/>
          <w:i w:val="false"/>
          <w:i w:val="false"/>
          <w:iCs w:val="false"/>
          <w:spacing w:val="0"/>
          <w:sz w:val="26"/>
          <w:szCs w:val="26"/>
        </w:rPr>
      </w:pPr>
      <w:r>
        <w:rPr/>
        <w:t xml:space="preserve"> </w:t>
      </w:r>
      <w:bookmarkStart w:id="0" w:name="bookmark1"/>
    </w:p>
    <w:p>
      <w:pPr>
        <w:pStyle w:val="Heading221"/>
        <w:keepNext w:val="true"/>
        <w:keepLines/>
        <w:shd w:fill="auto" w:val="clear"/>
        <w:spacing w:lineRule="auto" w:line="240" w:before="0" w:after="0"/>
        <w:ind w:hanging="0"/>
        <w:jc w:val="both"/>
        <w:rPr/>
      </w:pPr>
      <w:r>
        <w:rPr>
          <w:rStyle w:val="Heading22NotItalic"/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Heading22NotItalic"/>
          <w:rFonts w:cs="Times New Roman" w:ascii="Times New Roman" w:hAnsi="Times New Roman"/>
          <w:i w:val="false"/>
          <w:sz w:val="28"/>
          <w:szCs w:val="28"/>
          <w:u w:val="single"/>
        </w:rPr>
        <w:t>Вид деятельности:  игра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ind w:hanging="0"/>
        <w:jc w:val="both"/>
        <w:rPr>
          <w:u w:val="single"/>
        </w:rPr>
      </w:pPr>
      <w:r>
        <w:rPr>
          <w:rStyle w:val="Heading22NotItalic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Heading22NotItalic"/>
          <w:rFonts w:cs="Times New Roman" w:ascii="Times New Roman" w:hAnsi="Times New Roman"/>
          <w:i w:val="false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Сказочная страна мальчиков и девочек».</w:t>
      </w:r>
      <w:bookmarkEnd w:id="0"/>
    </w:p>
    <w:p>
      <w:pPr>
        <w:pStyle w:val="Heading41"/>
        <w:keepNext w:val="true"/>
        <w:keepLines/>
        <w:shd w:fill="auto" w:val="clear"/>
        <w:spacing w:lineRule="auto" w:line="240" w:before="0" w:after="0"/>
        <w:jc w:val="both"/>
        <w:rPr/>
      </w:pPr>
      <w:bookmarkStart w:id="1" w:name="bookmark2"/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u w:val="single"/>
        </w:rPr>
        <w:t>Задачи развития:</w:t>
      </w:r>
      <w:bookmarkEnd w:id="1"/>
    </w:p>
    <w:p>
      <w:pPr>
        <w:pStyle w:val="Bodytext31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left="-480" w:hanging="0"/>
        <w:jc w:val="both"/>
        <w:rPr/>
      </w:pP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1.Познавательное развитие: помогать познавать самих себя систематизировать знания в </w:t>
      </w:r>
    </w:p>
    <w:p>
      <w:pPr>
        <w:pStyle w:val="Bodytext31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left="-480" w:hanging="0"/>
        <w:jc w:val="both"/>
        <w:rPr/>
      </w:pP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поло-ролевой идентификации. Учить оценивать стили поведения, высказывать своё к ним </w:t>
      </w:r>
    </w:p>
    <w:p>
      <w:pPr>
        <w:pStyle w:val="Bodytext31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eading1Calibri"/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>отношение.</w:t>
      </w:r>
    </w:p>
    <w:p>
      <w:pPr>
        <w:pStyle w:val="Bodytext31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left="-480" w:hanging="0"/>
        <w:jc w:val="both"/>
        <w:rPr/>
      </w:pP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2.Социально-моральное развитие: формировать стремление утвердится в половой </w:t>
      </w:r>
    </w:p>
    <w:p>
      <w:pPr>
        <w:pStyle w:val="Bodytext31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eading1Calibri"/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>принадлежности.</w:t>
      </w:r>
    </w:p>
    <w:p>
      <w:pPr>
        <w:pStyle w:val="Bodytext31"/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left="-480" w:hanging="0"/>
        <w:jc w:val="both"/>
        <w:rPr/>
      </w:pP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3.Физическое развитие: продолжать учить детей идентифицировать свою половую </w:t>
      </w:r>
    </w:p>
    <w:p>
      <w:pPr>
        <w:pStyle w:val="Bodytext31"/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left="-480" w:hanging="0"/>
        <w:jc w:val="both"/>
        <w:rPr/>
      </w:pP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принадлежность, связанную с физическими возможностями девочки / мальчика,  мужчины/          </w:t>
      </w:r>
    </w:p>
    <w:p>
      <w:pPr>
        <w:pStyle w:val="Bodytext31"/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eading1Calibri"/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>женщины.</w:t>
      </w:r>
    </w:p>
    <w:p>
      <w:pPr>
        <w:pStyle w:val="Bodytext31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-480" w:hanging="0"/>
        <w:jc w:val="both"/>
        <w:rPr/>
      </w:pP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4.Речевое развитие: продолжать рассказывать о себе, как о представителе определённого </w:t>
      </w:r>
    </w:p>
    <w:p>
      <w:pPr>
        <w:pStyle w:val="Bodytext31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-480" w:hanging="0"/>
        <w:jc w:val="both"/>
        <w:rPr/>
      </w:pP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 xml:space="preserve">пола, передавать словами жизненные впечатления .Развивать связанную и диалогическую </w:t>
      </w:r>
    </w:p>
    <w:p>
      <w:pPr>
        <w:pStyle w:val="Bodytext31"/>
        <w:shd w:fill="auto" w:val="clear"/>
        <w:tabs>
          <w:tab w:val="clear" w:pos="708"/>
          <w:tab w:val="left" w:pos="459" w:leader="none"/>
        </w:tabs>
        <w:spacing w:lineRule="auto" w:line="240" w:before="0" w:after="0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eading1Calibri"/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>речь.</w:t>
      </w:r>
    </w:p>
    <w:p>
      <w:pPr>
        <w:pStyle w:val="Bodytext31"/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eading1Calibri"/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Heading1Calibri"/>
          <w:rFonts w:cs="Times New Roman" w:ascii="Times New Roman" w:hAnsi="Times New Roman"/>
          <w:sz w:val="28"/>
          <w:szCs w:val="28"/>
        </w:rPr>
        <w:t>5.Креативное развитие: учить детей творчески использовать возможности способов игры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3"/>
      <w:r>
        <w:rPr>
          <w:rStyle w:val="Heading32"/>
          <w:rFonts w:cs="Times New Roman" w:ascii="Times New Roman" w:hAnsi="Times New Roman"/>
          <w:sz w:val="28"/>
          <w:szCs w:val="28"/>
        </w:rPr>
        <w:t>Предварительная работа: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й о девочках/мальчиках, вежливых слов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-обманок; проведение символических игр; разучивание пальчиковой гимнастики «Дружба», психогимнастики; рисование способами нетрадиционной техник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Style w:val="Bodytext5Bold"/>
          <w:rFonts w:cs="Times New Roman" w:ascii="Times New Roman" w:hAnsi="Times New Roman"/>
          <w:b w:val="false"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Аудиозапись песни: «Улыбка»; пение птиц; строительный набор; мяч; игрушки для мальчиков и девочек; два панно с изображением Жар- птицы без хвостиков; краска голубого и розового цвета; карточки -символы.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  <w:u w:val="single"/>
        </w:rPr>
        <w:t>Ход  игровой деятельности.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"/>
          <w:rFonts w:cs="Times New Roman" w:ascii="Times New Roman" w:hAnsi="Times New Roman"/>
          <w:sz w:val="28"/>
          <w:szCs w:val="28"/>
        </w:rPr>
        <w:t>Дети слушают аудиозапись песни: «Улыбнис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-«Какая замечательная песенка! Вам нравится? На улице весна, светит       яркое солнышко! Я вижу ваши добрые улыбки! Какие красивые, весёлые в нашей группе де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Я  знаю, вы  очень любите играть.  Хотите поиграть в игру:  «Мальчики и девочки»? Я буду бросать вам мяч, а вы расскажите какие вы? Начинают девочки. Какие наши мальчики ? (сильные, смелые, ловкие, весёлые). А  какие наши девочки? (аккуратные, нежные, ласковые). Кто из девочек, прочитает стихотворение о себ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«Мы - девчонки, это значит- скромные, прият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И во всех делах очень аккурат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Любим в кукол и посуду мы с подружками игр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И подснежники весною на пригорке собир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А поплачем мы немножко - это не счит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Потому, что мы - девчонки ,нам это разреш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Воспитатель: Мальчики, что вы расскажете о себ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Пусть плачут сосульки и ржавые вёд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И мокрые шляпы: кап-ка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Но мы ведь мужчины реветь без прич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Нельзя нам по чину ника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Ведь мы же мальчишки, а значит - мужч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Мы слёз не покажем никак!</w:t>
      </w:r>
    </w:p>
    <w:p>
      <w:pPr>
        <w:pStyle w:val="Bodytext6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6NotItalic"/>
          <w:rFonts w:cs="Times New Roman" w:ascii="Times New Roman" w:hAnsi="Times New Roman"/>
          <w:i w:val="false"/>
          <w:sz w:val="28"/>
          <w:szCs w:val="28"/>
        </w:rPr>
        <w:t>Воспитатель</w:t>
      </w:r>
      <w:r>
        <w:rPr>
          <w:rStyle w:val="Bodytext6NotItalic"/>
          <w:rFonts w:cs="Times New Roman" w:ascii="Times New Roman" w:hAnsi="Times New Roman"/>
          <w:sz w:val="28"/>
          <w:szCs w:val="28"/>
          <w:u w:val="none"/>
        </w:rPr>
        <w:t xml:space="preserve">: </w:t>
      </w:r>
      <w:r>
        <w:rPr>
          <w:rStyle w:val="Bodytext6NotItalic"/>
          <w:rFonts w:cs="Times New Roman" w:ascii="Times New Roman" w:hAnsi="Times New Roman"/>
          <w:i w:val="false"/>
          <w:sz w:val="28"/>
          <w:szCs w:val="28"/>
          <w:u w:val="none"/>
        </w:rPr>
        <w:t>Да</w:t>
      </w:r>
      <w:r>
        <w:rPr>
          <w:rStyle w:val="Bodytext6NotItalic"/>
          <w:rFonts w:cs="Times New Roman" w:ascii="Times New Roman" w:hAnsi="Times New Roman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</w:rPr>
        <w:t>мальчики и девочки очень отличаются друг от  друга. Девочки не плачут</w:t>
      </w:r>
      <w:r>
        <w:rPr>
          <w:rStyle w:val="Bodytext6NotItalic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Bodytext6NotItalic"/>
          <w:rFonts w:cs="Times New Roman" w:ascii="Times New Roman" w:hAnsi="Times New Roman"/>
          <w:i w:val="false"/>
          <w:sz w:val="28"/>
          <w:szCs w:val="28"/>
          <w:u w:val="none"/>
        </w:rPr>
        <w:t xml:space="preserve">по любому поводу, стараются быть </w:t>
      </w:r>
      <w:r>
        <w:rPr>
          <w:rStyle w:val="Bodytext5"/>
          <w:rFonts w:cs="Times New Roman" w:ascii="Times New Roman" w:hAnsi="Times New Roman"/>
          <w:sz w:val="28"/>
          <w:szCs w:val="28"/>
        </w:rPr>
        <w:t>нежными. Девочки не лезут в драку и сами никогда её не начинают. Мальчик, который хочет быть сильным, никогда не обидит девочку. Такой мальчик умеет защищать девочек, прощать обиды. Расскажите, а чем вы любите занимать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Символическая /игра:  «Больше всего я люблю...; Когда я вырасту я...; Когда стану папой я...; Мне радостно, когда я..; Если бы я был девочко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Воспитатель: Молодцы. А  вы, любите сказки? Предлагаю, взявшись за руки отправиться в сказочную страну Мальчиков и Девочек. Аудиозапись: «Пение птиц». «Когда-то очень, очень давно Мальчики и Девочки в этой стране жили дружно и весело. Однажды они поспорили, кто из них главнее. И  поссорились так сильно, что стали жить отдельно друг от друга, и построили вот эту высокую кирпичную стену, чтобы никогда не видеть друг друга. Вы хотите, помочь им подружиться и никогда не ссориться? Дети, посмотрите здесь карточки - задания. Нам нужно постараться выполнить все задания правильно:  1 карточка  Игра:  «Надо дружно играть вмест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-Мальчик и Девочка не могут играть вместе, потому, что мальчику не нравятся игрушки девочек, а девочке - игрушки мальчиков. Найдите игрушки, которые понравятся им обо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2 Карточка.  Д/и:  «Нужно делиться с друзьями «Найдите такую картинку». Давайте вспомним историю про жадного п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Bodytext5"/>
          <w:rFonts w:cs="Times New Roman" w:ascii="Times New Roman" w:hAnsi="Times New Roman"/>
          <w:sz w:val="28"/>
          <w:szCs w:val="28"/>
          <w:u w:val="single"/>
        </w:rPr>
        <w:t>Физкультминутка:  «Жадный пёс» (имитация движ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Жадный пёс дров принё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Воды наносил, тесто замеси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Пирогов напёк, в уголочке с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И сам всё съ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Воспитатель: -Хотели бы вы иметь такого жадного друга? У нас есть такие в группе? Дети подумайте и скажите, а какими вещами нельзя делится даже с самым лучшим другом (личными). Молод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Воспитатель: (идём по тропинке). Знак  «Вежливый» Игра: « Я- вежлив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« Зазеленеет старый пень, когда услышит…. Добрый день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«Если больше есть не в силах, скажем доброе....Спасибо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« Когда ругают за шалости, мы говорим....Прости, пожалуйста!»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Молодцы. Давайте вспомним стихотворение, которое называется «Щедро дарит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"/>
          <w:rFonts w:cs="Times New Roman" w:ascii="Times New Roman" w:hAnsi="Times New Roman"/>
          <w:sz w:val="28"/>
          <w:szCs w:val="28"/>
        </w:rPr>
        <w:t>( рассказывают все де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«До свидания!», «Спасибо», «Простите!», «Пожалуйста!», «Здравствуйте!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"/>
          <w:rFonts w:cs="Times New Roman" w:ascii="Times New Roman" w:hAnsi="Times New Roman"/>
          <w:sz w:val="28"/>
          <w:szCs w:val="28"/>
        </w:rPr>
        <w:t>Щедро дари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Дарите прохожим, друзьями и знакомым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Без них невозможно на свете прожить.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Слова эти надо с улыбкой дарить.</w:t>
      </w:r>
    </w:p>
    <w:p>
      <w:pPr>
        <w:pStyle w:val="Normal"/>
        <w:jc w:val="both"/>
        <w:rPr>
          <w:rStyle w:val="Bodytext5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Воспитатель: -Посмотрите, а  стена треснула! Молодцы, вы справились со всеми заданиями. Мальчики и девочки помирились и теперь они опять вместе. Скажите, а вы - дружные ребята? (дружные). Какими бывают дружные дети? (не ссорятся, делятся игрушками, говорят друг другу добрые слова).</w:t>
      </w:r>
    </w:p>
    <w:p>
      <w:pPr>
        <w:pStyle w:val="Normal"/>
        <w:jc w:val="both"/>
        <w:rPr>
          <w:u w:val="single"/>
        </w:rPr>
      </w:pPr>
      <w:r>
        <w:rPr>
          <w:rStyle w:val="Bodytext5"/>
          <w:rFonts w:cs="Times New Roman" w:ascii="Times New Roman" w:hAnsi="Times New Roman"/>
          <w:sz w:val="28"/>
          <w:szCs w:val="28"/>
          <w:u w:val="single"/>
        </w:rPr>
        <w:t>Психогимнастика «Птенч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 xml:space="preserve">Дети, мой хороший друг нарисовал эту сказочную жар-птицу и попросил вас дорисовать её, а потом подарить мальчикам и девочкам этой сказочной страны. Вы, согласны? Разогреем ладошки?  </w:t>
      </w:r>
      <w:r>
        <w:rPr>
          <w:rStyle w:val="Bodytext5"/>
          <w:rFonts w:cs="Times New Roman" w:ascii="Times New Roman" w:hAnsi="Times New Roman"/>
          <w:sz w:val="28"/>
          <w:szCs w:val="28"/>
          <w:u w:val="single"/>
        </w:rPr>
        <w:t>Пальчиковая гимнастика: «Дружб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Дружат в нашей групп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Девочки и мальчики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(пальцы обеих рук ритмично соединяются в замок)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Мы с тобой подружим Маленькие пальчики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(ритмическое касание пальцев обеих рук)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Раз .два, три, четыре, пять начинай считать опять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(поочерёдное касание пальцев на обеих руках, начиная с мизинца)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Раз, два, три, четыре, пять мы закончили считать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(руки вниз -встряхнуть кистями рук).</w:t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Дети рисуют хвост жар-птицы. После выполнения работы рассматривают хвост  выполненный ручками  мальчиков  и  девочек, отмечают их  отличие.</w:t>
      </w:r>
    </w:p>
    <w:p>
      <w:pPr>
        <w:pStyle w:val="Normal"/>
        <w:jc w:val="both"/>
        <w:rPr>
          <w:rStyle w:val="Bodytext5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Bodytext5"/>
          <w:rFonts w:cs="Times New Roman" w:ascii="Times New Roman" w:hAnsi="Times New Roman"/>
          <w:sz w:val="28"/>
          <w:szCs w:val="28"/>
        </w:rPr>
        <w:t>Воспитатель: Нам пора возвращаться. Мальчики и девоч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возьмитесь за ручки и скажите друг другу приятные слова. Игра: «Комплимен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"/>
          <w:rFonts w:cs="Times New Roman" w:ascii="Times New Roman" w:hAnsi="Times New Roman"/>
          <w:sz w:val="28"/>
          <w:szCs w:val="28"/>
        </w:rPr>
        <w:t>Закроем глазки, повернёмся на месте и скажем: «Повернись, покружись, дома окажись». Беседа:   где мы были, что узнали, чему научи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36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Segoe UI;Arial" w:hAnsi="Segoe UI;Arial" w:eastAsia="Segoe UI;Arial" w:cs="Segoe UI;Arial"/>
      <w:color w:val="000000"/>
      <w:sz w:val="64"/>
      <w:szCs w:val="64"/>
      <w:lang w:val="ru-RU" w:bidi="ar-SA"/>
    </w:rPr>
  </w:style>
  <w:style w:type="character" w:styleId="Bodytext3">
    <w:name w:val="Body text (3)_"/>
    <w:basedOn w:val="Style14"/>
    <w:qFormat/>
    <w:rPr>
      <w:rFonts w:ascii="Segoe UI;Arial" w:hAnsi="Segoe UI;Arial" w:eastAsia="Segoe UI;Arial" w:cs="Segoe UI;Arial"/>
      <w:color w:val="000000"/>
      <w:sz w:val="26"/>
      <w:szCs w:val="26"/>
      <w:lang w:val="ru-RU" w:bidi="ar-SA"/>
    </w:rPr>
  </w:style>
  <w:style w:type="character" w:styleId="Heading22">
    <w:name w:val="Heading #2 (2)_"/>
    <w:basedOn w:val="Style14"/>
    <w:qFormat/>
    <w:rPr>
      <w:rFonts w:ascii="Calibri;Arial" w:hAnsi="Calibri;Arial" w:eastAsia="Calibri;Arial" w:cs="Calibri;Arial"/>
      <w:color w:val="000000"/>
      <w:spacing w:val="-20"/>
      <w:sz w:val="36"/>
      <w:szCs w:val="36"/>
      <w:lang w:val="ru-RU" w:bidi="ar-SA"/>
    </w:rPr>
  </w:style>
  <w:style w:type="character" w:styleId="Heading4">
    <w:name w:val="Heading #4_"/>
    <w:basedOn w:val="Style14"/>
    <w:qFormat/>
    <w:rPr>
      <w:rFonts w:ascii="Calibri;Arial" w:hAnsi="Calibri;Arial" w:eastAsia="Calibri;Arial" w:cs="Calibri;Arial"/>
      <w:color w:val="000000"/>
      <w:spacing w:val="-10"/>
      <w:sz w:val="28"/>
      <w:szCs w:val="28"/>
      <w:lang w:val="ru-RU" w:bidi="ar-SA"/>
    </w:rPr>
  </w:style>
  <w:style w:type="character" w:styleId="Bodytext6">
    <w:name w:val="Body text (6)_"/>
    <w:basedOn w:val="Style14"/>
    <w:qFormat/>
    <w:rPr>
      <w:rFonts w:ascii="Calibri;Arial" w:hAnsi="Calibri;Arial" w:eastAsia="Calibri;Arial" w:cs="Calibri;Arial"/>
      <w:color w:val="000000"/>
      <w:spacing w:val="-10"/>
      <w:sz w:val="32"/>
      <w:szCs w:val="32"/>
      <w:lang w:val="ru-RU" w:bidi="ar-SA"/>
    </w:rPr>
  </w:style>
  <w:style w:type="character" w:styleId="Heading1Calibri">
    <w:name w:val="Heading #1 + Calibri"/>
    <w:basedOn w:val="Bodytext3"/>
    <w:qFormat/>
    <w:rPr>
      <w:rFonts w:ascii="Calibri;Arial" w:hAnsi="Calibri;Arial" w:eastAsia="Calibri;Arial" w:cs="Calibri;Arial"/>
      <w:spacing w:val="-20"/>
      <w:sz w:val="29"/>
      <w:szCs w:val="29"/>
    </w:rPr>
  </w:style>
  <w:style w:type="character" w:styleId="Heading22NotItalic">
    <w:name w:val="Heading #2 (2) + Not Italic"/>
    <w:basedOn w:val="Heading22"/>
    <w:qFormat/>
    <w:rPr>
      <w:i/>
      <w:iCs/>
    </w:rPr>
  </w:style>
  <w:style w:type="character" w:styleId="Heading32">
    <w:name w:val="Heading #3 (2)"/>
    <w:basedOn w:val="Style14"/>
    <w:qFormat/>
    <w:rPr>
      <w:rFonts w:ascii="Calibri;Arial" w:hAnsi="Calibri;Arial" w:eastAsia="Calibri;Arial" w:cs="Calibri;Arial"/>
      <w:b w:val="false"/>
      <w:bCs w:val="false"/>
      <w:i w:val="false"/>
      <w:iCs w:val="false"/>
      <w:caps w:val="false"/>
      <w:smallCaps w:val="false"/>
      <w:spacing w:val="-10"/>
      <w:sz w:val="32"/>
      <w:szCs w:val="32"/>
      <w:u w:val="single"/>
    </w:rPr>
  </w:style>
  <w:style w:type="character" w:styleId="Bodytext5Bold">
    <w:name w:val="Body text (5) + Bold"/>
    <w:basedOn w:val="Style14"/>
    <w:qFormat/>
    <w:rPr>
      <w:rFonts w:ascii="Calibri;Arial" w:hAnsi="Calibri;Arial" w:eastAsia="Calibri;Arial" w:cs="Calibri;Arial"/>
      <w:b/>
      <w:bCs/>
      <w:i w:val="false"/>
      <w:iCs w:val="false"/>
      <w:caps w:val="false"/>
      <w:smallCaps w:val="false"/>
      <w:spacing w:val="-10"/>
      <w:sz w:val="32"/>
      <w:szCs w:val="32"/>
      <w:u w:val="single"/>
    </w:rPr>
  </w:style>
  <w:style w:type="character" w:styleId="Bodytext5">
    <w:name w:val="Body text (5)"/>
    <w:basedOn w:val="Style14"/>
    <w:qFormat/>
    <w:rPr>
      <w:rFonts w:ascii="Calibri;Arial" w:hAnsi="Calibri;Arial" w:eastAsia="Calibri;Arial" w:cs="Calibri;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character" w:styleId="Bodytext6NotItalic">
    <w:name w:val="Body text (6) + Not Italic"/>
    <w:basedOn w:val="Bodytext6"/>
    <w:qFormat/>
    <w:rPr>
      <w:i/>
      <w:i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/>
      <w:shd w:fill="FFFFFF" w:val="clear"/>
      <w:autoSpaceDE w:val="true"/>
      <w:spacing w:lineRule="atLeast" w:line="0" w:before="0" w:after="180"/>
      <w:outlineLvl w:val="0"/>
    </w:pPr>
    <w:rPr>
      <w:rFonts w:ascii="Segoe UI;Arial" w:hAnsi="Segoe UI;Arial" w:eastAsia="Segoe UI;Arial" w:cs="Segoe UI;Arial"/>
      <w:color w:val="000000"/>
      <w:sz w:val="64"/>
      <w:szCs w:val="64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atLeast" w:line="0" w:before="3900" w:after="0"/>
    </w:pPr>
    <w:rPr>
      <w:rFonts w:ascii="Segoe UI;Arial" w:hAnsi="Segoe UI;Arial" w:eastAsia="Segoe UI;Arial" w:cs="Segoe UI;Arial"/>
      <w:color w:val="000000"/>
      <w:sz w:val="26"/>
      <w:szCs w:val="26"/>
    </w:rPr>
  </w:style>
  <w:style w:type="paragraph" w:styleId="Heading221">
    <w:name w:val="Heading #2 (2)"/>
    <w:basedOn w:val="Normal"/>
    <w:qFormat/>
    <w:pPr>
      <w:widowControl/>
      <w:shd w:fill="FFFFFF" w:val="clear"/>
      <w:autoSpaceDE w:val="true"/>
      <w:spacing w:lineRule="atLeast" w:line="0" w:before="0" w:after="420"/>
      <w:ind w:firstLine="480"/>
      <w:outlineLvl w:val="1"/>
    </w:pPr>
    <w:rPr>
      <w:rFonts w:ascii="Calibri;Arial" w:hAnsi="Calibri;Arial" w:eastAsia="Calibri;Arial" w:cs="Calibri;Arial"/>
      <w:color w:val="000000"/>
      <w:spacing w:val="-20"/>
      <w:sz w:val="36"/>
      <w:szCs w:val="36"/>
    </w:rPr>
  </w:style>
  <w:style w:type="paragraph" w:styleId="Heading41">
    <w:name w:val="Heading #4"/>
    <w:basedOn w:val="Normal"/>
    <w:qFormat/>
    <w:pPr>
      <w:widowControl/>
      <w:shd w:fill="FFFFFF" w:val="clear"/>
      <w:autoSpaceDE w:val="true"/>
      <w:spacing w:lineRule="atLeast" w:line="0" w:before="420" w:after="420"/>
      <w:ind w:hanging="480"/>
      <w:outlineLvl w:val="3"/>
    </w:pPr>
    <w:rPr>
      <w:rFonts w:ascii="Calibri;Arial" w:hAnsi="Calibri;Arial" w:eastAsia="Calibri;Arial" w:cs="Calibri;Arial"/>
      <w:color w:val="000000"/>
      <w:spacing w:val="-10"/>
      <w:sz w:val="28"/>
      <w:szCs w:val="28"/>
    </w:rPr>
  </w:style>
  <w:style w:type="paragraph" w:styleId="Bodytext61">
    <w:name w:val="Body text (6)"/>
    <w:basedOn w:val="Normal"/>
    <w:qFormat/>
    <w:pPr>
      <w:widowControl/>
      <w:shd w:fill="FFFFFF" w:val="clear"/>
      <w:autoSpaceDE w:val="true"/>
      <w:spacing w:lineRule="exact" w:line="451"/>
    </w:pPr>
    <w:rPr>
      <w:rFonts w:ascii="Calibri;Arial" w:hAnsi="Calibri;Arial" w:eastAsia="Calibri;Arial" w:cs="Calibri;Arial"/>
      <w:color w:val="000000"/>
      <w:spacing w:val="-1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53:00Z</dcterms:created>
  <dc:creator>Home</dc:creator>
  <dc:description/>
  <dc:language>en-US</dc:language>
  <cp:lastModifiedBy>www</cp:lastModifiedBy>
  <cp:lastPrinted>2011-09-19T11:21:00Z</cp:lastPrinted>
  <dcterms:modified xsi:type="dcterms:W3CDTF">2011-11-28T05:16:00Z</dcterms:modified>
  <cp:revision>12</cp:revision>
  <dc:subject/>
  <dc:title/>
</cp:coreProperties>
</file>