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, милая мама, как тебя я люблю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прямо нету,</w:t>
      </w:r>
    </w:p>
    <w:p>
      <w:pPr>
        <w:pStyle w:val="Normal"/>
        <w:spacing w:lineRule="auto" w:line="36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очку</w:t>
      </w:r>
    </w:p>
    <w:p>
      <w:pPr>
        <w:pStyle w:val="Normal"/>
        <w:spacing w:lineRule="auto" w:line="36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мою,</w:t>
      </w:r>
    </w:p>
    <w:p>
      <w:pPr>
        <w:pStyle w:val="Normal"/>
        <w:spacing w:lineRule="auto" w:line="36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амочку</w:t>
      </w:r>
    </w:p>
    <w:p>
      <w:pPr>
        <w:pStyle w:val="Normal"/>
        <w:spacing w:lineRule="auto" w:line="360" w:before="0" w:after="0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ова ав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а, мамочк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в этом слове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это самое святое существо для всех детей на планете. Она и друг, и подруга, и учитель, и, конечно же, милая ма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голос, мамина улыбка, мамины глаза, мамины руки – это то самое прекрасное, что я знаю. Мамочка – самый близкий и родной человек. Она готова прийти на помощь в трудную минуту, прочитать любимую сказ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ей планеты должны любить своих мам, уважать, помогать им, потому что МАМА одна-единственная на Зем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, когда человек взрослеет, он помнит мамин голос, мамины глаза, р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самая любимая, милая, верная, смелая. На производстве она прекрасный работник, а дома – просто милая, нежная мама. Порой думаешь, а сколько же у неё рук, что она все успевает! Я благодарна моей маме за то, что она дала мне жиз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лая мамочка, огромное тебе спасиб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не спала ночей, когда мы были малышами. В детстве мама учила меня буквам, письму. Она выводила вместе со мной эти непослушные буковки и цифорки. Переживала неудачи и радовалась успехам. И теперь мама всегда со мной, я делюсь с ней своими мыслями, переживаниями, так как знаю: мама всегда пойм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за это я люблю свою милую мамо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38:00Z</dcterms:created>
  <dc:creator>PUTNIK</dc:creator>
  <dc:description/>
  <cp:keywords/>
  <dc:language>en-US</dc:language>
  <cp:lastModifiedBy>PUTNIK</cp:lastModifiedBy>
  <dcterms:modified xsi:type="dcterms:W3CDTF">2012-02-28T18:38:00Z</dcterms:modified>
  <cp:revision>2</cp:revision>
  <dc:subject/>
  <dc:title/>
</cp:coreProperties>
</file>