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У Троснянская СО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8d8d8" stroked="t" o:allowincell="f" style="position:absolute;margin-left:0pt;margin-top:-104.25pt;width:389.1pt;height:104.15pt;mso-wrap-style:none;v-text-anchor:middle;mso-position-vertical:top" type="_x0000_t136">
            <v:path textpathok="t"/>
            <v:textpath on="t" fitshape="t" string="День матери" style="font-family:&quot;Times New Roman&quot;;font-size:12pt"/>
            <v:fill o:detectmouseclick="t" type="solid" color2="#272727"/>
            <v:stroke color="black" weight="1908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ёва Л. 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рос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white" stroked="t" o:allowincell="f" style="position:absolute;margin-left:0pt;margin-top:-618.8pt;width:467.2pt;height:618.7pt;mso-wrap-style:none;v-text-anchor:middle;mso-position-vertical:top" type="_x0000_t136">
            <v:path textpathok="t"/>
            <v:textpath on="t" fitshape="t" string="Цель: &#10;-воспитание любви к &#10;матери; &#10;-подвести учащихся к &#10;пониманию, что мать –&#10; самое святое для &#10;человека, первоначало &#10;жизни на земле, основа &#10;счастья, добра, любви." style="font-family:&quot;Monotype Corsiva&quot;;font-size:12pt"/>
            <v:fill o:detectmouseclick="t" type="solid" color2="black"/>
            <v:stroke color="black" weight="19080" joinstyle="miter" endcap="flat"/>
            <v:shadow on="t" obscured="f" color="#b2b2b2"/>
            <w10:wrap type="square"/>
          </v:shape>
        </w:pic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b/>
          <w:sz w:val="26"/>
          <w:szCs w:val="26"/>
        </w:rPr>
        <w:t>Под показ  клипа  Жасмин  «Мамино сердце» и все усаживаются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Что за праздник готовится тут?</w:t>
        <w:br/>
        <w:t>Может, почетные гости придут?</w:t>
        <w:br/>
        <w:t>Может, придут генералы?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Дети:</w:t>
      </w:r>
      <w:r>
        <w:rPr>
          <w:sz w:val="26"/>
          <w:szCs w:val="26"/>
        </w:rPr>
        <w:t xml:space="preserve"> Нет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Может, придут адмиралы?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Дети:</w:t>
      </w:r>
      <w:r>
        <w:rPr>
          <w:sz w:val="26"/>
          <w:szCs w:val="26"/>
        </w:rPr>
        <w:t xml:space="preserve"> Нет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Может герой, облетевший весь свет?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 xml:space="preserve">Дети: </w:t>
      </w:r>
      <w:r>
        <w:rPr>
          <w:sz w:val="26"/>
          <w:szCs w:val="26"/>
        </w:rPr>
        <w:t>Нет! Нет! Нет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Гадать понапрасну бросьте. </w:t>
        <w:br/>
        <w:t>Смотрите, вот они гости!</w:t>
        <w:br/>
        <w:t>Почётные, важные гости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Дети:</w:t>
      </w:r>
      <w:r>
        <w:rPr>
          <w:sz w:val="26"/>
          <w:szCs w:val="26"/>
        </w:rPr>
        <w:t xml:space="preserve"> Здравствуйте, мамы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1 ученик:</w:t>
      </w:r>
      <w:r>
        <w:rPr>
          <w:sz w:val="26"/>
          <w:szCs w:val="26"/>
        </w:rPr>
        <w:t xml:space="preserve"> Слушайте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2 ученик:</w:t>
      </w:r>
      <w:r>
        <w:rPr>
          <w:sz w:val="26"/>
          <w:szCs w:val="26"/>
        </w:rPr>
        <w:t xml:space="preserve"> Слушайте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месте:</w:t>
      </w:r>
      <w:r>
        <w:rPr>
          <w:sz w:val="26"/>
          <w:szCs w:val="26"/>
        </w:rPr>
        <w:t xml:space="preserve"> Слушайте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1 ученик</w:t>
      </w:r>
      <w:r>
        <w:rPr>
          <w:sz w:val="26"/>
          <w:szCs w:val="26"/>
        </w:rPr>
        <w:t>: Сегодня поём мы для вас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2 ученик:</w:t>
      </w:r>
      <w:r>
        <w:rPr>
          <w:sz w:val="26"/>
          <w:szCs w:val="26"/>
        </w:rPr>
        <w:t xml:space="preserve">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сё самое, доброе, лучшее</w:t>
        <w:br/>
        <w:t>Согрето теплом ваших глаз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1 ученик:</w:t>
      </w:r>
      <w:r>
        <w:rPr>
          <w:sz w:val="26"/>
          <w:szCs w:val="26"/>
        </w:rPr>
        <w:t xml:space="preserve"> Говорим спасибо мы родные вам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2 ученик:</w:t>
      </w:r>
      <w:r>
        <w:rPr>
          <w:sz w:val="26"/>
          <w:szCs w:val="26"/>
        </w:rPr>
        <w:t xml:space="preserve"> Ведь земля красива добротою мам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месте:</w:t>
      </w:r>
      <w:r>
        <w:rPr>
          <w:sz w:val="26"/>
          <w:szCs w:val="26"/>
        </w:rPr>
        <w:t xml:space="preserve"> Сегодня праздник мам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</w:t>
      </w:r>
    </w:p>
    <w:p>
      <w:pPr>
        <w:pStyle w:val="Style15"/>
        <w:rPr>
          <w:b/>
          <w:b/>
          <w:sz w:val="26"/>
          <w:szCs w:val="26"/>
        </w:rPr>
      </w:pPr>
      <w:r>
        <w:rPr>
          <w:sz w:val="26"/>
          <w:szCs w:val="26"/>
        </w:rPr>
        <w:t>Воспеваю то, что вечно ново</w:t>
        <w:br/>
        <w:t>И хотя совсем не гимн пою,</w:t>
        <w:br/>
        <w:t>Но в душе родившееся слово</w:t>
        <w:br/>
        <w:t>Образует музыку свою…</w:t>
        <w:br/>
        <w:t>Слово это – зов и заклинанье,</w:t>
        <w:br/>
        <w:t xml:space="preserve">В этом слове – сущего душа. </w:t>
        <w:br/>
        <w:t>Это искра первого сознанья,</w:t>
        <w:br/>
        <w:t xml:space="preserve">Первая улыбка малыша. </w:t>
        <w:br/>
        <w:t>Слово это сроду не обманет,</w:t>
        <w:br/>
        <w:t>В нем сокрыто жизни существо,</w:t>
        <w:br/>
        <w:t xml:space="preserve">В нем исток всего. </w:t>
        <w:br/>
        <w:t xml:space="preserve">Ему конца нет. </w:t>
        <w:br/>
        <w:t>Встаньте! Я произношу его! МАМА!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сня о маме (на мелодию песни «Русский парень»)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Здравствуй, милое солнце моё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Я тебе посвящаю творенье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Хоть до Пушкина мне далеко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Я пишу о тебе сочиненье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пускай все узнают вокруг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 на свете одна ты такая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Я люблю теплоту твоих рук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Моя милая, мама, родна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П/в:</w:t>
      </w:r>
    </w:p>
    <w:p>
      <w:pPr>
        <w:pStyle w:val="Style15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147955</wp:posOffset>
                </wp:positionV>
                <wp:extent cx="3048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858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9.3pt;margin-top:11.65pt;width:23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ши мамы от дел не бегут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Наши мамы от боли не стонут,           2 р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любую беду отведут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нам с папой всегда помогут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Я люблю доброту твоих глаз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морщинки, что я добавляю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Ты прости, дорогая, меня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Если часто тебя огорчаю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Знаю, трудно бывает тебе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идно женская доля така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Я готов всё отдать на земле,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Чтоб не плакала ты, дорогая.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Слова мама, мать – одни из самых древних на Земле, они почти одинаково звучат на языках разных народов мира. Сколько тепла таит слово, которым мы называем самого близкого, дорогого и единственного человека!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Каждую секунду в мире рождается человек, и он тоже вскоре сможет произнести слово «мама». С первого дня жизни ребёнка мать живёт его дыханием, его слезами и улыбками. Любовь матери также естественна, как цветение сирени, как первый весенний дождь. Солнце согревает землю и всё живое, а её любовь согревает жизнь малыша. </w:t>
      </w:r>
    </w:p>
    <w:p>
      <w:pPr>
        <w:pStyle w:val="Style15"/>
        <w:rPr/>
      </w:pPr>
      <w:r>
        <w:rPr>
          <w:b/>
          <w:sz w:val="26"/>
          <w:szCs w:val="26"/>
        </w:rPr>
        <w:t>клип «Мама милая моя»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ченик: В этот праздничный день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этот праздничный час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ы очень рады видеть вас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ченик: Здравствуйте, гости дорогие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еселья вам и радост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спроста, друзья, мы кланяемся вам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бегая к обходительным слова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ченик: На свете добрых слов живёт немало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о всех добрее и нежней одно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з двух слогов простое слово мама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 нету слов роднее, чем оно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ченик: От чистого сердца, простыми словами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авайте, друзья, потолкуем о мам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ы любим её как надёжного друга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то, что у нас с ней всё сообща,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то, что когда нам приходится туго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ы можем всплакнуть у родного плеча.</w:t>
      </w:r>
    </w:p>
    <w:p>
      <w:pPr>
        <w:pStyle w:val="Style15"/>
        <w:rPr>
          <w:sz w:val="26"/>
          <w:szCs w:val="26"/>
        </w:rPr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Самое прекрасное слово на земле – мама. У мамы самое доброе и ласковое сердце, самые добрые и ласковые руки, которые умеют всё. А в верном и чутком сердце мамы никогда не гаснет любовь, оно ни к чему не остаётся равнодушным. Мама.… Это слово обращено к той, что подарила жизнь тебе, мне, ей, ему. 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Мама – это огромное окно в мир. Она помогает малышу понять красоту леса и неба, луны и солнца, облаков и звёзд…Мамины уроки – на всю жизнь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ынок, проснись, выпал первый снег!</w:t>
        <w:br/>
        <w:t>Доченька, посмотри, расцвёл подснежник!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Жизнь каждого из нас в детстве складывается из маленьких, порой незаметных крупинок маминой нежности и заботы. Ребята, а как вы думаете, легко ли быть мамой?</w:t>
      </w:r>
    </w:p>
    <w:p>
      <w:pPr>
        <w:pStyle w:val="Style15"/>
        <w:spacing w:before="0" w:after="0"/>
        <w:rPr/>
      </w:pPr>
      <w:r>
        <w:rPr>
          <w:b/>
          <w:sz w:val="26"/>
          <w:szCs w:val="26"/>
        </w:rPr>
        <w:t>Песня «Нас качая в колыбелях».</w:t>
      </w:r>
      <w:r>
        <w:rPr>
          <w:b/>
          <w:color w:val="404040"/>
          <w:sz w:val="26"/>
          <w:szCs w:val="26"/>
        </w:rPr>
        <w:t xml:space="preserve">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Нас качая в колыбели,</w:t>
        <w:br/>
        <w:t xml:space="preserve">Мамы песенки нам пели,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А теперь пора и нам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Песню спеть для наших мам.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404040"/>
          <w:sz w:val="26"/>
          <w:szCs w:val="26"/>
        </w:rPr>
      </w:pPr>
      <w:r>
        <w:rPr>
          <w:b/>
          <w:bCs/>
          <w:i/>
          <w:iCs/>
          <w:color w:val="404040"/>
          <w:sz w:val="26"/>
          <w:szCs w:val="26"/>
        </w:rPr>
        <w:t xml:space="preserve"> </w:t>
      </w:r>
      <w:r>
        <w:rPr>
          <w:b/>
          <w:bCs/>
          <w:i/>
          <w:iCs/>
          <w:color w:val="404040"/>
          <w:sz w:val="26"/>
          <w:szCs w:val="26"/>
        </w:rPr>
        <w:t>Припев: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Дети все на свете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Называют мамою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Милую, хорошую,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Дорогую самую!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2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Ночью звезды за окошком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Рассыпаются горошком,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Мама наш покой хранит,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 </w:t>
      </w:r>
      <w:r>
        <w:rPr>
          <w:color w:val="404040"/>
          <w:sz w:val="26"/>
          <w:szCs w:val="26"/>
        </w:rPr>
        <w:t>Мы заснем — она не спит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color w:val="404040"/>
          <w:sz w:val="26"/>
          <w:szCs w:val="26"/>
        </w:rPr>
        <w:t xml:space="preserve"> </w:t>
      </w:r>
      <w:r>
        <w:rPr>
          <w:b/>
          <w:bCs/>
          <w:i/>
          <w:iCs/>
          <w:color w:val="404040"/>
          <w:sz w:val="26"/>
          <w:szCs w:val="26"/>
        </w:rPr>
        <w:t>Припев.</w:t>
      </w:r>
      <w:r>
        <w:rPr>
          <w:color w:val="404040"/>
          <w:sz w:val="26"/>
          <w:szCs w:val="26"/>
        </w:rPr>
        <w:br/>
      </w:r>
      <w:r>
        <w:rPr>
          <w:sz w:val="26"/>
          <w:szCs w:val="26"/>
        </w:rPr>
        <w:t>3</w:t>
      </w:r>
      <w:r>
        <w:rPr>
          <w:color w:val="404040"/>
          <w:sz w:val="26"/>
          <w:szCs w:val="26"/>
        </w:rPr>
        <w:t xml:space="preserve">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Подрастем и будем сами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Мы заботиться о маме, </w:t>
      </w:r>
    </w:p>
    <w:p>
      <w:pPr>
        <w:pStyle w:val="Style15"/>
        <w:spacing w:before="0" w:after="0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А пока доставим ей 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color w:val="404040"/>
          <w:sz w:val="26"/>
          <w:szCs w:val="26"/>
        </w:rPr>
        <w:t>Радость песенкой свое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еник 1. 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стыми, добрыми словами</w:t>
        <w:br/>
        <w:t>                    Поговорим сегодня мы о маме.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 2.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ть много праздников</w:t>
        <w:br/>
        <w:t>                    Веселых и торжественных,</w:t>
        <w:br/>
        <w:t>                    Профессиональных праздников</w:t>
        <w:br/>
        <w:t>                    И праздников божественных.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 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Есть женский день весною,</w:t>
        <w:br/>
        <w:t>                    А этот пал на осень.</w:t>
        <w:br/>
        <w:t>                    Просить тепла у солнца?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 4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Да, нет! Мы не просим.</w:t>
        <w:br/>
        <w:t>                   Ведь наше солнце – мама!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и все  1-5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хором)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И с нами мама рядом!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 5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Улыбайтесь чаще, наши любимые мамы. Вы – наши солнышки! Это вы согреваете нас своей любовью. Это вы отдаете нам тепло своего сердца.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Ученик 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А сегодня мы хотим согреть вас, передать вам свое тепло и нежность. И все самые добрые слова, слова признательности и любви  сегодня звучать в ваш адрес, дорогие мамы.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-й ученик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Дорогие наши мамы!</w:t>
        <w:br/>
        <w:t>                            Заявляем без прикрас –</w:t>
        <w:br/>
        <w:t>                            Честно, искренне и прямо</w:t>
        <w:br/>
        <w:t>                            Очень-очень любим вас.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-й ученик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Наши мамы – наша радость,</w:t>
        <w:br/>
        <w:t>                            Слова нет для нас родней,</w:t>
        <w:br/>
        <w:t>                            Так примите благодарность</w:t>
        <w:br/>
        <w:t>                            Вы от любящих детей.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-й ведущ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Все и всегда преклоняли, преклоняют, и будут преклонять колено перед святостью Материнского долга, перед терпением мамы, ее преданностью и сердечной теплотой. Но кто сможет сказать о своей маме лучше чем дочь или сын?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-й ведущ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Именно поэтому накануне сегодняшнего праздника был проведен конкурс сочинений о маме. Некоторые из них вы сейчас услышите.</w:t>
        <w:br/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Чтение выдержек из  сочинений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Мама хороший друг, всегда рядом, поймёт меня и поможет во всём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Хобби у неё нет, она постоянно работает. Я даже не знаю когда она готовить успевает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Как хорошо, что ты у меня есть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Ты самая, самая лучшая мама на свете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Я хочу, чтобы моя мамочка была здоровой и счастливо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Спасибо мама за то, что есть на свете</w:t>
        <w:br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А еще наши мамы самые-самые красивые.</w:t>
        <w:br/>
        <w:t>Красивые мамы – на свете вас много,</w:t>
        <w:br/>
        <w:t>В глаза вы глядите открыто и прямо,</w:t>
        <w:br/>
        <w:t>В какую бы даль не звала нас дорога,</w:t>
        <w:br/>
        <w:t>Нас всех провожают красивые мамы.</w:t>
        <w:br/>
        <w:t>Мы маме так редко приносим букеты,</w:t>
        <w:br/>
        <w:t>Но каждый так часто ее огорчает…</w:t>
        <w:br/>
        <w:t>А добрая мама прощает все это,</w:t>
        <w:br/>
        <w:t>Красивая мама все это прощает.</w:t>
        <w:br/>
        <w:t>Под грузом забот не сгибаясь упрямо,</w:t>
        <w:br/>
        <w:t>Она выполняет свой долг терпеливо…</w:t>
        <w:br/>
        <w:t>Красива по-своему каждая мама –</w:t>
        <w:br/>
        <w:t>Любовью своей Материнской краси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Мама! Самое понятное и нежное слово на земле. Оно звучит торжественно и нежно, как звук весёлого  ручья, как песнь звенящей трели соловья. В нём скрыто столько ласки, теплоты, добра, которые умеет проявлять лишь мама!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Мама всегда остаётся мамой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же когда уж виски поседе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абушкой стала она для внуча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 а для мамы она будет мамо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чти у каждого человека теплые воспоминания детства связаны с бабушкой, с ее заботой и добротой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br/>
        <w:t>Диалог 2-х ребят.</w:t>
        <w:br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Я знаю бабушку одну,</w:t>
        <w:br/>
        <w:t>   Ту, что, гуляя поутру,</w:t>
        <w:br/>
        <w:t>   «Сэнькью, плиз, хау ду ю ду!»</w:t>
        <w:br/>
        <w:t>   Повторяет на ходу.</w:t>
        <w:br/>
        <w:t>– Может, бабушка туристка?</w:t>
        <w:br/>
        <w:t>   Но почему тогда одна?</w:t>
        <w:br/>
        <w:t>   Может, это англичанка</w:t>
        <w:br/>
        <w:t>   И в Москве гостит она?</w:t>
        <w:br/>
        <w:t>   Или, может, эта дама</w:t>
        <w:br/>
        <w:t>   Из Лос-Анджелиса прямо?</w:t>
        <w:br/>
        <w:t>– Нет и нет – не угадали!</w:t>
        <w:br/>
        <w:t>   Дама эта – баба Валя!</w:t>
        <w:br/>
        <w:t>   И живет она во-о-о-он там,</w:t>
        <w:br/>
        <w:t>   Гуляет в сквере по утрам,</w:t>
        <w:br/>
        <w:t>   По магазинам с сумкой ходит,</w:t>
        <w:br/>
        <w:t>   Стирает, варит и печет,</w:t>
        <w:br/>
        <w:t>   Ну, а для тех, кому взгрустнулось,</w:t>
        <w:br/>
        <w:t>   Словечко доброе найдет.</w:t>
        <w:br/>
        <w:t>– Но почему она тогда</w:t>
        <w:br/>
        <w:t>   Твердит английские слова:</w:t>
        <w:br/>
        <w:t>   «Сэнькью», «ха уду ю ду» и «плиз»,</w:t>
        <w:br/>
        <w:t>  А еще «гудбай» и «мисс»?</w:t>
        <w:br/>
        <w:t>– Просто бабушка она,</w:t>
        <w:br/>
        <w:t>   И все внучки – не одна! –</w:t>
        <w:br/>
        <w:t>   Леся, Инночка и Оля –</w:t>
        <w:br/>
        <w:t>   Учатся в английской школе.</w:t>
        <w:br/>
        <w:t>   Вместе с ними и бабуля</w:t>
        <w:br/>
        <w:t>   Все уроки повторяет,</w:t>
        <w:br/>
        <w:t>   Арифметику и русский</w:t>
        <w:br/>
        <w:t>   И английский изучает.</w:t>
        <w:br/>
        <w:t>– Очень мало остается</w:t>
        <w:br/>
        <w:t>   Ей для отдыха минут,</w:t>
        <w:br/>
        <w:t>   Телевизор редко смотрит –</w:t>
        <w:br/>
        <w:t>   Сериалы подождут!</w:t>
        <w:br/>
        <w:t>– Времени не тратит даром –</w:t>
        <w:br/>
        <w:t>   Нужно ей английский знать,</w:t>
        <w:br/>
        <w:t>   Ведь придется очень скоро</w:t>
        <w:br/>
        <w:t>   И французский изучать.</w:t>
        <w:br/>
        <w:t>– Да, непросто быть бабулей</w:t>
        <w:br/>
        <w:t>   Образованных детей,</w:t>
        <w:br/>
        <w:t>   Но, конечно, интересней</w:t>
        <w:br/>
        <w:t>   И намного веселей!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Да, непросто быть бабушкой, мамой. Об этом ребята     класса расскажут в сценке «Три мамы».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казывается сценка «Три мамы»)</w:t>
        <w:br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полняется сценка "Три мамы". (Ставится стол, 3 стула (и один для куклы) поднос, на котором 4 ватрушки.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нюша под вечер с прогулки пришла и куклу спросила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Таня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ак, дочка, дела? Опять ты залезла под стол непоседа? Опять просидела весь день без обеда? С этими дочками просто беда! Скоро ты будешь, как спичка, худа, иди-ка обедать, вертушка. Сегодня к обеду ватруш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анюшина мама с работы пришла и Таню спросила…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Мама-врач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, дочка, дела? Опять, заигралась, наверно, в саду? Опять ухитрилась, забыть про ед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дать,– кричала бабуля не раз,– А ты отвечала "сейчас" да "сейчас". С этими дочками просто беда, скоро ты будешь, как спичка, худа, ну-ка обедать вертушка! Сегодня к обеду – ватруш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ут бабушка – мамина мама пришла и маму спросил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Бабуля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ак, дочка, дела? Наверно, в больнице за целые сутки. Опять для еды не нашлось ни минутки, а утром съела сухой бутерброд. Нельзя же весь день сидеть без обеда. Уже доктором стала, а всё непоседа. С этими дочками просто беда, скоро ты будешь, как спичка, худа. Иди-ка обедать, вертушка! Сегодня к обеду ватрушка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ри мамы в столовой сидят, Три мамы на дочек глядят. Что с дочками сделать упрямым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Все трое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х, как не просто быть мамами. </w:t>
      </w:r>
    </w:p>
    <w:p>
      <w:pPr>
        <w:pStyle w:val="Style15"/>
        <w:rPr>
          <w:sz w:val="26"/>
          <w:szCs w:val="26"/>
        </w:rPr>
      </w:pPr>
      <w:r>
        <w:rPr>
          <w:rStyle w:val="StrongEmphasis"/>
          <w:sz w:val="26"/>
          <w:szCs w:val="26"/>
        </w:rPr>
        <w:t>Ведущий:</w:t>
      </w:r>
      <w:r>
        <w:rPr>
          <w:sz w:val="26"/>
          <w:szCs w:val="26"/>
        </w:rPr>
        <w:t xml:space="preserve"> За ваше терпение и заботу, доброту и ласку примите от ваших детей весёлые </w:t>
      </w:r>
      <w:r>
        <w:rPr>
          <w:rStyle w:val="StrongEmphasis"/>
          <w:b w:val="false"/>
          <w:sz w:val="26"/>
          <w:szCs w:val="26"/>
        </w:rPr>
        <w:t>частушки.</w:t>
      </w:r>
      <w:r>
        <w:rPr>
          <w:rStyle w:val="StrongEmphasis"/>
          <w:sz w:val="26"/>
          <w:szCs w:val="26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Вот и праздник наступил,</w:t>
        <w:br/>
        <w:t xml:space="preserve">Рады мы по ушки. </w:t>
        <w:br/>
        <w:t xml:space="preserve">Нашим мамам пропоём </w:t>
        <w:br/>
        <w:t xml:space="preserve">Мы свои частушки. </w:t>
      </w:r>
    </w:p>
    <w:p>
      <w:pPr>
        <w:pStyle w:val="Style15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В кухне веник я нашёл</w:t>
        <w:br/>
        <w:t xml:space="preserve">И квартиру всю подмёл. </w:t>
        <w:br/>
        <w:t xml:space="preserve">И осталось от него </w:t>
        <w:br/>
        <w:t xml:space="preserve">Три соломинки всего. </w:t>
      </w:r>
    </w:p>
    <w:p>
      <w:pPr>
        <w:pStyle w:val="Style15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Вот начистить раз в году</w:t>
        <w:br/>
        <w:t xml:space="preserve">Я решил сковороду. </w:t>
        <w:br/>
        <w:t>А потом четыре дня</w:t>
        <w:br/>
        <w:t xml:space="preserve">Не могли отмыть меня. </w:t>
      </w:r>
    </w:p>
    <w:p>
      <w:pPr>
        <w:pStyle w:val="Style15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Вова пол натёр до блеска,</w:t>
        <w:br/>
        <w:t xml:space="preserve">Приготовил винегрет. </w:t>
        <w:br/>
        <w:t>Ищет мама, что же делать,</w:t>
        <w:br/>
        <w:t>Никакой работы нет!</w:t>
      </w:r>
    </w:p>
    <w:p>
      <w:pPr>
        <w:pStyle w:val="Style15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Галя вымыла полы,</w:t>
        <w:br/>
        <w:t>Катя помогала,</w:t>
        <w:br/>
        <w:t xml:space="preserve">Только жалко, мама снова </w:t>
        <w:br/>
        <w:t xml:space="preserve">Всё перемывала. </w:t>
      </w:r>
    </w:p>
    <w:p>
      <w:pPr>
        <w:pStyle w:val="Style15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апа мне решил задачу,</w:t>
        <w:br/>
        <w:t xml:space="preserve">В математике помог. </w:t>
        <w:br/>
        <w:t>Мы потом решали с мамой</w:t>
        <w:br/>
        <w:t xml:space="preserve">То, что он решить не смог. </w:t>
      </w:r>
    </w:p>
    <w:p>
      <w:pPr>
        <w:pStyle w:val="Style15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Закопчённую кастрюлю</w:t>
        <w:br/>
        <w:t xml:space="preserve">Лена чистила песком. </w:t>
        <w:br/>
        <w:t>Два часа в корыте Лену</w:t>
        <w:br/>
        <w:t xml:space="preserve">Мыла бабушка потом. </w:t>
      </w:r>
    </w:p>
    <w:p>
      <w:pPr>
        <w:pStyle w:val="Style15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Мы вам спели как сумели,</w:t>
        <w:br/>
        <w:t xml:space="preserve">Мы ведь только дети. </w:t>
        <w:br/>
        <w:t>Только знаем, наши мамы –</w:t>
        <w:br/>
        <w:t>Лучшие на свете!</w:t>
      </w:r>
    </w:p>
    <w:p>
      <w:pPr>
        <w:pStyle w:val="Style15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Наши мамы достойны того, чтобы праздники в их честь устраивали не только 8 марта, но и 26 ноября. Ведь без мам жить нельзя на свете, нет! Потому что мама вносит в повседневную жизнь красоту, нежность и очарование. А папа дополняет её рассудительностью, тактом и галантностью. </w:t>
      </w:r>
    </w:p>
    <w:p>
      <w:pPr>
        <w:pStyle w:val="Style15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-Кто вас, детки, крепко любит?</w:t>
      </w:r>
    </w:p>
    <w:p>
      <w:pPr>
        <w:pStyle w:val="Style15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- Кто вас нежно так голубит? </w:t>
      </w:r>
    </w:p>
    <w:p>
      <w:pPr>
        <w:pStyle w:val="Style15"/>
        <w:tabs>
          <w:tab w:val="clear" w:pos="708"/>
          <w:tab w:val="left" w:pos="142" w:leader="none"/>
        </w:tabs>
        <w:rPr/>
      </w:pPr>
      <w:r>
        <w:rPr>
          <w:sz w:val="26"/>
          <w:szCs w:val="26"/>
        </w:rPr>
        <w:t>- Не смыкает ночью глаз, всё заботится о вас?</w:t>
      </w:r>
    </w:p>
    <w:p>
      <w:pPr>
        <w:pStyle w:val="Style15"/>
        <w:rPr/>
      </w:pPr>
      <w:r>
        <w:rPr>
          <w:rStyle w:val="StrongEmphasis"/>
          <w:b w:val="false"/>
          <w:sz w:val="26"/>
          <w:szCs w:val="26"/>
        </w:rPr>
        <w:t xml:space="preserve">     </w:t>
      </w:r>
      <w:r>
        <w:rPr>
          <w:rStyle w:val="StrongEmphasis"/>
          <w:b w:val="false"/>
          <w:sz w:val="26"/>
          <w:szCs w:val="26"/>
        </w:rPr>
        <w:t>И закончим наш концерт мы песней  на мелодию песни «Маленькая стран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амочка лучше всех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амочку любим м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амочке все улыбки наш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Лучшие в мире сн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Мама всегда в делах домашних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Много у ней забо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наем, что очень сильно мам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 вечеру устаё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пев:  Мамы роднее нет,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амы роднее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чём же любимой мамы нашей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олодости секрет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стим мы своих детише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ерез много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же узнаем самый глав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мин большой сек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любовь большая м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иться не даё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же она родная наш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го ещё живёт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пев: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ручение подарков мамам и бабушкам. </w:t>
      </w:r>
    </w:p>
    <w:p>
      <w:pPr>
        <w:pStyle w:val="Normal"/>
        <w:spacing w:before="0" w:after="20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40:00Z</dcterms:created>
  <dc:creator>User</dc:creator>
  <dc:description/>
  <cp:keywords/>
  <dc:language>en-US</dc:language>
  <cp:lastModifiedBy>User</cp:lastModifiedBy>
  <cp:lastPrinted>2011-11-24T18:07:00Z</cp:lastPrinted>
  <dcterms:modified xsi:type="dcterms:W3CDTF">2011-11-26T17:01:00Z</dcterms:modified>
  <cp:revision>2</cp:revision>
  <dc:subject/>
  <dc:title/>
</cp:coreProperties>
</file>