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учение творческому рассказыванию старших дошкольников с</w:t>
      </w:r>
      <w:r>
        <w:rPr>
          <w:b/>
          <w:sz w:val="32"/>
        </w:rPr>
        <w:t xml:space="preserve"> ОНР </w:t>
      </w:r>
      <w:r>
        <w:rPr>
          <w:b/>
          <w:sz w:val="32"/>
          <w:lang w:val="en-US"/>
        </w:rPr>
        <w:t>III</w:t>
      </w:r>
      <w:r>
        <w:rPr>
          <w:b/>
          <w:sz w:val="32"/>
        </w:rPr>
        <w:t xml:space="preserve"> </w:t>
      </w:r>
      <w:r>
        <w:rPr>
          <w:b/>
          <w:sz w:val="40"/>
          <w:szCs w:val="40"/>
        </w:rPr>
        <w:t>уровня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творческому рассказыванию относят придуманные детьми рассказы с самостоятельным выбором содержания, логически построенным сюжетом и соответствующим языковым оформлением. Творческое рассказывание занимает особое место  в формировании связной речи детей дошкольного возраста, играет важнейшую роль в развитии словесно-логического мышления, представляя большие возможности для самостоятельного выражения ребенком своих мыслей, отражения в речи разнообразных связей и отношений между предметами и явлениями, способствует активизации знаний и представлений об окружающем.</w:t>
      </w:r>
    </w:p>
    <w:p>
      <w:pPr>
        <w:pStyle w:val="Normal"/>
        <w:rPr/>
      </w:pPr>
      <w:r>
        <w:rPr>
          <w:sz w:val="28"/>
          <w:szCs w:val="28"/>
        </w:rPr>
        <w:t>Обучение данному виду рассказывания приобретает особое значение как в плане речевого и познавательного развития детей с общим недоразвитием речи, так и развития их творческих возможностей с учетом задач полноценной подготовки к обучению в школе. Овладение навыками творческого рассказывания знаменует собой переход на качественно новый уровень речемыслительной деятельности, максимально способствует приближению ребенка к тому уровню связной речи, который требуется ему для перехода к учебной деятельности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Формирование навыков творческого рассказывания у старших дошкольников с общим недоразвитием речи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уровня представляет значительные слож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шие дошкольники с  ОНР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уровня испытывают серьезные затруднения в определении замысла рассказа, последовательного развития выбранного сюжета и его языковой реализации. Нередко выполнение творческого задания (составление небольшого рассказа на заданную тему) подменяется пересказом знакомого детям тек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 определяет необходимость проведения систематической работы со старшими дошкольниками с ОНР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уровня,  направленной на формирование у них навыков рассказывания с элементами творчества. </w:t>
      </w:r>
    </w:p>
    <w:p>
      <w:pPr>
        <w:pStyle w:val="Normal"/>
        <w:rPr/>
      </w:pPr>
      <w:r>
        <w:rPr>
          <w:sz w:val="28"/>
          <w:szCs w:val="28"/>
        </w:rPr>
        <w:t xml:space="preserve">Руководствуясь желанием глубже изучить проблему формирования связной речи у старших дошкольников с ОНР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уровня на занятиях по обучению творческому рассказыванию и пути ее решения, я определила основные направления  работы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/>
      </w:pPr>
      <w:r>
        <w:rPr>
          <w:b/>
          <w:sz w:val="28"/>
          <w:szCs w:val="28"/>
        </w:rPr>
        <w:t>Тема</w:t>
      </w:r>
      <w:r>
        <w:rPr>
          <w:b/>
          <w:i/>
          <w:sz w:val="28"/>
          <w:szCs w:val="28"/>
        </w:rPr>
        <w:t xml:space="preserve">: «Обучение творческому рассказыванию детей с ОНР </w:t>
      </w:r>
      <w:r>
        <w:rPr>
          <w:b/>
          <w:i/>
          <w:sz w:val="28"/>
          <w:szCs w:val="28"/>
          <w:lang w:val="en-US"/>
        </w:rPr>
        <w:t>III</w:t>
      </w:r>
      <w:r>
        <w:rPr>
          <w:b/>
          <w:i/>
          <w:sz w:val="28"/>
          <w:szCs w:val="28"/>
        </w:rPr>
        <w:t xml:space="preserve"> уровня»</w:t>
      </w:r>
    </w:p>
    <w:p>
      <w:pPr>
        <w:pStyle w:val="Normal"/>
        <w:ind w:left="28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031"/>
        <w:gridCol w:w="1937"/>
        <w:gridCol w:w="1964"/>
        <w:gridCol w:w="1653"/>
        <w:gridCol w:w="2099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Месяц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Работа с детьм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Работа с родителями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Работа с педагогам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Изучение литератур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Результат 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ентябрь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тие общего внимания и понимания речи. Составление предложений из 3 слов. Понятие «слово» и «предложение»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дительское собрание «Особенности речевого развития детей с ОНР и ФФН. Задачи первого периода обучения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вместное планирование работы, составление сетки занятий на новый учебный год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уховВ.П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рмирование связной речи детей дошкольного возраста с ОНР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ти умеют составлять трехсловные предложения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 них сформированы понятия «слово» и «предложение»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ктябрь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сказ текста, составленного по демонстрируемому действию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ивидуальные консультации «Работа по заданию логопеда в домашних условиях». Посещение инд. занятий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актеристика детей после обследования логопеда: диагноз, здоровье, индивидуальные особенности ребёнк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правление индивидуальной работы с детьм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учение опыта работы воспитателей по данной тем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методический каб.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ти умеют пересказывать простой текст, сост. по демонстрацион. действию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оябрь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сказ короткого рассказа с использованием опорных картинок на магнитной доск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сультации «Роль игровых упражнений в развитии связной монологической речи детей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тие творческих способностей на музыкальных занятиях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учение периодической литератур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ти пересказывают рассказ с опорой на картинки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кабр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ставление рассказов по серии сюжетных картинок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дительское собрание «Итоги первого периода и задачи второго периода обучения детей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бота над развитием связной речи на занятиях по ИЗО деятельности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ухов В.П. «Особенности творческого воображения у детей дошкольного возраста с ОНР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ти умеют определять последовательность сюжетных картинок и составлять по ним рассказ.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нвар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ставление рассказа по аналоги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сещение инд. логопедических занятий по (желанию или приглашению логопеда) Рекомендации «Как научить ребёнка пересказывать текст»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сультации «Система подготовительных упражнений, направленная на формирование навыков рассказывания с элементами творчества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учение опыта работы логопедов по данной теме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ти умеют составлять рассказ по аналогии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Февраль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думывание продолжения и завершения рассказа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сультация «Некоторые вопросы организации обучения ребёнка рассказыванию с элементами творчества в семье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сультация «Проведение различных видов творческих занятий во 2 половине дня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ливерстов В.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ншпун Б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Развитие коммуникатив- ных умений и навыков  у дошкольников </w:t>
            </w:r>
            <w:r>
              <w:rPr>
                <w:sz w:val="22"/>
              </w:rPr>
              <w:t>в процессе лог.работы над связной речью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</w:rPr>
              <w:t>Дети умеют составлять продолжение и завершение рассказа.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арт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ставление творческого рассказа по опорным словам на предложенную тему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Родительское собрание «Задачи </w:t>
            </w: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 xml:space="preserve"> периода обучения детей с ОНР и ФФН. Итоги 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 полугодия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готовка и драматизация сказки к празднику 8 марта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</w:rPr>
              <w:t>Изучение периодической литературы по теме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ти умеют составлять рассказ по опорным словам  на предложенную тему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прел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ставление рассказа по картине с проблемным сюжетом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День открытых дверей»- посещение родителями фронтальных логопедических занятий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вместная подготовка и проведение «Дня открытых дверей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ализ изученной литератур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ти умеют составлять рассказ по картине с проблемным сюжетом.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ай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ворческое рассказывание на заданную тему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агностика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ивидуальное консультирование родителей по результатам диагностики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ализ диагностики, подведение итогов работы, выводы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ализ изученной литературы, выводы и рекомендации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ти владеют навыками творческого рассказывания на заданную тему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 различных этапах работы использовались следующие виды творческих зада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Схема 1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5828665" cy="62865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6286680"/>
                          <a:chOff x="0" y="0"/>
                          <a:chExt cx="5828760" cy="6286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828760" cy="628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2400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казывание по картинк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3720"/>
                            <a:ext cx="1257480" cy="217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думывание названия к картин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серии картин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1143720"/>
                            <a:ext cx="1257480" cy="217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гры –упражнения на воспроизведение элементов содержания карт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143720"/>
                            <a:ext cx="1257480" cy="217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жнения на составление предложений по данному слову с учетом содержания карт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1256760"/>
                            <a:ext cx="1143000" cy="20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ыгрывание действий персонажей карт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4114800"/>
                            <a:ext cx="171468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ставление завязк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раженному действ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4114800"/>
                            <a:ext cx="159948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ставление рассказ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 сер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рт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70440" y="685800"/>
                            <a:ext cx="1148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685800"/>
                            <a:ext cx="343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685800"/>
                            <a:ext cx="9144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685800"/>
                            <a:ext cx="79956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1080" y="685800"/>
                            <a:ext cx="720" cy="285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3543480"/>
                            <a:ext cx="10288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543480"/>
                            <a:ext cx="57024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495pt" coordorigin="0,0" coordsize="9179,9900">
                <v:rect id="shape_0" stroked="f" o:allowincell="f" style="position:absolute;left:0;top:1;width:9178;height:9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80;top:0;width:377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казывание по картинк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801;width:1979;height:34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думывание названия к картин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серии картин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9;top:1801;width:1979;height:34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гры –упражнения на воспроизведение элементов содержания карт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1801;width:1979;height:34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жнения на составление предложений по данному слову с учетом содержания карт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1979;width:1799;height:32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ыгрывание действий персонажей карт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6480;width:2699;height:32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ставление завязк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раженному действ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9;top:6480;width:2518;height:3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ставление рассказ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 сери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рти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18,1080" to="3598,17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1080" to="5758,17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9,1080" to="2878,17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1080" to="7918,1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1080" to="4679,55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5580" to="4678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5580" to="5577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Схема 2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b/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5828665" cy="39998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999960"/>
                          <a:chOff x="0" y="0"/>
                          <a:chExt cx="5828760" cy="3999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39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2560" y="0"/>
                            <a:ext cx="2286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исание предме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14680"/>
                            <a:ext cx="1828800" cy="20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гра – упражнение «Узнай, что это?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1714680"/>
                            <a:ext cx="1828800" cy="20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исание предмета по собственному рисунк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8560" y="1714680"/>
                            <a:ext cx="1599480" cy="20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исательные рассказы (используя игровые ситуаци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11430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9480" y="114300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143000"/>
                            <a:ext cx="913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314.95pt" coordorigin="0,0" coordsize="9179,6299">
                <v:rect id="shape_0" stroked="f" o:allowincell="f" style="position:absolute;left:0;top:0;width:9178;height:62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059;top:0;width:359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исание предме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700;width:2879;height:32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гра – упражнение «Узнай, что это?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2700;width:2879;height:32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исание предмета по собственному рисунк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59;top:2700;width:2518;height:32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исательные рассказы (используя игровые ситуаци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1800" to="4860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9,1800" to="3778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800" to="7198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Схема 3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5828665" cy="49142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4914360"/>
                          <a:chOff x="0" y="0"/>
                          <a:chExt cx="5828760" cy="4914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28760" cy="491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113760"/>
                            <a:ext cx="1714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ересказ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256040"/>
                            <a:ext cx="171468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гры- инсцениров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на сюжет пересказ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1256040"/>
                            <a:ext cx="148608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жнения на моделирование сюжета переск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1256040"/>
                            <a:ext cx="182880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ование на тему пересказа с последующим составлением расск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85360" y="228600"/>
                            <a:ext cx="5716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342360"/>
                            <a:ext cx="68508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56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080" y="913680"/>
                            <a:ext cx="22788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913680"/>
                            <a:ext cx="34236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3084840"/>
                            <a:ext cx="1942560" cy="171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сстановление «деформированного» текста с последующим составлением переск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3084840"/>
                            <a:ext cx="2399040" cy="171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ставление творческих пересказов (замена действующих лиц, места действия, изменение времени действ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386.95pt" coordorigin="0,0" coordsize="9179,7739">
                <v:rect id="shape_0" stroked="f" o:allowincell="f" style="position:absolute;left:0;top:0;width:9178;height:77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179;width:26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ересказ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1978;width:2699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гры- инсценировк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на сюжет пересказа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1978;width:2339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жнения на моделирование сюжета пересказ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978;width:2879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ование на тему пересказа с последующим составлением рассказ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39,360" to="3238,19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539" to="701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19" to="4680,10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1439" to="3237,48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439" to="6298,48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99;top:4858;width:3058;height:26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сстановление «деформированного» текста с последующим составлением пересказ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4858;width:3777;height:26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ставление творческих пересказов (замена действующих лиц, места действия, изменение времени действи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оррекционное обучение предполагает тесную взаимосвязь в работе всех педагогов. В работу включаются следующие подготовительные упражнения, проводимые логопедом совместно с воспитател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Лексические упражнения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одбор определений, эпитетов, сравнений для словесной характеристики предметов;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одбор к слову, обозначающему предмет, соответствующих ему наименований действия и наоборот;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одбор синонимов и антонимов к словам, обозначающим предметы и их свойства, различные действия;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одбор родственных слов, вариативных по значению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Лексико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грамматические  упражнения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ение предложений нужным по смыслу словом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ставление предложений по данным слова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Упражнения для развития «поэтического слуха», например, подбор рифмующихся слов к незаконченной стихотворной фраз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Игры-упражнения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узнавание предмета по его описанию (на основе сопоставления и анализа перечисленных признаков)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 отгадывание загадок об игрушках, различных предметах, животных и др. коллективное придумывание загадок по анало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 второй половине дня воспитателем используются по рекомендации логопеда следующие виды работ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Игры-драматизации на сюжет пересказываемого произведения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пражнения в моделировании пересказываемого сюжета (с помощью картинного панно, наглядной схемы)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исование на тему пересказываемого произведения с последующим составлением рассказов по выполненным рисункам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гра-упражнение «Узнай, что это?» (узнавание предмета по указанным его деталям, отдельным составным элементам)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ставление описания предмета по собственному рисунку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Использование игровых ситуаций при составлении описательных рассказ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занятия по обучению рассказыванию по картинкам включаются следующие виды творческих заданий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идумывание названий к картинке или серии картин, а также к каждому фрагменту-эпизоду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Игры-упражнения на воспроизведение элементов наглядного содержания картины («Кто самый внимательный?», «Кто лучше запомнил?» и др.)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пражнение в составлении предложений по данному слову с опорой на картинку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азыгрывание действий персонажей картины (игра-драматизация с использованием пантомимы и др.)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Придумывание продолжения к действию, изображенному на картинке (серии картин)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осстановление пропущенного звена при составлении рассказа по серии картин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Игра-упражнение «Угадай-ка!»: дети восстанавливают содержание изображенного фрагмента картинки, закрытого экран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структуру занятий по обучению составления рассказа на заданную тему рекомендуется включать: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Беседу-обсуждение предложенной темы (активизация и уточнение имеющихся у детей представлений, связанных с темой рассказа)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оллективное составление плана будущего рассказа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«направляющие» указания к составлению рассказов (дети должны определить место, время действия, основных персонажей; дается установка, как можно начать рассказ и т.д.)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бсуждение и анализ детских рассказов (по аудиозаписи или видеофильму) ;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«домашние задания»: пересказать родителям составленный на занятии рассказ, придумать другие рассказы на эту же тему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одителям необходимо объяснить значимость данной работы, предложить задания и упражнения, в процессе которых одновременно совершенствуются навыки ведения диалога и реализуются элементы собственного творчества детей в рассказывании: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то что делает?», «Кому что нужно?» (применительно к лексическим темам, которые изучались в группе)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дбери родное слово» (о родственных словах и антонимах)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«Расскажи о предмете» (составление словесной характеристики предметов)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«Вставь пропущенное слово» (по тексту)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«Узнай, что это?» (узнавание предмета по указанным его деталям.)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то лучше запомнил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но предложить и следующие задания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тгадывание загадок об игрушках, различных предметах, животных и др.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ыполнение рисунка к предметам и явлениям (совместно с родителями)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ыполнение рисунка на тему пересказываемого произведения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идумывание названия к картинке или серии картинок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ридумывание рассказа на заданную тему (с опорой на образец начала рассказа, вспомогательные вопросы)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одителям, работая с детьми, над заданиями  необходимо следить за своей речью и речью дете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всех этапах обучения обращается внимание на такой вид работы, как анализ и обсуждение детских высказываний. При этом отмечаются следующие качества рассказов: полнота и последовательность передачи содержания, смысловое соответствие, удачное использование средств образной выразительности, проявление элементов фантазии. В ходе коллективного обсуждения дети (по замечаниям педагога) вносят дополнения, указывают на допущенные ошибки – в оформлении отдельных высказываний, употреблении слов и словообразований. В результате создаются дополнительные возможности для упражнений на подбор лексем, правильное употребление словоформ и построение предло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роцессе обучения связной речи уделяется внимание использованию просодических средств оформления высказываний (интонационное выделение фраз, слов, несущих основную смысловую нагрузку; смысловые паузы и т.д.). Это способствует эмоциональной передаче детьми текста рассказа, применению средств образной выразительности – эпитетов, сравнений, уменьшительно-ласкательных названий предметов и др. Поощряется использование в речевых высказываниях средств экспрессивно-оценочного характ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ходе целенаправленного и систематичного обучения у детей формируются представления об основных принципах построения связного сообщения: адекватности содержания, последовательности изложения, отражении причинно-следственной взаимосвязи событий. Дети осваивают языковые средства  и речевые навыки, на основе которых возможно построение развернутых высказываний, максимально приближаются к тому уровню монологической связной речи, который необходим для овладения знаниями в период начального обучения в шк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комендации родителям в обучении детей, имеющих речевую патологию, творческому рассказывани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ая  предварительная работа проводимая по различным направлениям совместно с воспитателем, предшествует началу занятий  по обучению составления рассказов с элементами твор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ая работа является сложной и одновременно нужной, для развития связной речи детей.  После того, как логопедом неоднократно проведены логопедические занятия по обучению творческого рассказывания детей и он убедился, что все дети усвоили эту тему, понимают задания предлагаемые педагогом, необходимо, чтобы родители закрепили дома с детьми все изученное (конечно же, постепенно, «от простого к сложному» давая им знания).</w:t>
      </w:r>
    </w:p>
    <w:p>
      <w:pPr>
        <w:pStyle w:val="Normal"/>
        <w:rPr/>
      </w:pPr>
      <w:r>
        <w:rPr>
          <w:sz w:val="28"/>
          <w:szCs w:val="28"/>
        </w:rPr>
        <w:t xml:space="preserve">Родителям необходимо объяснить значимость данной работы, предложить задания и упражнения, способствующие закреплению изученного, с разъяснением правил и требований  </w:t>
      </w:r>
      <w:r>
        <w:rPr>
          <w:i/>
          <w:sz w:val="28"/>
          <w:szCs w:val="28"/>
        </w:rPr>
        <w:t>игры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Кто что делает?», «Кому что нужно?» (применительно к лексическим темам, которые изучались в групп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Скажи другому», «Подбери родное слово» (о родственных словах и антонима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Расскажи о предмете» (составление словесной характеристики предмет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Подставь пропущенное слово» (по тексту).</w:t>
      </w:r>
    </w:p>
    <w:p>
      <w:pPr>
        <w:pStyle w:val="Normal"/>
        <w:rPr/>
      </w:pPr>
      <w:r>
        <w:rPr>
          <w:sz w:val="28"/>
          <w:szCs w:val="28"/>
        </w:rPr>
        <w:t>- «Узнай, что это?» (узнавание предмета по указанным его деталям.)</w:t>
      </w:r>
    </w:p>
    <w:p>
      <w:pPr>
        <w:pStyle w:val="Normal"/>
        <w:rPr/>
      </w:pPr>
      <w:r>
        <w:rPr>
          <w:sz w:val="28"/>
          <w:szCs w:val="28"/>
        </w:rPr>
        <w:t>- «Кто лучше запомнил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оцессе игры одновременно совершенствуются навыки ведения диалога и реализуются элементы собственного творчества детей в рассказыв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но выполнить родителям с детьми и следующие зад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гадывание загадок об игрушках, различных предметах, животных и др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полнить рисунки к предметам и явлениям (совместно с родителям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полнение рисунка на тему пересказываемого произве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думать название к картинке или к серии картин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думать рассказ на заданную тему (с опорой на образец начала рассказа, вспомогательные вопрос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телям, работая с детьми, над заданиями  необходимо следить за своей речью и речью дете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7" w:right="1134" w:gutter="0" w:header="0" w:top="340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4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9:32:00Z</dcterms:created>
  <dc:creator>Андрей</dc:creator>
  <dc:description/>
  <cp:keywords/>
  <dc:language>en-US</dc:language>
  <cp:lastModifiedBy>Андрей</cp:lastModifiedBy>
  <cp:lastPrinted>2010-12-08T23:52:00Z</cp:lastPrinted>
  <dcterms:modified xsi:type="dcterms:W3CDTF">2010-12-08T20:54:00Z</dcterms:modified>
  <cp:revision>5</cp:revision>
  <dc:subject/>
  <dc:title>Старший дошкольный возраст</dc:title>
</cp:coreProperties>
</file>