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крытый урок по литературному чтению в 2 кла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казахская народная сказка «Три друг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ип урока: предметный уро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ель: знакомство учащихся с произведением казахского фольклора – сказк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должить работу по усовершенствованию техники чтения; отрабатывать умение работать с текст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способствовать развитию познавательной активности и устойчивого интереса у школьников к чтению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воспитание культуры речи, речевого этикета в общен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одические приём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иллюстративно – наглядный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работа с книгой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словесный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орудование: учебник «Литературное чтение 2 класс», слоговые таблицы, предметные картинки, картинки с изображением настроения, аудиозапис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лан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Организационный момен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. Актуализация знан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3. Сообщение темы и цели уро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4. Работа по теме уро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5. Домашнее зада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6. Рефлексия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ганизационный момент. Проверка готовности к урок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сихологический настр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лушивание домбр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общение темы и целей урока.</w:t>
      </w:r>
    </w:p>
    <w:p>
      <w:pPr>
        <w:pStyle w:val="Normal"/>
        <w:rPr/>
      </w:pPr>
      <w:r>
        <w:rPr>
          <w:sz w:val="32"/>
          <w:szCs w:val="32"/>
        </w:rPr>
        <w:t>- Какие произведения мы читали? (сказ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такое сказ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бывают сказ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С чего начинается сказка? (с присказки, зачин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Чем заканчивается? (концовкой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акую сказку мы будем читать сегодня, о чём она и кто её главные герои мы узнаем, когда выполним задания. Готовы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пражнение на развитие навыков чтения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ыхательная гимнастика по таблице +голоса животных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логовые таблицы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короговорки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Жужжащее чтение +анализ по вопроса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пражнение на развитие речи +подведение к теме урока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Работа над пословиц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бери пословицу.</w:t>
      </w:r>
    </w:p>
    <w:p>
      <w:pPr>
        <w:pStyle w:val="Normal"/>
        <w:rPr/>
      </w:pPr>
      <w:r>
        <w:rPr>
          <w:b/>
          <w:i/>
          <w:sz w:val="32"/>
          <w:szCs w:val="32"/>
        </w:rPr>
        <w:t>- Сам погибай, а товарища выручай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бъясни её знач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читай с разными интонациями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тгадайте загадки (читают подготовленные ученики)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полнение таблиц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общение темы урока.</w:t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</w:rPr>
        <w:t>Сказку, какого народа мы будем читать? (по музыке)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чём эта сказка? (по пословице)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будет главными героями сказки? (по таблице)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3"/>
          <w:sz w:val="32"/>
          <w:szCs w:val="32"/>
        </w:rPr>
        <w:t xml:space="preserve">Казахская народная сказка «Три друга» учит детей быть находчивыми, смешливыми, смелыми, такими как главные персонажи сказки — козленок, ягненок, теленок. </w:t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3"/>
          <w:sz w:val="32"/>
          <w:szCs w:val="32"/>
        </w:rPr>
        <w:t>Работа над темой урока.</w:t>
      </w:r>
    </w:p>
    <w:p>
      <w:pPr>
        <w:pStyle w:val="Style21"/>
        <w:widowControl/>
        <w:numPr>
          <w:ilvl w:val="1"/>
          <w:numId w:val="1"/>
        </w:numPr>
        <w:spacing w:lineRule="auto" w:line="240"/>
        <w:jc w:val="left"/>
        <w:rPr/>
      </w:pPr>
      <w:r>
        <w:rPr>
          <w:rStyle w:val="FontStyle13"/>
          <w:sz w:val="32"/>
          <w:szCs w:val="32"/>
        </w:rPr>
        <w:t>Прослушивание сказки (запись).</w:t>
      </w:r>
    </w:p>
    <w:p>
      <w:pPr>
        <w:pStyle w:val="Style21"/>
        <w:widowControl/>
        <w:numPr>
          <w:ilvl w:val="1"/>
          <w:numId w:val="1"/>
        </w:numPr>
        <w:spacing w:lineRule="auto" w:line="240"/>
        <w:jc w:val="left"/>
        <w:rPr/>
      </w:pPr>
      <w:r>
        <w:rPr>
          <w:sz w:val="32"/>
          <w:szCs w:val="32"/>
        </w:rPr>
        <w:t xml:space="preserve">Первичное восприят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онравилась ли вам сказк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Чем понравилась сказк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К какому виду относится сказка? (о животных) </w:t>
      </w:r>
    </w:p>
    <w:p>
      <w:pPr>
        <w:pStyle w:val="Normal"/>
        <w:numPr>
          <w:ilvl w:val="0"/>
          <w:numId w:val="2"/>
        </w:numPr>
        <w:ind w:left="360" w:firstLine="720"/>
        <w:rPr>
          <w:sz w:val="32"/>
          <w:szCs w:val="32"/>
        </w:rPr>
      </w:pPr>
      <w:r>
        <w:rPr>
          <w:sz w:val="32"/>
          <w:szCs w:val="32"/>
        </w:rPr>
        <w:t>Чтение с остановками. Читают подготовленные ученики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Три друга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захская народная сказ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дружились как-то козлёнок, ягнёнок и телёнок. Раз козлёнок поглядел на дальнюю гору и говорит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Кто из вас видел, как солнце по вечерам уходит за гору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Я видел, - сказал ягнёно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Я видел, - сказал телёно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Так давайте, - предложил козлёнок, - разведаем, где же прячется на ночь солнышк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в тот же день они убежали из стада. Искали их пастухи, да разве найдёшь в степи? Степь широка: всю не объехать, не обойти, арканом не измерить, глазом не окину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прос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акие события происходят? (подружились, убежали) </w:t>
      </w:r>
    </w:p>
    <w:p>
      <w:pPr>
        <w:pStyle w:val="Normal"/>
        <w:rPr>
          <w:sz w:val="32"/>
          <w:szCs w:val="32"/>
        </w:rPr>
      </w:pPr>
      <w:r>
        <w:rPr>
          <w:rStyle w:val="FontStyle13"/>
          <w:sz w:val="32"/>
          <w:szCs w:val="32"/>
        </w:rPr>
        <w:t>- Куда и зачем отправились коз</w:t>
        <w:softHyphen/>
        <w:t>ленок, теленок и ягнено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ак понимаете слова: разведаем (узнаем), аркан (длинная верёвка с петлёй для лов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животных), выражение «глазом не окинуть» (большая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* * * * * * * *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от идут друзья степью. Всё ближе гора. Радуются они. Вдруг, перед ними арык. Как перебраться? Разбежался козлёнок и вмиг перескочил на другой берег. А за ним ягнёнок с телёнком. Идут дальше, и нашли на дороге мешок. Развязали его, а в нём четыре звериные шкуры барса, медведя, волка и лисицы. Побрели с мешком дальше. Вот уже гора совсем рядом. Видят - у горы стоит белая юрта. А в юрте шум и гам, песни и звон домбры. Друзья и зашли в юрту. А там дикие звери праздник справляют. Пёстрый барс кумыс пьёт. Толстый медведь халву сосёт. Серый волк баурсаки уплетает. Рыжая лиса на домбре игра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rPr/>
      </w:pPr>
      <w:r>
        <w:rPr>
          <w:sz w:val="32"/>
          <w:szCs w:val="32"/>
        </w:rPr>
        <w:t>- Какое препятствие встретилось им на пу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Что такое «арык» (оросительный кана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Как друзья перебрались через него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Что по дороге нашли? (мешок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Что в нём было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Что стояло возле горы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Кого увидели в юрте друзья? (пёстрого барса, толстого медведя, серого вол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ыжую лису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то такой бар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он пил? Что такое кумы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такое халва? Кто её е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то уплетал баурсаки? Что такое баурса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делала лис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ак лису называют в других сказках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Что делали дикие звер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Почему их называют диким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* * * * * * *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стыли на пороге козлёнок, ягнёнок и телёнок. Поняли, что попали в беду. А у зверей глазищи разгорелись: такая лакомая закуска сама в зубы идёт! Подмигнула лиса своей шайке и ласково заговорил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Милости просим, дорогие гости! Сам аллах прислал вас сюда. Сейчас мы вас так угостим, что вам никогда больше кушать не захочется. А пока сыграйте нам на домбре и спойт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прос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ак повели себя друзья? (застыли на пороге) </w:t>
      </w:r>
    </w:p>
    <w:p>
      <w:pPr>
        <w:pStyle w:val="Style15"/>
        <w:widowControl/>
        <w:tabs>
          <w:tab w:val="clear" w:pos="708"/>
          <w:tab w:val="left" w:pos="643" w:leader="none"/>
        </w:tabs>
        <w:rPr/>
      </w:pPr>
      <w:r>
        <w:rPr>
          <w:rStyle w:val="FontStyle13"/>
          <w:sz w:val="32"/>
          <w:szCs w:val="32"/>
        </w:rPr>
        <w:t>- Как лиса приветствовала друзей? Произнеси эти слова за нее.</w:t>
      </w:r>
    </w:p>
    <w:p>
      <w:pPr>
        <w:pStyle w:val="Normal"/>
        <w:rPr/>
      </w:pPr>
      <w:r>
        <w:rPr>
          <w:sz w:val="32"/>
          <w:szCs w:val="32"/>
        </w:rPr>
        <w:t xml:space="preserve">- Как повели себя друзья? (застыли на пороге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Почему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Как понимаете слово «шайка»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* * * * * * *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Ягнёнок молчит, слова вымолвить не может. Телёнок только пятится. А козлёнок тряхнул кудрявой шёрсткой и говорит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Давай, лиса, домбру! Только слушайте внимательн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запел: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Трынди - трын, моя домбр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усть не ждут враги добр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ёстрый барс нам нипочё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олстый мишка нипочё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волчище нипочё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лисица нипочё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 накинемся втроё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х злодеев задерём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Да вы кто такие? - зарычал бар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Мы охотники степные, - отвечает козлёно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А куда идёте? - взревел медвед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Несём товар на базар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А какой у вас товар? - спросил вол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Звериные шку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Где же вы их взял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С ваших родичей сняли, - ответил козлёнок и вытряхнул из мешка все четыре шку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прос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ак повёл себя ягнёнок? Телёнок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А козлёнок? (запел песню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О чём он пел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 каким чувством пел он песню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Кто такие родич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* * * * * * *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каменели зубастые разбойники от страха. Потом взвыли да разом в дверь, и бежать без оглядки! А три друга остались в юрте. Закусили они с дороги и стали думать, как быть дальше. Козлёнок говорит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Сейчас мы своих врагов напугали. Но они могут опомниться и вернуться назад. Тогда уж нам не сберечь костей. Побежим-ка лучше поскорее домой. В родном краю нам никакой зверь не опасен, джигиты-пастухи нас никому в обиду не даду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прос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Что произошло с разбойниками? (окаменели, убежали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Как понимаете выражения: «бежать без оглядки», «не сберечь костей»? (быстр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бежать, погибнуть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Кто такие джигиты? (сильные, смелые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* * * * * * *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через минуту все трое были уже далеко от белой юрты, ещё дальше - от го-ры. Впереди мчался козлёнок, следом за ним ягнёнок, а сзади - телёнок. К вечеру до-мой добрались. Пастухи так им обрадовались, что и бранить не стали. Вот как славно всё получилось. Одно нехорошо: так и не узнали три дружка, где солнышко на ночлег прячет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прос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огда попали домой друзь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Что значит «бранить»?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Обобщение прочитанног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Кто из героев сказки вам понравилс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На кого из них вы бы хотели быть похож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Почему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Что помогло козлёнку спастись самому и спасти друзей от врагов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Если бы друзья добрались до горы, узнали бы они, куда солнышко уходит спать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А вы знаете, куда уходит солнышко? (за горизонт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Вспомните, что такое горизонт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Можно ли дойти до горизонта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Чему учит сказка? </w:t>
      </w:r>
    </w:p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ntStyle13"/>
          <w:sz w:val="32"/>
          <w:szCs w:val="32"/>
        </w:rPr>
        <w:t>Выяснение ее основной морали: «Сказка — ложь, да в ней намек, добрым молодцам урок». О чем следует задуматься всем, кто прочитал казахскую сказку «Три друга»? Для ответа на поставленный вопрос проводится работа над названием сказки. Почему она называется «Три друга»? О чем идет речь? (о дружбе). А что такое дружба? (взаимопомощь, понимание, умение защитить друга). Какие пословицы вы знаете о дружбе? («Сам погибай, а товарища выручай», «Дружба в огне не горит и в воде не тонет».) Кто же в сказке оказался настоящим другом? (Козленок). Почему же не пугается маленький, слабый козленок диких зве</w:t>
        <w:softHyphen/>
        <w:t>рей? Какое чувство дает силу козленку в борьбе с дикими зверями? (Сила дружбы.) Дружба — вот та сила, которая побеждает врагов. К этой морали сказки и подводит учи</w:t>
        <w:softHyphen/>
        <w:t>тель учащихся.</w:t>
      </w:r>
    </w:p>
    <w:p>
      <w:pPr>
        <w:pStyle w:val="Normal"/>
        <w:rPr/>
      </w:pPr>
      <w:r>
        <w:rPr>
          <w:sz w:val="32"/>
          <w:szCs w:val="32"/>
        </w:rPr>
        <w:t xml:space="preserve">5. Домашнее зада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ряд: прочитать сказку нарисовать портреты главных геро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ряд: выучит песенку козлё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ряд: подготовить пересказ сказки по част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Рефлекс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Чем мы занимались на урок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Всё ли было понятно на урок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ак вы оцениваете свою работу на уроке?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ind w:firstLine="31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9:00Z</dcterms:created>
  <dc:creator>aleks</dc:creator>
  <dc:description/>
  <cp:keywords/>
  <dc:language>en-US</dc:language>
  <cp:lastModifiedBy>aleks</cp:lastModifiedBy>
  <dcterms:modified xsi:type="dcterms:W3CDTF">2011-11-28T07:05:00Z</dcterms:modified>
  <cp:revision>6</cp:revision>
  <dc:subject/>
  <dc:title>Открытый урок по литературному чтению в 2 классе</dc:title>
</cp:coreProperties>
</file>