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Проблемно-ориентированный диалог на уроках литературного чтения в начальной школе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Р. Фраерман  «Девочка с камнем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знакомить с новым литературным произведением, обучая составлению личного мнения о произведении, выявляя авторский замысел посредством анализа сюжета и постижения подтекст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ддерживать мотив интереса учащихся через использование приёма самостоятельной постановки задачи урока и его цел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вать речь учащихся, обучая их построению собственных высказываний, и привлекая к написанию небольших сочинений на заданную тем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вать умение анализировать и оценивать поступки героев в соответствии с авторским замыслом, делать подробную характеристику персонажа, ссылаясь на текст, соотносить поступки героев с собственным жизненным опыто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должить обучать прогнозированию содержания литературного произведения перед чтением с целью воссоздания в воображении образов и картин, соответствующих литературному источник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спитывать умение контролировать свою деятельность, оценивать её, опираясь на объективные показатели знаний; выбирать задания по сложности выполнения, оценив собственные возможност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оздать условия для воспитания положительных качеств, присущих людя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озвенел звонок, урок начинается. Я улыбнусь вам, и вы улыбнитесь друг другу и подумайте, как хорошо, что мы сегодня все вместе. Мы спокойны, добры, приветливы, ласковы. Мы все здоровы. Глубоко вдохните и выдохните. Выдохните вчерашнюю обиду, злость, беспокойство. Забудьте о них. Вдохните в себя свежесть нового дня, тепло солнечных лучей, радость нового дня. Я желаю вам хорошего настроения и бережного отношения друг к друг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.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Сообщение целей уро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егодня у нас будет непростой урок. В ходе него мы попытаемся разобраться в довольно сложных вопросах. Вопросах, которые чаще всего задают себе взрослые люд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. Что такое целеустремлённост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. Какие качества должны быть присущи целеустремлённому человеку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поможет нам в этом не только имеющийся у вас и у меня жизненный опыт, но и замечательное произведение, с которым нам предстоит знакомство. Его автором является 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. Фраерман.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называется оно …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вочка с камнем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пробуйте сформулировать главную цель нашего урока, исходя из поставленных вопросов и данного на урок произведения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сказывания детей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крывается запись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Цель урока – продолжить разговор о качествах характера человека, используя произведение Р. Фраерман «Девочка с камнем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могут нам в достижении поставленной цели следующие этапы урок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читель перечисляет этапы урока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3.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Активизация имеющихся у детей знан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ы на протяжении нескольких уроков работаем в разделе, который называется 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глянись вокруг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 него помещены произведения, относящиеся к одному из литературных жанров. Это 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ссказ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А значит описаны 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альные люди и событ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ерои прочитанных произведений многому нас учат, заставляют о разном задумываться. Я от лица героев прочитанных произведений хочу попросить вас выбрать среди предложенных человеческих качеств только те, которые, по-вашему мнению, должны принадлежать настоящему челове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Дети работают в парах, выделяют эти качества.</w:t>
      </w:r>
    </w:p>
    <w:tbl>
      <w:tblPr>
        <w:tblW w:w="796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46"/>
        <w:gridCol w:w="2079"/>
        <w:gridCol w:w="2116"/>
        <w:gridCol w:w="1327"/>
      </w:tblGrid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грессивность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енависть</w:t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оры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злость</w:t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брот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ешительность</w:t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стойчив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порство</w:t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знерадостность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честность</w:t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лжив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мелость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рудолюбие</w:t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таратель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так, какие качества вы для себя определили как ведущие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ети перечисляют качества, на доске открываются соответствующие записи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чему вы для себя отметили именно эти качеств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как думаете, какое качество характера я подразумевала, когда давала ему, используя толковый словарь, следующую характеристик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умение ставить ясную и определённую цель, стремиться к её достижению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Это качество 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еустремлённость. (Открывается соответствующая запись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к думаете, должна ли быть присуща настоящему человеку целеустремлённость? Почему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тому что любой человек должен ставить перед собой какую-то цель и стремиться к её достижению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А вы можете сказать про себя: «Я целеустремлённый»? Сообщите мне об этом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игнальными картами: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елёный цвет – да, я целеустремлённый; красный цвет – нет, я не целеустремлённый человек; жёлтый цвет – я ещё не разобрался в этом вопрос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Многие из вас считают себя целеустремлёнными людьми. Какие качества характера должны вы у себя развить, чтобы быть целеустремлёнными? Подчеркните их среди тех качеств, которые вы уже выдели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индивидуально, самостоятельно работаю по карточка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кие качества вы определили для целеустремлённого человека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ети называют, учитель на доске помечает их мелом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к думаете, отличается ли целеустремлённый человек от человека, который не ставит перед собой никаких целей? Чем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ля того, чтобы вы смогли для себя выделить некоторые качества целеустремлённого человека, познакомимся с произведением Р. Фраерман «Девочка с камнем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4.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Подготовка к первичному восприятию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к думаете, что мог рассказать нам автор в произведении с таким названием? При ответе на поставленный вопрос учитывайте цель нашего урок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сказывания детей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нечно, каждый из вас непременно рассказал бы замечательную историю, назвав её «Девочка с камнем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вот о том, что хотел рассказать нам автор, вы узнаете, прочитав ег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5.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Знакомство с произведение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Для того, чтобы познакомиться с произведением, выберите удобный для себя вид чтения: чтение про себя или жужжащее чтение. При этом помните, что перед вами стоит задача познакомиться с произведением и прочитать его выразительно. Поэтому обратитесь к памятке по чтению и соблюдайте все необходимые усло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обращают внимание на памятку по чтению и читают произведение. Затем начинается выразительное чтение по частям отдельными ученикам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6.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Беседа по первичному восприятию произведения и анализ прочитанного текс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нравилось ли произведение? Кто в нём привлёк ваше внимание? Девочка привлекла к себе внимание внешностью или качествами своего характера? Используйте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игнальные карт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зелёный – качествами характера; красный – внешностью; жёлтый – не разобрался в этом вопрос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Я вижу, что Аня Мамедова привлекла к себе внимание в основном качествами характера. Что же это были за качества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ети перечисляют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Чтобы точнее разобраться в этом вопросе, давайте обратимся к тексту и используем его в качестве аргументов при ответах на вопрос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Даёт ли нам автор внешнее описание девочки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а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Используя текст, выделите основное в её описании. Итак, Аня Мамедова была…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Выстраивается блок-схем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86325" cy="904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лучайно ли автором повторяются слова «маленькая, очень маленькая»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т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С какой целью тогда автор использует данный художественный приём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Если дети не дают на него чёткого ответа, то вопрос остаётся открытым до конца урока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Что вы ещё узнали об Ане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Ей трудно было учиться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А почему? Ответьте словами текст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…, так как она плохо говорила по-русски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лохое знание русского языка заставило Аню смириться с возникающими трудностями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т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Что же ей хотелось? Используйте в качестве доказательства текст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… ей хотелось говорить по-русски хорошо и учиться лучше других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ходе работы продолжает выстраиваться блок-схе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7750" cy="19145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ожно ли Аню Мамедову считать целеустремлённым человеком? Используйте для ответа на вопрос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игналы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зелёный – да, красный – нет; жёлтый – ещё не разобрался в этом вопросе. Почему вы считаете Аню целеустремлённым человеком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на поставила перед собой цель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Какую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аучиться говорить по-русски хорошо и учиться лучше других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- «Чтобы цель осуществить свою, нужны дела, а не мечты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ледовала ли Аня Мамедова этому принципу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а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Каким образом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аньше всех приходила на уроки. Приходила в любую погоду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должается выстраивание блок-схем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сходя из вышесказанного, какие качества характера вы увидели в Ане Мамедовой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астойчивость, упорство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к думаете, случайно ли введение в текст произведения описание бури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т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Почему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ри помощи описания бури автор даёт нам возможность узнать о других качествах характера девочки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Каких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елость, решительность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чему вы пришли к таким выводам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ужно быть смелым и решительным человеком, чтобы отправиться в такую бурю в школу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должается выстраивание блок-сх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7750" cy="27813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кой предстала Аня Мамедова перед учительницей? Прочитайте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… маленькая фигурка стояла прямо и почти не качалась под бурей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чему автор показывает героиню именно такой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Чтобы показать, что на пути к своей цели девочка могла преодолеть любое препятствие, любую преграду и выстоять при этом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к учительница повела себя, увидев Аню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…крепко обняла её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Почему? Используйте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альчики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ля выбора и показа ответа на этот вопрос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) чтобы девочку не сбил с ног ветер</w:t>
        <w:br/>
        <w:t>2) она гордилась девочкой</w:t>
        <w:br/>
        <w:t>3) чтобы девочка смогла положить камень и войти в школу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о ещё гордился девочкой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уб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А что его привлекло в девочк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? («Ему тоже нравилась эта девочка, которая принесла с собой тяжёлый камень, чтобы не сгибаясь, крепко стоять под бурей.»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втор не случайно вводит в текст описание дуба. Здесь использован приём олицетворения. Кого же олицетворяет дуб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Аню Мамедова – целеустремлённого человека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то общего между Аней и дубом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мение преодолевать препятствия, стоять крепко на ногах перед лицом серьёзных испытаний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ссматривание иллюстраций на доске. 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single"/>
            <w:lang w:eastAsia="ru-RU"/>
          </w:rPr>
          <w:t>Рисунок 1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single"/>
            <w:lang w:eastAsia="ru-RU"/>
          </w:rPr>
          <w:t>Рисунок 2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так, Аня Мамедова была целеустремлённым человеком. Почему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мела ставить цели и стремилась к её достижению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анализировав это произведение, сделайте вывод, какие качества должны быть присущи целеустремлённому человеку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астойчивость, упорство, решительность, смелость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ернёмся к началу урока: были ли эти качества среди других выделенных вами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а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к думаете, почему авторы, пишущие для детей, рассказывают о тех качествах характера, которые должны быть присущи взрослым людям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сё, что есть в человеке, закладывается в детстве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ы правы. Если сейчас вы в своей душе посеете семена смелости и решительности, настойчивости и упорства, многих других хороших человеческих качеств, то в дальнейшем они непременно прорастут, и вы будете не только уметь ставить цели, но и идти к их достижению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7.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Подведение итогов. Рефлекс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остигли ли мы цели, поставленной на урок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а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Значит, мы на чуточку приблизились к целеустремлённым людя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какое качество необходимо вам, чтобы стать целеустремлённым человеком? Ответьте на этот вопрос, выразив и свое мнение о необходимом вам качестве, и об отношении к проведённому уроку: выберите листочек соответствующего цвета: зелёный цвет – работалось с интересом и удовольствием, желтый цвет – всё происходящее на уроке мне было неинтересно, красный – было трудно, нужна была помощь. Прикрепите свой листочек к нашему дере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прикрепляют свои листочки на дере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то же видно, что на уроке вам было легко и интересно, каждый из вас внёс посильный вклад, чтобы урок был именно таким. Я думаю, что каждый из вас задумается о цели своей жизни и будет стремиться к её достижению. Следующая ваша цель – выбрать по силам домашнее задание и выполнить его, оценив свою раб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омашнее задание: перечитать произведение (с. 38 – 40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) составить словесный портрет Ани Мамедовой с привлечением текста</w:t>
        <w:br/>
        <w:t>2) письменно составить словесный портрет целеустремлённого человека</w:t>
        <w:br/>
        <w:t>3) рассуждение на тему: «Целеустремлённый ли я человек?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 меня тоже есть цель в жизни: превращать гадких утят в белокрылых лебедей. Я рада, что каждый день позволяет мне приближаться к осуществлению этой цели: мои гадкие утята, ничего не умеющие малыши, постепенно превращаются в прекрасных белоснежных лебедей, моих любимых четвероклассников. Я рада, что вы у меня есть – озорные и непослушные, добрые и весёлые, умные и всё понимающие. Поверьте: мне будет очень грустно с вами прощаться, так как дорог каждый из вас. Поэтому я уже сейчас хочу дать наставление. Оно лежит в конверте у каждого из вас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ети открывают конверты, где лежит рисунок дуба с пожелание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 том поразмыслив, что ждёт впереди,</w:t>
        <w:br/>
        <w:t>Цель выбрав благую,</w:t>
        <w:br/>
        <w:t>К ней прямо ид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кончить урок мне хочется словами великого немецкого писателя Гёте: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«Дайте человеку цель, ради которой стоит жить, и он сможет выжить в любой ситуации».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ручите символы нашего урока с этими великолепными словами нашим гостя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пасибо за урок. Все свободны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Р. Фраерман «Девочка с камнем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1. Среди предложенных качеств выбери только те, которые должны принадлежать нравственному человеку. Отметь их знаком *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агрессивность</w:t>
        <w:br/>
        <w:t>- доброта</w:t>
        <w:br/>
        <w:t>- жизнерадостность</w:t>
        <w:br/>
        <w:t>- смелость</w:t>
        <w:br/>
        <w:t>- ненависть</w:t>
        <w:br/>
        <w:t>- решительность</w:t>
        <w:br/>
        <w:t>- честность</w:t>
        <w:br/>
        <w:t>- трудолюбие</w:t>
        <w:br/>
        <w:t>- корысть</w:t>
        <w:br/>
        <w:t>- настойчивость</w:t>
        <w:br/>
        <w:t>- лживость</w:t>
        <w:br/>
        <w:t>- старательность </w:t>
        <w:br/>
        <w:t>- злость</w:t>
        <w:br/>
        <w:t>- упорств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2. Среди выделенных тобою качеств выбери те, которые должны принадлежать целеустремлённому человеку. Подчеркни их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3. Отметь знаком * правильный ответ на вопрос: почему учительница крепко обняла девочку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) чтобы девочку не сбил с ног ветер</w:t>
        <w:br/>
        <w:t>2) она гордилась девочкой</w:t>
        <w:br/>
        <w:t>3) чтобы девочка смогла положить камень и войти в школу____________________________________________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Р. Фраерман «Девочка с камнем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1. Среди предложенных качеств выбери только те, которые должны принадлежать нравственному человеку. Отметь их знаком *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агрессивность</w:t>
        <w:br/>
        <w:t>- доброта</w:t>
        <w:br/>
        <w:t>- жизнерадостность</w:t>
        <w:br/>
        <w:t>- смелость</w:t>
        <w:br/>
        <w:t>- ненависть</w:t>
        <w:br/>
        <w:t>- решительность</w:t>
        <w:br/>
        <w:t>- честность</w:t>
        <w:br/>
        <w:t>- трудолюбие</w:t>
        <w:br/>
        <w:t>- корысть</w:t>
        <w:br/>
        <w:t>- настойчивость</w:t>
        <w:br/>
        <w:t>- лживость</w:t>
        <w:br/>
        <w:t>- старательность </w:t>
        <w:br/>
        <w:t>- злость</w:t>
        <w:br/>
        <w:t>- упорств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2. Среди выделенных тобою качеств выбери те, которые должны принадлежать целеустремлённому человеку. Подчеркни их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3. Отметь знаком * правильный ответ на вопрос: почему учительница крепко обняла девочку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) чтобы девочку не сбил с ног ветер</w:t>
        <w:br/>
        <w:t>2) она гордилась девочкой</w:t>
        <w:br/>
        <w:t>3) чтобы девочка смогла положить камень и войти в школ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  <w:t>О том поразмыслив, что ждёт впереди,</w:t>
        <w:br/>
        <w:t>Цель выбрав благую,</w:t>
        <w:br/>
        <w:t>К ней прямо иди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0"/>
          <w:szCs w:val="20"/>
          <w:lang w:eastAsia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ru-RU"/>
        </w:rPr>
        <w:t>«Дайте человеку цель, ради которой стоит жить, и он сможет выжить в любой ситуации»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>Гёте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>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  <w:t>О том поразмыслив, что ждёт впереди,</w:t>
        <w:br/>
        <w:t>Цель выбрав благую,</w:t>
        <w:br/>
        <w:t>К ней прямо иди.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ru-RU"/>
        </w:rPr>
        <w:t>«Дайте человеку цель, ради которой стоит жить, и он сможет выжить в любой ситуации»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>Гёте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>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  <w:t>О том поразмыслив, что ждёт впереди,</w:t>
        <w:br/>
        <w:t>Цель выбрав благую,</w:t>
        <w:br/>
        <w:t>К ней прямо иди.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ru-RU"/>
        </w:rPr>
        <w:t>«Дайте человеку цель, ради которой стоит жить, и он сможет выжить в любой ситуации»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>Гёте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>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  <w:t>О том поразмыслив, что ждёт впереди,</w:t>
        <w:br/>
        <w:t>Цель выбрав благую,</w:t>
        <w:br/>
        <w:t>К ней прямо иди.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ru-RU"/>
        </w:rPr>
        <w:t>«Дайте человеку цель, ради которой стоит жить, и он сможет выжить в любой ситуации»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>Гёте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>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  <w:t>О том поразмыслив, что ждёт впереди,</w:t>
        <w:br/>
        <w:t>Цель выбрав благую,</w:t>
        <w:br/>
        <w:t>К ней прямо иди.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ru-RU"/>
        </w:rPr>
        <w:t>«Дайте человеку цель, ради которой стоит жить, и он сможет выжить в любой ситуации»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>Гёте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>_______________________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festival.1september.ru/articles/414599/img1.doc" TargetMode="External"/><Relationship Id="rId6" Type="http://schemas.openxmlformats.org/officeDocument/2006/relationships/hyperlink" Target="http://festival.1september.ru/articles/414599/img2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4:00Z</dcterms:created>
  <dc:creator>link</dc:creator>
  <dc:description/>
  <cp:keywords/>
  <dc:language>en-US</dc:language>
  <cp:lastModifiedBy>link</cp:lastModifiedBy>
  <dcterms:modified xsi:type="dcterms:W3CDTF">2011-11-28T15:14:00Z</dcterms:modified>
  <cp:revision>2</cp:revision>
  <dc:subject/>
  <dc:title/>
</cp:coreProperties>
</file>