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формирования личной негативной позиции ученика по отношению к злоупотреблению пивом через воздействие на его информационное пространство.</w:t>
        <w:br/>
      </w:r>
      <w:r>
        <w:rPr>
          <w:b/>
          <w:sz w:val="28"/>
          <w:szCs w:val="28"/>
        </w:rPr>
        <w:t>Задачи: </w:t>
        <w:br/>
      </w:r>
      <w:r>
        <w:rPr>
          <w:sz w:val="28"/>
          <w:szCs w:val="28"/>
        </w:rPr>
        <w:t>1. Показать на конкретных примерах негативное влияние пива на организм человека.</w:t>
        <w:br/>
        <w:t>2. Познакомить с методами воздействия рекламы на молодеж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анализировать на конкретных примерах рекламу пи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Обсудить последствия употребления пи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мпьютер, мультимедийный проектор, экран, презентация «Факторы риска пивного алкоголизма», видеоролик  о пагубном влиянии алкоголя на печень, фрагмент видеофильма «Чижик-пыжик, где ты был?», мини-плакаты, молоко, пиво, лук. </w:t>
        <w:br/>
      </w: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spacing w:before="0" w:after="15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Сообщение темы 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 Ребята, для того чтобы узнать о чём мы сегодня с вами будем говорить, отгадайте загадку. У неё будет 4 подсказки. Угадайте, что это за продукт.</w:t>
      </w:r>
    </w:p>
    <w:p>
      <w:pPr>
        <w:pStyle w:val="Msonospacing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дсказка 1</w:t>
      </w:r>
      <w:r>
        <w:rPr>
          <w:color w:val="000000"/>
          <w:sz w:val="28"/>
          <w:szCs w:val="28"/>
        </w:rPr>
        <w:t xml:space="preserve">:   Как утверждает реклама, с ним надо чаще встречаться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им весело сидеть и наслаждаться жизнью.</w:t>
      </w:r>
    </w:p>
    <w:p>
      <w:pPr>
        <w:pStyle w:val="Msonospacing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одсказка 2:</w:t>
      </w:r>
      <w:r>
        <w:rPr>
          <w:color w:val="000000"/>
          <w:sz w:val="28"/>
          <w:szCs w:val="28"/>
        </w:rPr>
        <w:t>  Рекламные ролики обещают, что его золотой вкус сделает из самого скромного   и невзрачного  человека настоящего супермена.</w:t>
      </w:r>
      <w:r>
        <w:rPr>
          <w:sz w:val="28"/>
          <w:szCs w:val="28"/>
        </w:rPr>
        <w:t xml:space="preserve"> Его употребляют люди с настоящим мужским характером.</w:t>
      </w:r>
    </w:p>
    <w:p>
      <w:pPr>
        <w:pStyle w:val="Msonospacing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одсказка 3:</w:t>
      </w:r>
      <w:r>
        <w:rPr>
          <w:color w:val="000000"/>
          <w:sz w:val="28"/>
          <w:szCs w:val="28"/>
        </w:rPr>
        <w:t xml:space="preserve">   Реклама гласит, что от него «улетают», признаются в любви. </w:t>
      </w:r>
    </w:p>
    <w:p>
      <w:pPr>
        <w:pStyle w:val="Msonospacing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одсказка 4:</w:t>
      </w:r>
      <w:r>
        <w:rPr>
          <w:color w:val="000000"/>
          <w:sz w:val="28"/>
          <w:szCs w:val="28"/>
        </w:rPr>
        <w:t xml:space="preserve">   Врачи называют этот продукт «Чумой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» 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           </w:t>
      </w:r>
      <w:r>
        <w:rPr>
          <w:color w:val="000000"/>
          <w:sz w:val="28"/>
          <w:szCs w:val="28"/>
        </w:rPr>
        <w:t>(Отвечают дети) 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     Да, чум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– это пиво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ма – это болезнь, которая уносила жизни целых континентов. Подходит ли это слово к такому безобидному напитку, как пиво? Попробуем в этом сегодня разобраться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Итак,  наше занятие посвящёно проблеме </w:t>
      </w:r>
      <w:r>
        <w:rPr>
          <w:b/>
          <w:color w:val="000000"/>
          <w:sz w:val="28"/>
          <w:szCs w:val="28"/>
        </w:rPr>
        <w:t>«пивного алкоголизма»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Эта проблема уже опережает проблему наркомании и токсикомании. Сейчас вам кажется, что вас это нисколько не касается. Но давайте послушаем социального педагога, которым был проведён опрос двадцати ребят из 6-9 классов нашей школы. Именно результаты этого анкетирования и послужили поводом для меня поговорить об этом с вами.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2, 3)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ыступление социального педагога.</w:t>
      </w:r>
    </w:p>
    <w:p>
      <w:pPr>
        <w:pStyle w:val="Normal"/>
        <w:numPr>
          <w:ilvl w:val="0"/>
          <w:numId w:val="1"/>
        </w:numPr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  <w:u w:val="single"/>
        </w:rPr>
        <w:t>Всего опрошено :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0 учащихся 7-9 классов.</w:t>
      </w:r>
    </w:p>
    <w:p>
      <w:pPr>
        <w:pStyle w:val="Normal"/>
        <w:numPr>
          <w:ilvl w:val="0"/>
          <w:numId w:val="1"/>
        </w:numPr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  <w:u w:val="single"/>
        </w:rPr>
        <w:t>Употребляли алкого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се 20 человек.</w:t>
      </w:r>
    </w:p>
    <w:p>
      <w:pPr>
        <w:pStyle w:val="Normal"/>
        <w:spacing w:lineRule="auto" w:line="360" w:before="0" w:after="150"/>
        <w:ind w:left="360" w:hanging="0"/>
        <w:jc w:val="both"/>
        <w:rPr/>
      </w:pPr>
      <w:r>
        <w:rPr>
          <w:bCs/>
          <w:iCs/>
          <w:color w:val="000000"/>
          <w:sz w:val="28"/>
          <w:szCs w:val="28"/>
        </w:rPr>
        <w:t>- Пиво-17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bCs/>
          <w:iCs/>
          <w:color w:val="000000"/>
          <w:sz w:val="28"/>
          <w:szCs w:val="28"/>
        </w:rPr>
        <w:t>- Алкогольные коктейли - 10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-  Вино- 9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-  Водку- 8 человек.</w:t>
      </w:r>
    </w:p>
    <w:p>
      <w:pPr>
        <w:pStyle w:val="Normal"/>
        <w:numPr>
          <w:ilvl w:val="0"/>
          <w:numId w:val="2"/>
        </w:numPr>
        <w:spacing w:lineRule="auto" w:line="360" w:before="0" w:after="15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Возраст, когда впервые попробовали спиртное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-10-12 лет -9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-13-14 лет -8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-15 лет  -1 человек</w:t>
      </w:r>
    </w:p>
    <w:p>
      <w:pPr>
        <w:pStyle w:val="Normal"/>
        <w:spacing w:lineRule="auto" w:line="360" w:before="0" w:after="15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-6 лет- 1 человек</w:t>
      </w:r>
    </w:p>
    <w:p>
      <w:pPr>
        <w:pStyle w:val="Normal"/>
        <w:numPr>
          <w:ilvl w:val="0"/>
          <w:numId w:val="3"/>
        </w:numPr>
        <w:spacing w:lineRule="auto" w:line="360" w:before="0" w:after="15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ак часто употребляешь пиво?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- каждый день- 3 человека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- 1 раз в неделю- 4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- 1 раз в месяц- 8 человек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- ещё реже- 3 человека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- не пью совсем- 2 человека</w:t>
      </w:r>
    </w:p>
    <w:p>
      <w:pPr>
        <w:pStyle w:val="Normal"/>
        <w:numPr>
          <w:ilvl w:val="0"/>
          <w:numId w:val="3"/>
        </w:numPr>
        <w:spacing w:lineRule="auto" w:line="360" w:before="0" w:after="15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Для чего пьёте пиво?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за компанию- 8 человек</w:t>
      </w:r>
    </w:p>
    <w:p>
      <w:pPr>
        <w:pStyle w:val="Normal"/>
        <w:spacing w:lineRule="auto" w:line="360" w:before="0" w:after="15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для веселья- 5 человек</w:t>
      </w:r>
    </w:p>
    <w:p>
      <w:pPr>
        <w:pStyle w:val="Normal"/>
        <w:spacing w:lineRule="auto" w:line="360" w:before="0" w:after="15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нравится вкус- 3 человека</w:t>
      </w:r>
    </w:p>
    <w:p>
      <w:pPr>
        <w:pStyle w:val="Normal"/>
        <w:spacing w:lineRule="auto" w:line="360" w:before="0" w:after="150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- </w:t>
      </w:r>
      <w:r>
        <w:rPr>
          <w:bCs/>
          <w:iCs/>
          <w:color w:val="000000"/>
          <w:sz w:val="28"/>
          <w:szCs w:val="28"/>
        </w:rPr>
        <w:t>утоляю жажду- 2 человека</w:t>
      </w:r>
    </w:p>
    <w:p>
      <w:pPr>
        <w:pStyle w:val="Normal"/>
        <w:numPr>
          <w:ilvl w:val="0"/>
          <w:numId w:val="3"/>
        </w:numPr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  <w:u w:val="single"/>
        </w:rPr>
        <w:t>Вызавает ли  пиво алкогольную зависимость ?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да- 10 человек</w:t>
      </w:r>
    </w:p>
    <w:p>
      <w:pPr>
        <w:pStyle w:val="Normal"/>
        <w:spacing w:lineRule="auto" w:line="360" w:before="0" w:after="15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нет – 10 человек.</w:t>
      </w:r>
    </w:p>
    <w:p>
      <w:pPr>
        <w:pStyle w:val="Normal"/>
        <w:spacing w:lineRule="auto" w:line="360" w:before="0" w:after="15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 xml:space="preserve">Результаты анкетирования можно назвать, если не шокирующими, то пугающими. </w:t>
      </w:r>
      <w:r>
        <w:rPr>
          <w:b/>
          <w:bCs/>
          <w:i/>
          <w:iCs/>
          <w:color w:val="000000"/>
          <w:sz w:val="28"/>
          <w:szCs w:val="28"/>
        </w:rPr>
        <w:t xml:space="preserve">(СЛАЙД 4) </w:t>
      </w:r>
      <w:r>
        <w:rPr>
          <w:bCs/>
          <w:iCs/>
          <w:color w:val="000000"/>
          <w:sz w:val="28"/>
          <w:szCs w:val="28"/>
        </w:rPr>
        <w:t xml:space="preserve">Беда, которая подстерегает вас, совсем рядом. </w:t>
      </w:r>
      <w:r>
        <w:rPr>
          <w:color w:val="000000"/>
          <w:sz w:val="28"/>
          <w:szCs w:val="28"/>
        </w:rPr>
        <w:t>Пиво и слабоалкогольные напитки стали частью молодёжной жизни, неотъемлемым атрибутом отдыха. Медики утверждают, что за последние годы благодаря «пивной рекламе» возник  новый стиль жизни  – алкогольный образ жизни. Увеличилось потребление  алкоголя среди детей и подростков. В настоящее время средний возраст начала потребления пива составляет 10-12  лет. Таким образом, раннее приобщение к пиву как слабоалкогольному, якобы престижному напитку в результате оборачивается для многих подростков большой бедой в скором и не очень светлом будущем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оссии зарегистрировано 6,5 тысяч детей в возрасте до 14 лет, которым поставлен диагноз «пивной алкоголизм. </w:t>
      </w:r>
      <w:r>
        <w:rPr>
          <w:b/>
          <w:bCs/>
          <w:i/>
          <w:iCs/>
          <w:color w:val="000000"/>
          <w:sz w:val="28"/>
          <w:szCs w:val="28"/>
        </w:rPr>
        <w:t>(СЛАЙД 5)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Это говорит о явной популярности пива среди молодежи.  А это очень страшно, потому что  через пиво молодежь приобщается к употреблению алкоголя. А что же дальше будет с молодежью? А с их детьми?</w:t>
      </w:r>
    </w:p>
    <w:p>
      <w:pPr>
        <w:pStyle w:val="Normal"/>
        <w:spacing w:lineRule="auto" w:line="360" w:before="0" w:after="1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Пиво и здоровье.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ссовом сознании бытует мнение, что пиво- безалкогольный и совершенно безвредный напиток.  Начнём с того, что пиво, также как и водка, и коньяк, и сухое вино, является алкогольным напитком, потому что в него тоже входит этиловый спирт. Но многие недооценивают самое коварное свойство пива -ковать патологическую зависимость. Установлено, что выпив 2 кружки пива, человек даёт организму такую же алкогольную нагрузку, если бы он выпил 100 граммов водки. что для растущего организма- гибель.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авайте рассмотрим какое действие оказывает пиво на важнейшие органы человека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(СЛАЙД6).</w:t>
      </w:r>
      <w:r>
        <w:rPr>
          <w:sz w:val="28"/>
          <w:szCs w:val="28"/>
        </w:rPr>
        <w:t xml:space="preserve">Самое разрушительное и вредное последствие неумеренного потребления пива - </w:t>
      </w:r>
      <w:r>
        <w:rPr>
          <w:b/>
          <w:sz w:val="28"/>
          <w:szCs w:val="28"/>
        </w:rPr>
        <w:t>больное сердце</w:t>
      </w:r>
      <w:r>
        <w:rPr>
          <w:sz w:val="28"/>
          <w:szCs w:val="28"/>
        </w:rPr>
        <w:t>. Оно выражается в расширении полостей сердца, утолщении его стенок, некрозах в сердечной мышце, уменьшении митохондрий и др</w:t>
      </w:r>
      <w:r>
        <w:rPr>
          <w:color w:val="000000"/>
          <w:sz w:val="28"/>
          <w:szCs w:val="28"/>
        </w:rPr>
        <w:t>. У любителей пива появляется так называемое «пивное» или «бычье» сердце. Дряблое, провисшее – его ещё называют «капроновый чулок». Такое сердце в 1,5 раза больше нормального и плохо качает кровь.</w:t>
      </w:r>
      <w:r>
        <w:rPr>
          <w:sz w:val="28"/>
          <w:szCs w:val="28"/>
        </w:rPr>
        <w:t xml:space="preserve"> При регулярном употреблении пива сердце становится более слабым, обрастает жиром, становится слабым и больным.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         </w:t>
      </w:r>
      <w:r>
        <w:rPr>
          <w:b/>
          <w:bCs/>
          <w:i/>
          <w:iCs/>
          <w:color w:val="000000"/>
          <w:sz w:val="28"/>
          <w:szCs w:val="28"/>
        </w:rPr>
        <w:t>(СЛАЙД7).</w:t>
      </w:r>
      <w:r>
        <w:rPr>
          <w:color w:val="000000"/>
          <w:sz w:val="28"/>
          <w:szCs w:val="28"/>
        </w:rPr>
        <w:t xml:space="preserve"> Пиво содержит спирт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Частое употребление пива оказывает большую нагрузку на </w:t>
      </w:r>
      <w:r>
        <w:rPr>
          <w:b/>
          <w:sz w:val="28"/>
          <w:szCs w:val="28"/>
        </w:rPr>
        <w:t>печень</w:t>
      </w:r>
      <w:r>
        <w:rPr>
          <w:sz w:val="28"/>
          <w:szCs w:val="28"/>
        </w:rPr>
        <w:t>, т.к. алкоголь одно из самых опасных для печени веществ, при регулярном употреблении 1 - 2 бутылок пива в день есть риск развития гепатита (воспалительные заболевания печени - существуют разные формы этого заболевания), поскольку постоянно очищая организм от алкоголя и продуктов брожения печень быстро изнашивается, и организм теряет иммунитет, к тому же в пиве содержаться и побочные продукты и ядовитые соединения, такие как метанол, альдегиды, эфиры и т.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вайте сравним как выглядит здоровая печень и печень человека, потребляющего пиво.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смотр видеоролика.(</w:t>
      </w:r>
      <w:r>
        <w:rPr>
          <w:sz w:val="28"/>
          <w:szCs w:val="28"/>
        </w:rPr>
        <w:t>Влияние алкоголя на печень).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(СЛАЙД 8)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употребления пива происходит гибель клеток головного мозга Человек, употребляющий хотя бы литр пива чаще 2-х раз в неделю, тупеет все это время. Любое, даже однократное употребление алкоголя меняет возможности головного мозга и, прежде всего, коры головного мозга, обеспечивающей высшую нервную деятельность человека. Фактически ту деятельность мозга, которой мы и отличаемся от животных. Именно в коре головного мозга сосредоточены нравственные центры, отвечающие за понятия: совесть, достоинство человека, жалость, сострадание, общественный долг. После каждой так называемой «умеренной» выпивки у человека в голове появляется новое кладбище погибших нервных клеток (нейронов). И когда врачи-патологоанатомы вскрывают череп любого так называемого «умеренно пьющего» человека, то у всех видят одинаковую картину — </w:t>
      </w:r>
      <w:r>
        <w:rPr>
          <w:rStyle w:val="StrongEmphasis"/>
          <w:sz w:val="28"/>
          <w:szCs w:val="28"/>
        </w:rPr>
        <w:t>«сморщенный мозг»</w:t>
      </w:r>
      <w:r>
        <w:rPr>
          <w:sz w:val="28"/>
          <w:szCs w:val="28"/>
        </w:rPr>
        <w:t>, меньший в объёме, вся поверхность коры которого — в микрорубцах, микроязвах, выпадах структур.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теперь я предлагаю вашему вниманию результаты опытов, проделанных вместе с вами.  (Учащиеся сами рассказывают о результатах, показывают наглядно).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Опыт №1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>(СЛАЙД 9).</w:t>
      </w:r>
      <w:r>
        <w:rPr>
          <w:sz w:val="28"/>
          <w:szCs w:val="28"/>
        </w:rPr>
        <w:t xml:space="preserve"> Неделю назад вам было предложено опустить 2 луковицы в сосуды с жидкостями. В одном сосуде была обычная вода, в другом- пиво. Давайте посмотрим, что изменилось за неделю. (Учащиеся наглядно убеждаются, что лук, находившийся в воде пророс значительно, тогда, как корешки луковицы, оставленной в пиве едва видны). Вывод:  пиво (или любой алкогольный напиток) оказывает негативное действие на растущий организм, в том числе и на детский.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Опыт №2</w:t>
      </w:r>
      <w:r>
        <w:rPr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(СЛАЙД 10).</w:t>
      </w:r>
      <w:r>
        <w:rPr>
          <w:sz w:val="28"/>
          <w:szCs w:val="28"/>
        </w:rPr>
        <w:t xml:space="preserve"> Теперь я предлагаю вам посмотреть, как взаимодействует  алкоголь с продуктами питания, в частности с молоком. Возьмём 2 сосуда с жидкостями- водой и спиртосодержащей жидкостью. Добавим в каждый сосуд немного молока. Мы видим как по-разному оно ведёт себя. Попав в воду, молоко смешивается с ним, превращаясь в однородную белую жидкость. Посмотрите, какая бурная реакция происходит при смешивании молока и жидкости, содержащей спирт- молоко сворачивается,  превращается в хлопья и оседает на дне сосуда. Давайте представим, что эти сосуды –наши желудки и поймём, в каком случае происходит полноценное усвоение белков, жиров, углеводов, а в каком их разрушение.</w:t>
      </w:r>
    </w:p>
    <w:p>
      <w:pPr>
        <w:pStyle w:val="Normal"/>
        <w:spacing w:lineRule="auto" w:line="360"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емного истории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(СЛАЙД 11)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хититель рассудка - так именуют алкоголь с давних времен. Об опьяняющих свойствах спиртных напитков люди узнали не менее чем за 8000 лет до нашей эры</w:t>
      </w:r>
      <w:r>
        <w:rPr>
          <w:rStyle w:val="StrongEmphasis"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Русичи употребляли лишь слабоградусные «напитки», приготовленные на основе мёда: брагу, медовуху, пиво, квас. С Х века появилось привозное вино, которое, разбавлялось водой и по крепости  не превосходило 11%. Их приём сопровождался обильной едой. </w:t>
      </w:r>
      <w:r>
        <w:rPr>
          <w:b/>
          <w:bCs/>
          <w:color w:val="000000"/>
          <w:sz w:val="28"/>
          <w:szCs w:val="28"/>
        </w:rPr>
        <w:t>Напиваться допьяна на Руси не было принято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СЛАЙД 12).</w:t>
      </w:r>
      <w:r>
        <w:rPr>
          <w:sz w:val="28"/>
          <w:szCs w:val="28"/>
        </w:rPr>
        <w:t>Как только появились спиртные напитки, так и началась борьба против пьянства, как социального зла.</w:t>
      </w:r>
      <w:r>
        <w:rPr>
          <w:rStyle w:val="StrongEmphasis"/>
          <w:b w:val="false"/>
          <w:color w:val="000000"/>
          <w:sz w:val="28"/>
          <w:szCs w:val="28"/>
        </w:rPr>
        <w:t xml:space="preserve"> Наказание за пьянство были очень строгие, вплоть до смертной казни. </w:t>
      </w:r>
      <w:r>
        <w:rPr>
          <w:sz w:val="28"/>
          <w:szCs w:val="28"/>
        </w:rPr>
        <w:t>В 1714 году Петром Великим была введена медаль. Сделана она была из чугуна, вес составлял 6,8 кг (17 фунтов), не считая цепей. Считается самой тяжёлой медалью в истории. Вешалась на шею в полицейском участке в наказание за чрезмерное употребление алкогольных напитков и крепилась цепью так, чтобы нельзя было снять. По некоторым данным, медаль должна была носиться неделю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u w:val="single"/>
        </w:rPr>
        <w:t>«</w:t>
      </w:r>
      <w:r>
        <w:rPr>
          <w:rStyle w:val="StrongEmphasis"/>
          <w:color w:val="000000"/>
          <w:sz w:val="28"/>
          <w:szCs w:val="28"/>
          <w:u w:val="single"/>
        </w:rPr>
        <w:t>Пиво ведёт к трагедии»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 w:before="0" w:after="15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 От пива хроническими алкоголиками становятся в 3 – 4 раза чаще, чем от водки.</w:t>
      </w:r>
      <w:r>
        <w:rPr>
          <w:sz w:val="28"/>
          <w:szCs w:val="28"/>
        </w:rPr>
        <w:t xml:space="preserve"> Из-за вкуса, наличия седативных компонентов и "несерьезности в градусах" бороться с влечением к пиву сложнее, чем с влечением к водке. Поэтому с точки зрения наркологии, пивной алкоголизм - это тяжелый, трудно поддающийся лечению вариант алкоголизм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лкоголь- похититель рассудка. У людей, употребляющих алкоголь развивается слабоумие, они теряют человеческий облик.</w:t>
      </w:r>
      <w:r>
        <w:rPr>
          <w:color w:val="000000"/>
          <w:sz w:val="28"/>
          <w:szCs w:val="28"/>
        </w:rPr>
        <w:t>  Современные исследователи утверждают, что пиво – это наркотик, который вызывает зависимость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15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</w:t>
      </w:r>
      <w:r>
        <w:rPr>
          <w:rStyle w:val="StrongEmphasis"/>
          <w:b w:val="false"/>
          <w:color w:val="000000"/>
          <w:sz w:val="28"/>
          <w:szCs w:val="28"/>
        </w:rPr>
        <w:t>Теперь я предлагаю вашему вниманию рассказ ваших сверстников об их искалеченных судьбах, о том к чему может привести употребление спиртных напитков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рагмент видеофильма «Чижи-пыжик,  где ты был?» (</w:t>
      </w:r>
      <w:r>
        <w:rPr>
          <w:rStyle w:val="StrongEmphasis"/>
          <w:b w:val="false"/>
          <w:color w:val="000000"/>
          <w:sz w:val="28"/>
          <w:szCs w:val="28"/>
        </w:rPr>
        <w:t>Просматриваем фрагмент с 4мин 30сек до 11мин15сек)</w:t>
      </w:r>
    </w:p>
    <w:p>
      <w:pPr>
        <w:pStyle w:val="Normal"/>
        <w:spacing w:lineRule="auto" w:line="360" w:before="0" w:after="150"/>
        <w:ind w:left="142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Реклама пива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льшую роль в приучении ребёнка к алкоголизму играет телевидение, реклама, другие средства массовой информации. Реклама показывает алкогольные напитки как атрибут любого отдыха и развлечений, призывая к весёлому «пивному» образу жизни.</w:t>
      </w:r>
      <w:r>
        <w:rPr>
          <w:rStyle w:val="StrongEmphasis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Чего стоят красочно оформленные огромные щиты в городах и на транспортных магистралях, рекламирующие чрезвычайную «полезность» пива, и убийственная ежедневная назойливая реклама пива на телевидении. А как можно пройти мимо звучащего с телевидения рекламного призыва, относящегося к пиву: «Есть вещи, ради которых стоит жить!»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 и как иначе? Ведь все знают, что за пивом идет "самый красивый, нарядный, умный". Употребление пива - самая легкая дорога к успеху, веселой компании и отдыху "по кайфу". Вспомним откуда это? Правильно, из пивной рекламы. А она, в свою очередь делает все, чтобы пропагандируемый ею товар покупали и пили, пили, пили... Что в итоге и происходит. Любитель пива постепенно приучается не только к обычному опьяняющему действию алкоголя, но и к "успокаивающему нервы" седативному средству. Постепенно такое приятное расслабление хочется повторять и повторять - пиво становится необходимым элементом отдыха и расслабления. Дозы приходится увеличивать. Употребление пива становится привычкой, а его составляющие подобно настоящим наркотикам включаютс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мен веществ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чем, </w:t>
      </w:r>
      <w:r>
        <w:rPr>
          <w:b/>
          <w:sz w:val="28"/>
          <w:szCs w:val="28"/>
        </w:rPr>
        <w:t xml:space="preserve">пивной алкоголизм формируется гораздо быстрее водочного. </w:t>
        <w:br/>
      </w: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А сейчас я предлагаю выступить ребятам, которым было дано задание подсчитать количество рекламы пива, которое встретилось им на пути в течение двух дней. </w:t>
      </w:r>
      <w:r>
        <w:rPr>
          <w:b/>
          <w:color w:val="000000"/>
          <w:sz w:val="28"/>
          <w:szCs w:val="28"/>
        </w:rPr>
        <w:t>(Выступают учащиеся с отчётом о проделанном задании)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идел пиво:</w:t>
      </w:r>
    </w:p>
    <w:p>
      <w:pPr>
        <w:pStyle w:val="Msolistparagraph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на автобусах, следующих по маршруту №5, №2, 1;</w:t>
      </w:r>
    </w:p>
    <w:p>
      <w:pPr>
        <w:pStyle w:val="Msolistparagraphcxspmiddle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- на  остановке автобусов №3, №8 ( рекламу пива видно из окна автобуса);</w:t>
      </w:r>
    </w:p>
    <w:p>
      <w:pPr>
        <w:pStyle w:val="Msolistparagraphcxspmiddle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- на окнах магазинов «Магнит», «Пятёрочка» ;</w:t>
      </w:r>
    </w:p>
    <w:p>
      <w:pPr>
        <w:pStyle w:val="Msolistparagraphcxspmiddle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- на больших рекламных щитах, установленных вдоль дорог;</w:t>
      </w:r>
    </w:p>
    <w:p>
      <w:pPr>
        <w:pStyle w:val="Msolistparagraphcxsplast"/>
        <w:spacing w:lineRule="auto" w:line="36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- есть пивные магазины  с яркой рекламой продаваемого в нём напитка – пива;</w:t>
      </w:r>
    </w:p>
    <w:p>
      <w:pPr>
        <w:pStyle w:val="Msolistparagraphcxsplast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 сериалах и передачах участники часто пьют пиво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Рекламу пива делают профессионалы высшего класса. Они знают все слабости человека и умело их используют. Например, выяснилось, что  пивная реклама больше всего действует на подростков и лиц в возрасте до 25 лет. Именно в их неокрепшее сознание и поселяется идея о всех прелестях пива ( о том, как это модно, круто и даже полезно для здоровья). Вот почему во многих странах мира реклама пива приравнена к рекламе водки и запрещена.К сожалению, в России пока молодёжь спивается, подражая крутым героям рекламных роликов. Доказать это я сейчас попытаюсь, проведя простой эксперимент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  <w:u w:val="single"/>
        </w:rPr>
        <w:t>Эксперимент.</w:t>
      </w:r>
    </w:p>
    <w:p>
      <w:pPr>
        <w:pStyle w:val="Msolistparagraphcxsplast"/>
        <w:spacing w:lineRule="auto" w:line="36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редлагаю вашему вниманию два эпизода с рекламой пива. Прошу вас внимательно их посмотреть и ответить на вопрос: какую из двух показанных реклам предлагают сегодня нам производители пива и почему категорически не хотят показывать другую? А я, в свою очередь посмотрю со стороны на вашу реакцию при просмотре рекламы. </w:t>
      </w:r>
      <w:r>
        <w:rPr>
          <w:b/>
          <w:bCs/>
          <w:i/>
          <w:iCs/>
          <w:color w:val="000000"/>
          <w:sz w:val="28"/>
          <w:szCs w:val="28"/>
        </w:rPr>
        <w:t xml:space="preserve">(СЛАЙД 13)( Примечание. </w:t>
      </w:r>
      <w:r>
        <w:rPr>
          <w:bCs/>
          <w:iCs/>
          <w:color w:val="000000"/>
          <w:sz w:val="28"/>
          <w:szCs w:val="28"/>
        </w:rPr>
        <w:t>Сначала на слайде нажать значок громкоговорителя, чтобы зазвучала музыка</w:t>
      </w:r>
      <w:r>
        <w:rPr>
          <w:b/>
          <w:bCs/>
          <w:i/>
          <w:i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На первом слайде представлены снимки с опасными последствиями употребления спиртных напитков на фоне песни группы «Сектор газа» «Бомж». </w:t>
      </w:r>
      <w:r>
        <w:rPr>
          <w:b/>
          <w:bCs/>
          <w:i/>
          <w:iCs/>
          <w:color w:val="000000"/>
          <w:sz w:val="28"/>
          <w:szCs w:val="28"/>
        </w:rPr>
        <w:t>(СЛАЙД 14)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а втором- красочная, зовущая реклама и песня группы «Дискотека Авария» «Пей пиво»). (Во время просмотра второго слайда лица учащихся озаряются улыбкой, они пританцовывают). Вывод: производители пива не жалеют огромных денежных вливаний в рекламу пива, зомбируя мозг подрастающего поколения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 2005 году был принят новый Федеральный закон об ограничениях продажи потребления пива. Согласно этому закону несовершеннолетним гражданам ( т.е. до 18 лет) запрещено употребление пива   в общественных местах: парках, в кино, театрах, в автобусах, на городском пляже и т.д. Нарушителям грозит штраф!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ак выполняется этот закон?   Всю неделю мы подсчитывали количество людей, которые распивали пиво в общественных местах. </w:t>
      </w:r>
      <w:r>
        <w:rPr>
          <w:b/>
          <w:color w:val="000000"/>
          <w:sz w:val="28"/>
          <w:szCs w:val="28"/>
        </w:rPr>
        <w:t>Мы выявили</w:t>
      </w:r>
      <w:r>
        <w:rPr>
          <w:color w:val="000000"/>
          <w:sz w:val="28"/>
          <w:szCs w:val="28"/>
        </w:rPr>
        <w:t xml:space="preserve"> … </w:t>
      </w:r>
      <w:r>
        <w:rPr>
          <w:b/>
          <w:color w:val="000000"/>
          <w:sz w:val="28"/>
          <w:szCs w:val="28"/>
        </w:rPr>
        <w:t>наруши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Организация акции «Антипиво» 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Как вы считаете, как можно бороться с пивным алкоголизмом?</w:t>
      </w:r>
    </w:p>
    <w:p>
      <w:pPr>
        <w:pStyle w:val="Normal"/>
        <w:spacing w:lineRule="auto" w:line="360" w:before="0" w:after="15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( Высказывания учащихся )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- Я предлагаю каждому из вас  принять участие в акции </w:t>
      </w:r>
      <w:r>
        <w:rPr>
          <w:b/>
          <w:color w:val="000000"/>
          <w:sz w:val="28"/>
          <w:szCs w:val="28"/>
          <w:u w:val="single"/>
        </w:rPr>
        <w:t xml:space="preserve">«Антипиво». 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еред вами лежат мини- плакаты,  которые  нужно дополнить информацией, призывающей людей не употреблять ( или хотя бы ограничить ) пиво. (Учащимся раздаются фломастеры. Время -5 минут. Самые удачные плакаты можно поощрить)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седа на восприятие.</w:t>
      </w:r>
    </w:p>
    <w:p>
      <w:pPr>
        <w:pStyle w:val="Msolistparagraphcxspmiddle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      </w:t>
      </w:r>
      <w:r>
        <w:rPr>
          <w:b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Msolistparagraphcxspmiddl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равилось ли вам занятие?</w:t>
      </w:r>
    </w:p>
    <w:p>
      <w:pPr>
        <w:pStyle w:val="Msolistparagraphcxspmiddl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з него вам запомнилось больше всего?</w:t>
      </w:r>
    </w:p>
    <w:p>
      <w:pPr>
        <w:pStyle w:val="Msolistparagraphcxspmiddl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е ли вы, что нужно запретить употребление пива и других спиртных напитков? Почему?</w:t>
      </w:r>
    </w:p>
    <w:p>
      <w:pPr>
        <w:pStyle w:val="Msolistparagraphcxspmiddl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е ли вы сопротивляться пиву?</w:t>
      </w:r>
    </w:p>
    <w:p>
      <w:pPr>
        <w:pStyle w:val="Msolistparagraphcxsplast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сопротивляться пиву?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ждый человек сам выбирает себе судьбу. Только от вас зависит, как сложится ваша жизнь. </w:t>
      </w:r>
      <w:r>
        <w:rPr>
          <w:b/>
          <w:i/>
          <w:color w:val="000000"/>
          <w:sz w:val="28"/>
          <w:szCs w:val="28"/>
        </w:rPr>
        <w:t>(СЛАЙД 15)</w:t>
      </w:r>
    </w:p>
    <w:p>
      <w:pPr>
        <w:pStyle w:val="Msolistparagraphcxsplast"/>
        <w:spacing w:lineRule="auto" w:line="360"/>
        <w:ind w:left="15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юсь, что информация, представленная сегодня, поможет многим из вас не допустить ненужных ошибок, а кого-то, возможно, уберечь от беды. </w:t>
      </w:r>
      <w:r>
        <w:rPr>
          <w:b/>
          <w:i/>
          <w:color w:val="000000"/>
          <w:sz w:val="28"/>
          <w:szCs w:val="28"/>
        </w:rPr>
        <w:t>( СЛАЙД 16)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nstantia" w:hAnsi="Constantia" w:cs="Constant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8"/>
    </w:pPr>
    <w:rPr/>
  </w:style>
  <w:style w:type="paragraph" w:styleId="Msonospacing">
    <w:name w:val="msonospacing"/>
    <w:basedOn w:val="Normal"/>
    <w:qFormat/>
    <w:pPr>
      <w:spacing w:before="0" w:after="150"/>
    </w:pPr>
    <w:rPr>
      <w:sz w:val="26"/>
      <w:szCs w:val="26"/>
    </w:rPr>
  </w:style>
  <w:style w:type="paragraph" w:styleId="Msolistparagraph">
    <w:name w:val="msolistparagraph"/>
    <w:basedOn w:val="Normal"/>
    <w:qFormat/>
    <w:pPr>
      <w:spacing w:before="0" w:after="150"/>
    </w:pPr>
    <w:rPr>
      <w:sz w:val="26"/>
      <w:szCs w:val="26"/>
    </w:rPr>
  </w:style>
  <w:style w:type="paragraph" w:styleId="Msolistparagraphcxsplast">
    <w:name w:val="msolistparagraphcxsplast"/>
    <w:basedOn w:val="Normal"/>
    <w:qFormat/>
    <w:pPr>
      <w:spacing w:before="0" w:after="150"/>
    </w:pPr>
    <w:rPr>
      <w:sz w:val="26"/>
      <w:szCs w:val="26"/>
    </w:rPr>
  </w:style>
  <w:style w:type="paragraph" w:styleId="Msolistparagraphcxspmiddle">
    <w:name w:val="msolistparagraphcxspmiddle"/>
    <w:basedOn w:val="Normal"/>
    <w:qFormat/>
    <w:pPr>
      <w:spacing w:before="0" w:after="15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ness-online.by/2006/03/12/metabolizm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55:00Z</dcterms:created>
  <dc:creator>UserXP</dc:creator>
  <dc:description/>
  <cp:keywords/>
  <dc:language>en-US</dc:language>
  <cp:lastModifiedBy>UserXP</cp:lastModifiedBy>
  <cp:lastPrinted>2011-04-27T19:59:00Z</cp:lastPrinted>
  <dcterms:modified xsi:type="dcterms:W3CDTF">2011-04-27T16:03:00Z</dcterms:modified>
  <cp:revision>21</cp:revision>
  <dc:subject/>
  <dc:title>Ход мероприятия</dc:title>
</cp:coreProperties>
</file>