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МОУ «Михайловская СОШ №3»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Жинтагулева Полина Андреевна,</w:t>
      </w:r>
    </w:p>
    <w:p>
      <w:pPr>
        <w:pStyle w:val="Normal"/>
        <w:ind w:left="5529" w:right="141" w:hanging="0"/>
        <w:jc w:val="left"/>
        <w:rPr/>
      </w:pPr>
      <w:r>
        <w:rPr>
          <w:lang w:val="en-US" w:eastAsia="en-US"/>
        </w:rPr>
        <w:t>8А класс, 14 лет.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Руководитель Жинтагулева Р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Михай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Есть город в России, я знаю его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Мой славный, родной и любимый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Не сломит Михайлов вовек ничего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Ведь он вечно Богом хранимый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Запомнил, мой город, ты эту войну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Земля здесь от взрывов изрыта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Так долго у зла мы томились в плену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Израненный был ты, разбитый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Но славные есть у тебя земляки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Вступили вперёд, на защиту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Повёл за собой Воеводин полки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Страх, робость - всё было забыто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Пусть смелость и мужество зло победит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Солдат, будь отважным и сильным!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Я знаю, мой город вовек не сломить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Так будет пока все мы живы!</w:t>
      </w:r>
      <w:r>
        <w:br w:type="page"/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МОУ «Михайловская СОШ №3»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Жинтагулева Полина Андреевна,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8А класс, 14 лет.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Руководитель Жинтагулева Р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26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ый город</w:t>
      </w:r>
    </w:p>
    <w:p>
      <w:pPr>
        <w:pStyle w:val="Normal"/>
        <w:ind w:left="326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 родной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Тёмной ночью приснится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 мой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Как же люблю я тебя!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Снег на окошке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На крыше синица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Дом у дороги я вспомню любя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Я далеко, но тебя не забуду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Древний мой город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Всегда молодой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дый, свободный,</w:t>
      </w:r>
    </w:p>
    <w:p>
      <w:pPr>
        <w:pStyle w:val="Normal"/>
        <w:ind w:left="2835" w:hanging="0"/>
        <w:jc w:val="left"/>
        <w:rPr/>
      </w:pPr>
      <w:r>
        <w:rPr>
          <w:sz w:val="28"/>
          <w:szCs w:val="28"/>
        </w:rPr>
        <w:t>Любовью согретый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Каждому сердцу ты дорогой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Славься, Михайлов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В стихах или в песнях.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Славься, Михайлов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Наш город родной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Ива над Проней, заря в поднебесье,</w:t>
      </w:r>
    </w:p>
    <w:p>
      <w:pPr>
        <w:pStyle w:val="Normal"/>
        <w:ind w:left="2835" w:hanging="0"/>
        <w:jc w:val="left"/>
        <w:rPr>
          <w:sz w:val="28"/>
          <w:szCs w:val="28"/>
        </w:rPr>
      </w:pPr>
      <w:r>
        <w:rPr>
          <w:sz w:val="28"/>
          <w:szCs w:val="28"/>
        </w:rPr>
        <w:t>Всё, что зову я своей стороной.</w:t>
      </w:r>
      <w:r>
        <w:br w:type="page"/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МОУ «Михайловская СОШ №3»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Жинтагулева Полина Андреевна,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8А класс, 14 лет.</w:t>
      </w:r>
    </w:p>
    <w:p>
      <w:pPr>
        <w:pStyle w:val="Normal"/>
        <w:ind w:left="5529" w:right="141" w:hanging="0"/>
        <w:jc w:val="left"/>
        <w:rPr>
          <w:lang w:val="en-US" w:eastAsia="en-US"/>
        </w:rPr>
      </w:pPr>
      <w:r>
        <w:rPr>
          <w:lang w:val="en-US" w:eastAsia="en-US"/>
        </w:rPr>
        <w:t>Руководитель Жинтагулева Р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jc w:val="left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Мой сын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Мой сын, глаза которого смеются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Глаза, в которых моря глубина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Стремится ввысь до солнца дотянуться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Достичь вершин или коснутся дна.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Лети, лети, полёт твой так прекрасен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Что замирает, глядя на тебя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Пусть говорят, пожар любви опасен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Гори, гори, тепло для нас храня…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…</w:t>
      </w:r>
      <w:r>
        <w:rPr>
          <w:sz w:val="28"/>
          <w:szCs w:val="40"/>
        </w:rPr>
        <w:t>Так холодно и в доме опустело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Замёрзли слёзы капельками льда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Дорога вьётся лентой леденелой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Зову, а ты уходишь в никуда…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В своей душе покорно отражая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Прозрачный блеск твоих небесных глаз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Я буду помнить, помню, часто вспоминаю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Я чувствую, что ты со мной сейчас.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Мой сын, глаза которого смеялись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Глаза, в которых моря глубина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Покинул дом, и мы одни остались,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left"/>
        <w:rPr>
          <w:sz w:val="28"/>
          <w:szCs w:val="40"/>
        </w:rPr>
      </w:pPr>
      <w:r>
        <w:rPr>
          <w:sz w:val="28"/>
          <w:szCs w:val="40"/>
        </w:rPr>
        <w:t>Мой милый, помолись о нас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cs="Arial"/>
      <w:color w:val="000000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color w:val="000000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color w:val="000000"/>
      <w:lang w:val="en-US"/>
    </w:rPr>
  </w:style>
  <w:style w:type="paragraph" w:styleId="21">
    <w:name w:val="Цитата 21"/>
    <w:basedOn w:val="Normal"/>
    <w:next w:val="Normal"/>
    <w:qFormat/>
    <w:pPr/>
    <w:rPr>
      <w:i/>
      <w:iCs/>
      <w:color w:val="000000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color w:val="00000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6:53:00Z</dcterms:created>
  <dc:creator>Полина</dc:creator>
  <dc:description/>
  <cp:keywords/>
  <dc:language>en-US</dc:language>
  <cp:lastModifiedBy>Администрация</cp:lastModifiedBy>
  <cp:lastPrinted>2011-10-15T11:09:00Z</cp:lastPrinted>
  <dcterms:modified xsi:type="dcterms:W3CDTF">2011-10-15T07:10:00Z</dcterms:modified>
  <cp:revision>1</cp:revision>
  <dc:subject/>
  <dc:title/>
</cp:coreProperties>
</file>