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ободные и вынужденные электромагнитные колеб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ебательный конту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Цель урока</w:t>
      </w:r>
      <w:r>
        <w:rPr>
          <w:sz w:val="28"/>
          <w:szCs w:val="28"/>
        </w:rPr>
        <w:t>:  Сформулировать понятие электромагнитных колебаний и колебательного кон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Итоги и анализ лаборатор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крытие электрических колебаний ( компьютерная поддержка: демонстрация разряда конденсатора через катушку индуктивности использованием в качестве индикатора гальванометра и осциллографа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уча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физические величины изменяются в этом опыте почти периодиче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 рассмотренном опыте колебания затух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механических колебаниях аналогично сопротивлению контура? Вчём суть этой анало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 принципе можно получить незатухающие электрические колеб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честве примера незатухающих электрических колебаний рассматриваются колебания, возникающие при вращении проволочной рамки в магнитном п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уча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данном опыте играет роль вынуждающей силы при получении незатухающих электромагнитных  колеб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ройство колебательного кон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никновение колебаний в кон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ные превращения энергии  электрического и магнитного полей в колебательном кон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Закрепление знаний, умений, навыков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сосредоточена энергия при свободных колебаниях в контуре через 1/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/4, 1/2, ¾ периода после начала разрядки конденс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гут ли возникнуть свободные электрические колебания в контуре, состоящем из конденсатора и резистора ( или индуктивности и резистора)? Объяснить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Домашнее задание  §  27, 28  упр.4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1:00Z</dcterms:created>
  <dc:creator>Гамзина Л.Н.</dc:creator>
  <dc:description/>
  <cp:keywords/>
  <dc:language>en-US</dc:language>
  <cp:lastModifiedBy>Гамзина Л.Н.</cp:lastModifiedBy>
  <dcterms:modified xsi:type="dcterms:W3CDTF">2011-11-09T09:52:00Z</dcterms:modified>
  <cp:revision>7</cp:revision>
  <dc:subject/>
  <dc:title>Свободные и вынужденные электромагнитные колебания</dc:title>
</cp:coreProperties>
</file>