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учения курса физики в 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классах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У «Гимназия № 61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0-2011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ик:  </w:t>
        <w:tab/>
        <w:t>«Физика – 7» Г.Н. Степанова</w:t>
      </w:r>
    </w:p>
    <w:p>
      <w:pPr>
        <w:pStyle w:val="Normal"/>
        <w:rPr>
          <w:b/>
          <w:b/>
        </w:rPr>
      </w:pPr>
      <w:r>
        <w:rPr>
          <w:b/>
        </w:rPr>
        <w:t xml:space="preserve">Задачник: </w:t>
        <w:tab/>
        <w:t>«Сборник вопросов и задач по физике 7-8» Г.Н.Степано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«Сборник задач по физике 7-8» В.И.Лукашик</w:t>
      </w:r>
    </w:p>
    <w:p>
      <w:pPr>
        <w:pStyle w:val="Normal"/>
        <w:rPr>
          <w:b/>
          <w:b/>
        </w:rPr>
      </w:pPr>
      <w:r>
        <w:rPr>
          <w:b/>
        </w:rPr>
        <w:t>Курс на 68 часов (2 урока в неделю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ЛАНИРОВАНИЕ КУРСА “ФИЗИКА–8”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68 часов, 2 часа в неделю)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Основы молекулярно-кинетической теории (5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ентябрь             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. Строение вещества. Опыты, свидетельствующие о сложном строении вещества. Молекулы и атомы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. Движение молекул. Диффузия. Особенности протекания диффузии в разных сред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. Тепловое движение и его особенности. Связь скорости движения молекул и температуры. Температур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. Взаимодействие молекул. Опыты. свидетельствующие о наличии сил молекулярного взаимодействия. Дуалистичность молекулярных сил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. Основные положения МКТ. Свойства газов, жидкостей и твердых тел и их объяснение при помощи основных положений МКТ.</w:t>
            </w:r>
          </w:p>
        </w:tc>
      </w:tr>
    </w:tbl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 Тепловые явления (2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.октябр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.                              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.                            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октябрь                  ноябрь.                        .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.                         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. Понятие о внутренней энергии. Способы изменения внутренней энергии: теплопередача и работ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. Виды теплопередачи. Теплопроводность. Объяснение закономерностей теплопроводности с помощью положений МК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. Виды теплопередачи. Конвекция. Объяснение закономерностей конвекции с помощью положений МК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. Виды теплопередачи. Излучение. Невозможность объяснения закономерностей излучения с помощью МК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. Виды теплопередачи в природе, учет и использование видов теплопередачи человеко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. Нагревание и охлаждение тел. Объяснение явлений нагревания и охлаждения при помощи МКТ. Количество теплоты как мера изменения внутренней энергии тела в процессе теплопередач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2. Расчет количества теплоты, необходимого для нагревания тела до заданной температуры. Графическое представление процесса нагрев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. До каких пор можно нагревать тело? Плавление кристаллических тел. Температура плавления как характеристика вещества. График плавления. Расчет количества теплоты, необходимого для плавления тела при температуре плавл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. Отвердевание кристаллических тел. График кристаллизации. Объяснение механизма плавления и кристаллизации на основе МК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. Испарение и конденсация. Закономерности процесса испарения и их объяснение на основе положений МКТ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/16. Испарение жидкости в закрытом сосуде. Насыщенный и ненасыщенный пар. Влажность воздух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7. Измерение влажности воздуха. Психрометр. Значение влажности в жизни челове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8. Кипение. Парообразование. Температура кипения как характеристика вещества. График парообразования. Расчет количества теплоты, необходимого для полного испарения заданной массы жидкости при температуре кип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9. Контрольная работа 1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. Удельная теплоемкость вещества, удельная теплота плавления и удельная теплота парообразования – основные тепловые характеристики вещества. Тепловые аномалии воды и их роль в жизни человека, животного и растительного мира Земли.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/21. Топливо. Теплота сгорания топлива. Расчет количества теплоты, выделяющегося при полном сгорании заданной массы топлива. КПД нагревателей.</w:t>
            </w:r>
          </w:p>
        </w:tc>
      </w:tr>
    </w:tbl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бораторный практику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2 – 19/24. Сравнение количеств теплоты при смешивании воды разной температуры. Рассмотреть два варианта: а) холодная вода доливается в горячую; б) горячая вода доливается в холодную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й теплоемкости вещества. (Рассмотреть два варианта: определение удельной теплоемкости твердого тела по известной удельной теплоемкости воды; определение удельной теплоемкости жидкости по известной удельной теплоемкости твердого тела)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ПД нагревателя.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КУМ ПО РЕШЕНИЮ ЗАДАЧ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 – 23/28. Решение расчетных, графических и комбинированных задач на расчеты количества теплоты в разных процессах, в том числе на агрегатные превращения с использованием сгорания топлива и кпд нагревателя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9. Контрольная работа 2.</w:t>
            </w:r>
          </w:p>
        </w:tc>
      </w:tr>
    </w:tbl>
    <w:p>
      <w:pPr>
        <w:pStyle w:val="Style15"/>
        <w:rPr/>
      </w:pPr>
      <w:r>
        <w:rPr/>
        <w:t>Тема 3. Идеальный газ в МКТ. Свойства газов (6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0. Модель идеального газа. Давление газа. Механизм давления газа на стенки сосуд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1. Зависимость давления газа от его концентрации, массы молекулы и скорости их движения. Два подхода к описанию тепловых явлени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2. Термодинамический подход к описанию газа. Изопроцессы в газ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3. Работа газа при расширении и сжатии. Графическая интерпретация работы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4. Первое начало термодинамики. Физические основы принципа действия тепловых двигателе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5. Тепловые двигатели, устройство и действие. Коэффициент полезного действия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ЭЛЕКТРОДИНАМИКА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Строение атома и атомного ядра (5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6. Опыты, свидетельствующие о сложном строении атома. Опыты Резерфорда. Планетарная модель атом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37. Явление радиоактивности. Виды излучений и их свойств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8. Строение ядра. Протон и нейтрон. Ядерные силы и их свойств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9. Энергия связи ядра. Ядерные реакции. Реакции деления и синтеза ядер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. Биологическое действие радиоактивных излучений.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 Постоянный электрический ток (27 час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арт                          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1. Электризация тел. Объяснение электризации при помощи планетарной модели атома. Взаимодействие заряженных тел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2. Электроскоп. Проводники и диэлектри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4. Электрическое поле и его свойств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5. Движение заряженных частиц. Электрический ток. Условия его возникновения и существов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6. Источник тока: устройство и назначение. Правила эксплуатации источников то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7. Электрическая цепь. Схематическое изображение элементов электрической цепи и их назначен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8. Сила тока и напряжение: две характеристики электрической цепи постоянного тока. Измерение силы тока и напряж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9. Зависимость силы тока от напряжения. Закон ома для участка цепи. Сопротивление проводни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0. Зависимость сопротивления металлического проводника от его длины, площади поперечного сечения и вещества.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/51. Реостат. Использование реостата для регулирования силы тока в цепи. </w:t>
            </w:r>
          </w:p>
        </w:tc>
      </w:tr>
    </w:tbl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бораторный практикум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                  .                           .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2 – 15/56. Сборка электрической цепи. Измерение силы тока и напряжения на участках электрической цепи. Регулирование силы тока в цепи реостатом. Измерение сопротивления проводника при помощи амперметра и вольтметра. Изучение последовательного и параллельного соединения резистор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7. Контрольная работа 3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8. Работа и мощность то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9. Тепловое действие тока, его объяснение на основе электронной теории проводимости.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/60. Закон Джоуля - Ленца. Расчет количества теплоты, выделенного проводником с током. </w:t>
            </w:r>
          </w:p>
        </w:tc>
      </w:tr>
    </w:tbl>
    <w:p>
      <w:pPr>
        <w:pStyle w:val="Style15"/>
        <w:rPr/>
      </w:pPr>
      <w:r>
        <w:rPr/>
        <w:t>Практикум по решению задач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                    .                          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1 – 23/64. Решение качественных и расчетных задач на расчет сопротивления проводника по его размерам, на расчет силы тока, напряжения на участке цепи, работы и мощности электрического тока и количества теплоты, выделяющегося при протекании тока по проводнику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65. Контрольная работа 4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66 – 27/68. Обобщающее повторение материала, изученного в 8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16:00Z</dcterms:created>
  <dc:creator>Виталий</dc:creator>
  <dc:description/>
  <cp:keywords/>
  <dc:language>en-US</dc:language>
  <cp:lastModifiedBy>Customer</cp:lastModifiedBy>
  <cp:lastPrinted>2010-10-06T00:14:00Z</cp:lastPrinted>
  <dcterms:modified xsi:type="dcterms:W3CDTF">2010-10-05T20:16:00Z</dcterms:modified>
  <cp:revision>2</cp:revision>
  <dc:subject/>
  <dc:title>ПЛАНИРОВАНИЕ КУРСА “ФИЗИКА–8”</dc:title>
</cp:coreProperties>
</file>