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ематическое планирова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зучения курса физики в 9 классах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ОУ «Гимназия № 61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2010-2011 учебный год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чебник:  </w:t>
        <w:tab/>
        <w:t>«Физика – 9» Г.Н. Степанова</w:t>
      </w:r>
    </w:p>
    <w:p>
      <w:pPr>
        <w:pStyle w:val="Normal"/>
        <w:rPr>
          <w:b/>
          <w:b/>
        </w:rPr>
      </w:pPr>
      <w:r>
        <w:rPr>
          <w:b/>
        </w:rPr>
        <w:t xml:space="preserve">Задачник: </w:t>
        <w:tab/>
        <w:t>«Сборник вопросов и задач по физике 10-11» А.П.Рымкевич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«Сборник вопросов и задач по физике 7-9» А.Е.Марон</w:t>
      </w:r>
    </w:p>
    <w:p>
      <w:pPr>
        <w:pStyle w:val="Normal"/>
        <w:rPr>
          <w:b/>
          <w:b/>
        </w:rPr>
      </w:pPr>
      <w:r>
        <w:rPr>
          <w:b/>
        </w:rPr>
        <w:t>Курс на 68 часов (2 урока в неделю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уро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-</w:t>
            </w:r>
          </w:p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. Повторение изученного в 8 классе: физические явления, вещество, строение вещества, строение атома. Как знания о строении атома позволяют объяснить изученные ранее явления прир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Электростатическое и постоянное магнитное поле.  18 час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уро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-</w:t>
            </w:r>
          </w:p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. Электрический заряд как свойство элементарных частиц. Протон и электрон. Объяснение явления электризации тел. Закон сохранения электрического заряда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. Электрический заряд как величина, характеризующая интенсивность электрического взаимодействия. Точечный заряд –основная модель электростатики. Взаимодействие неподвижных точечных зарядов. Закон Кулона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. Решение задач на применение закона Кулона. Равновесие электрических точечных зарядов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. Электрическое поле неподвижного точечного заряда. Основные свойства электростатического поля. Напряженность электрического поля в данной его точке как силовая характеристика поля. Напряженность поля точечного заряда. Линии напряженности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. Решение задач на определение напряженности поля в данной точке; силы, действующей на заряд, помещенный в данную точку поля. Принцип суперпозиции полей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. Работа, которую совершает электростатическое поле при перемещении в нем электрического заряда. Независимость этой работы от формы траектории. Работа по замкнутому контуру в электростатическом поле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. Потенциальная энергия заряда в электростатическом поле. Связь изменения потенциальной энергии с совершенной полем работой. Разность потенциалов. Потенциал электростатического поля в данной точке как энергетическая характеристика поля в этой точке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9. Решение задач на расчет работы в электрическом поле. Понятие эквипотенциальной поверхности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0. Эквипотенциальные поверхности и линии напряженности. Связь разности потенциалов между двумя точками в однородном поле с напряженностью поля и расстоянием между этими точками. Решение задач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1. Свойство проводника или системы проводников, обнаруживаемое при сообщении им электрического заряда – электроемкость. Электроемкость конденсатора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/12. Решение задач на определение электроемкости конденсатора. Плоский конденсатор. Энергия заряженного конденсатора. Применение конденсаторов как накопителей энергии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3. Контрольная работа 1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4. Постоянный электрический ток. Действия тока. Магнитное действие тока (повторение)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5. Взаимодействие постоянных токов. Опыты Ампера. Сила Ампера. Направление и величина силы Ампера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6. Сравнение электростатического и магнитного взаимодействий. Индукция магнитного поля. Направление вектора индукции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7. Решение задач на определение силы Ампера, направление вектора магнитной индукции. Линии магнитной индукции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8. Поток магнитной индукции и линии магнитной индукции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9. Решение задач на расчет магнитного потока и его изменение в специальных случаях: а) при изменении величины поля; б) при изменении площади контура в однородном поле; в) при изменении угла между направлением вектора магнитной индукции и нормалью к контур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>ЭЛЕКТРОМАГНИТНАЯ ИНДУКЦИЯ. 7 часов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уро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-</w:t>
            </w:r>
          </w:p>
          <w:p>
            <w:pPr>
              <w:pStyle w:val="Normal"/>
              <w:rPr/>
            </w:pPr>
            <w:r>
              <w:rPr/>
              <w:t>29.12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0. Явление электромагнитной индукции. Опыты Фарадея. Основные закономерности явления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1. Закон электромагнитной индукции. Направление индукционного тока. Правило Ленца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2. Решение задач на определение направления индукционного тока и применение закона электромагнитной индукции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3. Получение переменной ЭДС при вращении рамки в однородном магнитном поле. Понятие переменного электрического тока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4. Генератор переменного тока: устройство, принцип действия, технические характеристики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5. Явления, наблюдаемые при замыкании и размыкании цепей постоянного тока. Явление самоидукции.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7/26. Решение задач: качественные задачи на распознавание явлений самоиндукции и электромагнитной индукции, выяснение природы ЭДС индукции и самоиндукции, определение направления индукционного тока, на расчет индуктивности проводника, ЭДС индукции и самоиндукции. Энергия магнитного поля катушки с током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7. Контрольная работа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>ЭЛЕКТРОМАГНИТНОЕ ПОЛЕ. 5 часов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уро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-</w:t>
            </w:r>
          </w:p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8. Связь переменного магнитного и электрического полей. Гипотеза Максвелла. Электромагнитное поле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9. Электромагнитные излучения и их свойства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0. Развитие средств связи. Принципы современной радиосвязи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1. Понятие о телевидении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2. Спектр электромагнитных излучений. Свет как электромагнитное излу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0"/>
          <w:szCs w:val="20"/>
        </w:rPr>
        <w:t>КОЛЕБАНИЯ. 12 час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уро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-</w:t>
            </w:r>
          </w:p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3. Механические колебания. Условия возникновения колебаний. Колебательные системы. Свободные колебания. Основные характеристики колебания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4. Механические колебания тела на пружине. Уравнение движения тела на пружине. Упражнения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5. Запись колебаний. Гармонические колебания. Зависимость смещения колеблющейся точки от времени. График гармонического колебания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/36. Математический маятник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колебаний математического маятника. Фронтальная работа: "Изучение зависимости периода колебаний математического маятника от длины подвеса. Измерение ускорения свободного падения"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7. Решение задач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8. Превращения энергии в гармонических колебаниях. Затухание колебаний. Автоколебания. Блок-схема автоколебательной системы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9. Вынужденные колебания. Механический резонанс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0. Электромагнитные колебания. Условия возникновения свободных электромагнитных колебаний. Колебательный контур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1. Процессы в колебательном контуре. Аналогии между механическими и электромагнитными колебаниями. Период колебаний в колебательном контуре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2. Решение задач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3. Превращения энергии в колебательном контуре. Затухание колебаний в контуре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4. Решение задач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5. Контрольная работа 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>ВОЛНЫ. 20 часов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уро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-</w:t>
            </w:r>
          </w:p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6. Распространение колебаний в пространстве. Особенности волнового процесса. Скорость и длина волны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7. Механизм распространения волн в среде. Фронт волны. Луч. Свойства среды и распространение колебаний. Продольные и поперечные волны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8. Свойства волн: прямолинейное распространение в однородной среде, отражение, преломление, поглощение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9. Свойства волн: дифракция и интерференция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0. Звуковые волны как пример механических волн. Скорость звука. Свойства звука. Источники и приемники звука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1. Основные объективные и субъективные характеристики звука. Неслышимые звуки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2. Упражнения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3. Электромагнитные волны. Скорость электромагнитных волн. Свойства электромагнитных волн. Опыты Г. Герца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4. Свет как электромагнитная волна. Скорость света и ее измерение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5. Интерференция света как доказательство его волновой природы. Фронтальная работа: Наблюдение интерференции света в тонких пленках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6. Дифракция света. Условия, при которых можно наблюдать явление дифракции света. Дифракционная решетка и ее применение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7. Поляризация света как критерий поперечности световой волны. Наблюдение поляризации света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8. Источники света. Тепловые и люминесцентные источники света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9. Излучение света атомами. Спектры излучения. Поглощение света атомами. Спектры поглощения атомов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0. Спектральный анализ и его применение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1. Постулаты Бора. Несостоятельность классической механики и электродинамики в объяснении устойчивости атома. Решение задач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62. Квантовая физика. Понятие о квантах света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63. Фотоэлектрический эффект. Опыты Столетова. Законы фотоэффекта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64. Объяснение фотоэффекта на основе квантовых представлений о света. Решение качественных задач. Применение фотоэффекта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65. Квантово-волновой дуализм света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66. Контрольная работа 4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7. Классическая и современная физика – основа современного миропонимания, естествознания и технического прогре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20:17:00Z</dcterms:created>
  <dc:creator>Customer</dc:creator>
  <dc:description/>
  <cp:keywords/>
  <dc:language>en-US</dc:language>
  <cp:lastModifiedBy>Customer</cp:lastModifiedBy>
  <dcterms:modified xsi:type="dcterms:W3CDTF">2011-12-28T20:18:00Z</dcterms:modified>
  <cp:revision>1</cp:revision>
  <dc:subject/>
  <dc:title>Тематическое планирование</dc:title>
</cp:coreProperties>
</file>