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уроков физики в 10 «Б», «В»  классах</w:t>
      </w:r>
    </w:p>
    <w:tbl>
      <w:tblPr>
        <w:tblW w:w="31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1"/>
        <w:gridCol w:w="2803"/>
        <w:gridCol w:w="44"/>
        <w:gridCol w:w="1442"/>
        <w:gridCol w:w="1788"/>
        <w:gridCol w:w="2423"/>
        <w:gridCol w:w="2268"/>
        <w:gridCol w:w="1067"/>
        <w:gridCol w:w="634"/>
        <w:gridCol w:w="2049"/>
        <w:gridCol w:w="15"/>
        <w:gridCol w:w="3645"/>
        <w:gridCol w:w="6340"/>
        <w:gridCol w:w="6340"/>
      </w:tblGrid>
      <w:tr>
        <w:trPr>
          <w:trHeight w:val="110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учебник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«Открытая Физика 2.5. Часть1, Часть2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ж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ровню подготовки обучающихс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плака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 к учебнику Г.Я Мякишева, Б.Б.Буховцева, Н.Н.Сотского. Физика 10, 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. Что такое механика. Классическая механика Ньютона и границы ее применимост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эксперимента и теории в процессе познания природы. Научные гипотезы. Физические законы. Границы применимости физ. законов и теор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ущность научного познания окружающего мира. Знать роль эксперимента и теории в процессе познания природы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то такое механика. Классическая механика Ньютона и границы ее применимости, параг.1,2</w:t>
            </w:r>
          </w:p>
        </w:tc>
        <w:tc>
          <w:tcPr>
            <w:tcW w:w="16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ханика (41 час): основы кинематики ( 14 час.)</w:t>
            </w:r>
          </w:p>
        </w:tc>
        <w:tc>
          <w:tcPr>
            <w:tcW w:w="7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0"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вижение точки и тела. Положение тела в пространств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Основные понятия кинематики</w:t>
              </w:r>
            </w:hyperlink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ое движение. Материальная точка. Точка отсчёта. Траектория. Перемещение как векторная величина. Сложение перемещений. Система отсчёта.</w:t>
            </w:r>
          </w:p>
          <w:p>
            <w:pPr>
              <w:pStyle w:val="Normal"/>
              <w:rPr/>
            </w:pPr>
            <w:r>
              <w:rPr/>
              <w:t>Равномерное прямолинейное движение. График скорости. Графический способ нахождения перемещения. Графики зависимости координат тела и проекции скорости от времен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мысл понятий: путь, система отсчёта, траектория, перемещение</w:t>
            </w:r>
          </w:p>
          <w:p>
            <w:pPr>
              <w:pStyle w:val="Normal"/>
              <w:rPr/>
            </w:pPr>
            <w:r>
              <w:rPr/>
              <w:t>Знать уравнения прямолинейного равномерного движения; уметь описывать движение по графикам. Применять полученные знания при решении физических задач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точки и тела. Положение тела в пространстве</w:t>
            </w:r>
            <w:r>
              <w:rPr>
                <w:bCs/>
              </w:rPr>
              <w:t xml:space="preserve"> параг.3,4</w:t>
            </w:r>
          </w:p>
        </w:tc>
        <w:tc>
          <w:tcPr>
            <w:tcW w:w="16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кторные величины. Проекции вектора на координатные оси и действия над ними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Основные понятия кинематики</w:t>
              </w:r>
            </w:hyperlink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rPr/>
            </w:pPr>
            <w:r>
              <w:rPr/>
              <w:t>Перемещение. Система отсчета. Скорость прямолинейного равномерного движени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Относительность движения</w:t>
              </w:r>
            </w:hyperlink>
          </w:p>
          <w:p>
            <w:pPr>
              <w:pStyle w:val="Normal"/>
              <w:rPr/>
            </w:pPr>
            <w:r>
              <w:rPr/>
              <w:t>Равномерное движение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щение. Скорость прямолинейного равномерного движения, параг.6,7</w:t>
            </w:r>
          </w:p>
        </w:tc>
        <w:tc>
          <w:tcPr>
            <w:tcW w:w="16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rPr/>
            </w:pPr>
            <w:r>
              <w:rPr/>
              <w:t>Уравнение прямолинейного равномерного движени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мерное движение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Механика</w:t>
            </w:r>
            <w:r>
              <w:rPr>
                <w:i/>
              </w:rPr>
              <w:t>, Лаборатория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-микро: Опыт 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прямолинейного равномерного движения, 8</w:t>
            </w:r>
          </w:p>
        </w:tc>
        <w:tc>
          <w:tcPr>
            <w:tcW w:w="16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rPr/>
            </w:pPr>
            <w:r>
              <w:rPr/>
              <w:t>Мгновенная скорость. Сложение скорост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новенная скорость. Модуль мгновенной скорости. Вектор скор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-н сложения скоростей, формулу определения средней скорост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новенная скорость. Сложение скоростей, параг.9,10</w:t>
            </w:r>
          </w:p>
        </w:tc>
        <w:tc>
          <w:tcPr>
            <w:tcW w:w="16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rPr/>
            </w:pPr>
            <w:r>
              <w:rPr/>
              <w:t>Ускорение. Движение с постоянным ускорением. Единица ускорени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Равноускоренное движение</w:t>
              </w:r>
            </w:hyperlink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корение. Направление ускорения. Скорость. Графики зависимости скорости и ускорения от времени. Уравнение и график зависимости координат от времен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равнения ускорения и скорости прямолинейного равноускоренного движения, формулу уравнения движения; уметь описывать движения по графикам и решать задачи. Разбор тестов ЕГ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Механика</w:t>
            </w:r>
            <w:r>
              <w:rPr>
                <w:i/>
              </w:rPr>
              <w:t>, Лаборатория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-микро: Опыт 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корение. Единица ускорения, параг.11,12</w:t>
            </w:r>
          </w:p>
        </w:tc>
        <w:tc>
          <w:tcPr>
            <w:tcW w:w="16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rPr/>
            </w:pPr>
            <w:r>
              <w:rPr/>
              <w:t>Скорость при движении с постоянным ускорением. Уравнения движения с постоянным ускорением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Равноускоренное движение</w:t>
              </w:r>
            </w:hyperlink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Равноускоренное движение</w:t>
              </w:r>
            </w:hyperlink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при движении с постоянным ускорением, параг.13</w:t>
            </w:r>
          </w:p>
        </w:tc>
        <w:tc>
          <w:tcPr>
            <w:tcW w:w="16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rPr/>
            </w:pPr>
            <w:r>
              <w:rPr/>
              <w:t>Решение задач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rPr/>
            </w:pPr>
            <w:r>
              <w:rPr/>
              <w:t>Свободное падение тел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вободное падение тел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корение свободного падения. Движение тела, брошенного вверх, вниз, горизонтально, под углом к горизонту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ормулу для расчёта параметров при свободном движении; уметь решать задач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Механика</w:t>
            </w:r>
            <w:r>
              <w:rPr>
                <w:i/>
              </w:rPr>
              <w:t>, Лаборатория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-микро: Опыт 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падение тел, параг.15</w:t>
            </w:r>
          </w:p>
        </w:tc>
        <w:tc>
          <w:tcPr>
            <w:tcW w:w="16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rPr/>
            </w:pPr>
            <w:r>
              <w:rPr/>
              <w:t>Движение с постоянным ускорением свободного падени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с постоянным ускорением свободного падения,параг.16</w:t>
            </w:r>
          </w:p>
        </w:tc>
        <w:tc>
          <w:tcPr>
            <w:tcW w:w="16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rPr/>
            </w:pPr>
            <w:r>
              <w:rPr/>
              <w:t>Равномерное движение точки по окружност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по окружност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мерное движение окружности. Линейная и угловая скорости тела, период и частота вращения. Формула центрострем. уско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 на кинематику периодического движ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rPr/>
            </w:pPr>
            <w:r>
              <w:rPr/>
              <w:t>Равномерное движение точки по окружности,параг.17</w:t>
            </w:r>
          </w:p>
        </w:tc>
        <w:tc>
          <w:tcPr>
            <w:tcW w:w="16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rPr/>
            </w:pPr>
            <w:r>
              <w:rPr/>
              <w:t>Лабораторная работа № 1 «Изучение движения тела по окружности под действием сил упругости и тяжести»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движения тела по окружности под действием сил упругости и тяже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центростремительное ускорение тела при его равномерном движении по окруж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ив с муфтой и лапкой, динамометр лаборат., лента измерительная, весы с разновесами, шарик на нит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rPr/>
            </w:pPr>
            <w:r>
              <w:rPr/>
              <w:t>Решение задач. Повторение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 на кинематику материальной точ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«Кинематика материальной точки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ематика материальной т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 на практик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ы динамики ( 6 час.)</w:t>
            </w:r>
          </w:p>
        </w:tc>
        <w:tc>
          <w:tcPr>
            <w:tcW w:w="7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6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14"/>
              <w:rPr/>
            </w:pPr>
            <w:r>
              <w:rPr/>
              <w:t>Основное утверждение механики. Материальная точка. Первый закон Ньютона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14"/>
              <w:rPr/>
            </w:pPr>
            <w:r>
              <w:rPr/>
              <w:t>Первый закон Ньютона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ерциальные и неинерциальные системы отсчёта.</w:t>
            </w:r>
          </w:p>
          <w:p>
            <w:pPr>
              <w:pStyle w:val="Normal"/>
              <w:rPr/>
            </w:pPr>
            <w:r>
              <w:rPr/>
              <w:t>Принцип инерции. Экспериментальное подтверждение закона инер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примеры инерциальной системы и неинерциальной.</w:t>
            </w:r>
          </w:p>
          <w:p>
            <w:pPr>
              <w:pStyle w:val="Normal"/>
              <w:rPr/>
            </w:pPr>
            <w:r>
              <w:rPr/>
              <w:t>Знать формулировку первого закона Ньютона, приводить примеры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14"/>
              <w:rPr/>
            </w:pPr>
            <w:r>
              <w:rPr/>
              <w:t>Основное утверждение механики. Материальная точка. Первый закон Ньютона, параг.20-22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08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. Связь между ускорением и силой</w:t>
            </w:r>
          </w:p>
          <w:p>
            <w:pPr>
              <w:pStyle w:val="Normal"/>
              <w:rPr/>
            </w:pPr>
            <w:r>
              <w:rPr/>
              <w:t>Второй закон Ньютона. Масса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закон Ньютон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- причина изменения скорости тел, мера взаимодействия тел. Масса – количественная мера инертности те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чину появления ускорения у тела. Связь между ускорением и силой. Знать смысл физ. величин: сила, масса, ускор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Механика</w:t>
            </w:r>
            <w:r>
              <w:rPr>
                <w:i/>
              </w:rPr>
              <w:t>, Лаборатория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-микро: Опыт 12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. Связь между ускорением и силой</w:t>
            </w:r>
          </w:p>
          <w:p>
            <w:pPr>
              <w:pStyle w:val="Normal"/>
              <w:rPr/>
            </w:pPr>
            <w:r>
              <w:rPr/>
              <w:t>Второй закон Ньютона. Масса, параг.23-25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Решение задач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рименения зн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и второй законы Ньют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Уметь решать задачи на законы Ньют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60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Третий закон Ньютона. Инерциальные системы отсчета и принцип относительности в механике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Третий закон Ньютона</w:t>
              </w:r>
            </w:hyperlink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Третий закон Ньютона. Силы действия и противодействия. Пример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Инерциальные системы отсчета и принцип относительности Галиле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ормулировку третьего закона Ньютона Приводить приме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Третий закон Ньютона. Инерциальные системы отсчета и принцип относительности в механике, параг.26-28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14"/>
              <w:rPr/>
            </w:pPr>
            <w:r>
              <w:rPr/>
              <w:t xml:space="preserve">Решение задач. 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Урок применения зн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ы Ньют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 на применение законов Ньютона. Разбор тестов ЕГ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илы в механике (7 час.)</w:t>
            </w:r>
          </w:p>
        </w:tc>
        <w:tc>
          <w:tcPr>
            <w:tcW w:w="7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14"/>
              <w:rPr/>
            </w:pPr>
            <w:r>
              <w:rPr/>
              <w:t>Силы в природе. Силы всемирного тяготения. Закон всемирного тяготения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Закон всемирного тяготения</w:t>
              </w:r>
            </w:hyperlink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витационные силы. Гравитационное притяжение. Закон всемирного тяготения. Гравитационная постоянн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акон всемирного тягот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ы в природе. Силы всемирного тяготения. Закон всемирного тяготения, параг.29-31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14"/>
              <w:rPr/>
            </w:pPr>
            <w:r>
              <w:rPr/>
              <w:t>Первая космическая скорость. Решение задач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космическая скор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водить формулу для расчёта первой косм. скор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космическая скорость,параг.32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ила тяжести и вес. Невесомость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и невесомо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а тяжести и центр тяжести. Вес тела и его зависимость от услови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ормулу силы тяжести, веса тела в разных условиях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ила тяжести и вес. Невесомость, параг.33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14"/>
              <w:rPr/>
            </w:pPr>
            <w:r>
              <w:rPr/>
              <w:t>Деформация и силы упругости. Закон Гука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Сила упругости. Закон Гука</w:t>
              </w:r>
            </w:hyperlink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упругости. Закон Гука. Виды деформ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акон Гука и указывать границы его применимост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14"/>
              <w:rPr/>
            </w:pPr>
            <w:r>
              <w:rPr/>
              <w:t>Деформация и силы упругости. Закон Гука,параг.34,35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илы трения. 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Сила трения</w:t>
              </w:r>
            </w:hyperlink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ы т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ормулу для расчета сил тр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илы трения, параг.36-38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ая работа №2 «Силы в механике»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илы в механ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 при решении зада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оны сохранения в механике (10 час.)</w:t>
            </w:r>
          </w:p>
        </w:tc>
        <w:tc>
          <w:tcPr>
            <w:tcW w:w="7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ульс тела. Закон сохранения импульса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 xml:space="preserve">Закон сохранения импульса. </w:t>
              </w:r>
            </w:hyperlink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ульс силы-временная характеристика силы. Импульс тела. Общая формулировка закона Ньют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ормулы для расчёта импульсов силы и тела, понимать смысл второго закона Ньют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Механика</w:t>
            </w:r>
            <w:r>
              <w:rPr>
                <w:i/>
              </w:rPr>
              <w:t>, Лаборатория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-микро: Опыт 16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ульс тела. Закон сохранения импульса, параг 39,40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н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сохранения импуль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решать задачи на применение закона сохранения импульс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тивное движение. Успехи в освоении космического пространства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Закон сохранения импульса. Реактивное движение</w:t>
              </w:r>
            </w:hyperlink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тивное дви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мысл реактивного движ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тивное движение. Успехи в освоении космического пространства, параг.41,42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илы. Мощность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Механическая работа и мощность</w:t>
              </w:r>
            </w:hyperlink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илы. Мощность. Единицы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из. смысл механической работы и мощ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илы. Мощность, пар.43,44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я. Кинетическая энергия и ее изменение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Кинетическая и потенциальная энергии</w:t>
              </w:r>
            </w:hyperlink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потенциальная энергия тела и упругодеформированная пружина в поле тяжести Земли». Кинетическая энергия тела. Теорема о кинетической энерг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ормулы потенц. энергии тела  в поле тяжести Земли и упруго- деформированной пружины; кинет. энергию те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я. Кинетическая энергия и ее изменение, параг.45,46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илы тяжести. 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илы тяжест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формулы работы силы тяжест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илы тяжести, параг.47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илы упругости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илы упруг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ормулы работы силы упруг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илы упругости, параг.48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нциальная энергия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нциальная энер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ъяснить, привести примеры, написать формул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нциальная энергия, параг.49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сохранения энергии в механике. Уменьшение мех. энергии системы под действием сил трения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Закон сохранения механической энергии</w:t>
              </w:r>
            </w:hyperlink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сохранения механической энер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ъяснить, привести примеры, написать формул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сохранения энергии в механике. Уменьшение мех. энергии системы под действием сил трения, параг.50,51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2 «Изучение сохранения механической энергии»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охранения механической энер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змерять потенциальную энергию поднятого над Землёй тела и упругодеформированной пружины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ив с муфтой и лапкой, динамометр лабор., лента измерительная, груз на нити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, с/р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применения зн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оны сохранения в механ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, приводить примеры, решать задач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ика (4 часа)</w:t>
            </w:r>
          </w:p>
        </w:tc>
        <w:tc>
          <w:tcPr>
            <w:tcW w:w="7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вновесие тел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равновесия твёрдого тела. Центр тяжести. Виды равнове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ловия равновесия твёрдого тела и виды равновесия; уметь решать задачи по теме. Разбор тестов ЕГ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вновесие тел, параг.52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е условие равновесия твердого т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17">
              <w:r>
                <w:rPr>
                  <w:rStyle w:val="InternetLink"/>
                </w:rPr>
                <w:t>Условия равновесия тел</w:t>
              </w:r>
            </w:hyperlink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е условие равновесия твердого тела, параг.53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мент силы. Второе условие равновесия твердого тела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е условие равновесия твердого тела, параг.54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примене-ния зн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лекулярная физика (12 час.)</w:t>
            </w:r>
          </w:p>
        </w:tc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ложения МКТ. Раз</w:t>
              <w:softHyphen/>
              <w:t>меры молекул. Масса молекул. Количество вещест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Основные положения МКТ</w:t>
              </w:r>
            </w:hyperlink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ложения молекулярно-кинетической теории. Раз</w:t>
              <w:softHyphen/>
              <w:t>меры молекул. Масса молекул. Количество ве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молекулярно-кинетической теори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.таблица «Броуновское движение. Диффузия»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ложения МКТ. Масса молекул. Количество вещества, параг.56,57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уновское движение. Силы взаимодействия молекул. Строение газообразных, жидких и твердых те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уновское движение. Агрегатные состояния ве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ъяснить строение газов, жидк., твёрдых тел на основе МКТ строения веще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.таблица «Агрегатные состояния вещества»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уновское движение. Силы взаимодействия молекул. Строение газообразных, жидких и твердых тел, параг.58-60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jc w:val="both"/>
              <w:rPr/>
            </w:pPr>
            <w:r>
              <w:rPr/>
              <w:t xml:space="preserve">Идеальный газ в МКТ. Среднее значение квадрата скорости молекул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модель идеального газа, среднее значение скорости теплового движения молекул, основное уравнение молекулярно-кинетической теор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ое уравнение молекулярно-кинетической теории. Разбор ключевых зада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jc w:val="both"/>
              <w:rPr/>
            </w:pPr>
            <w:r>
              <w:rPr/>
              <w:t xml:space="preserve">Идеальный газ в МКТ. Среднее значение квадрата скорости молекул, параг.61,62 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уравнение молекулярно-кинетической теории газ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Основное уравнение МКТ газов. Температура</w:t>
              </w:r>
            </w:hyperlink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уравнение МКТ газа, параг.63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ая температура. Температура — мера средней кине</w:t>
              <w:softHyphen/>
              <w:t>тической энергии молекул. Измерение скоростей молекул газа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— мера средней кине</w:t>
              <w:softHyphen/>
              <w:t>тической энергии тела, Постоянная Больцм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что температура — мера средней кине</w:t>
              <w:softHyphen/>
              <w:t>тической энергии молекул, уметь объяснить, уметь решать задачи на эту тему. Понимать смысл физ. величин: абсолютная температура, средняя кинетическая энергия частиц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.таблица «Шкалы температур», «Опыт Штерна»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ая температура. Температура — мера средней кине</w:t>
              <w:softHyphen/>
              <w:t>тической энергии молекул. Измерение скоростей молекул газа, параг.66,67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состояния идеального газа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 xml:space="preserve">Уравнение состояния идеального газа. </w:t>
              </w:r>
            </w:hyperlink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Менделеева-Клапейро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равнение Менделеева-Клапейр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состояния идеального газа, параг.68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вые законы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процесс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вые законы. Уравнения и графики изопрце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азовые законы. Уравнения и графики изопроцес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.таблица «Закон Бойля-Мариотта, зкон Гей-Люссака, закон Шарля»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вые законы, параг.69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3 «Опытная проверка закона Гей-Люссака»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ная проверка закона Гей-Люсса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оверять закон Гей-Люсса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янная трубка, запаянная с одного конца, цилиндрический сосуд, ткрмометр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закрепления зн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вые законы, уравнение Менделеева-Клапейр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 по те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ыщенный пар. Зависимость давления насыщенного пара от температуры. Ки</w:t>
              <w:softHyphen/>
              <w:t>пение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Испарение, конденсация, кипение. Насыщенные и ненасыщенные пары</w:t>
              </w:r>
            </w:hyperlink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ыщенные и ненасыщенные пары; изотермы реального газа; критическая температура. Кип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-ть изменения, происходящие при переходе вещества из жид. состояния в газообр. и наоборо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.таблица «Плавление.Испарение.Кипение»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ыщенный пар. Зависимость давления насыщенного пара от температуры. Ки</w:t>
              <w:softHyphen/>
              <w:t>пение, параг.70,71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96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сть воздуха. Решение задач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читывать и определять абсол. и относ. влажность, решать задачи по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рометр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сть воздуха, параг.72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сталлические тела. Аморфные тела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Кристаллические и аморфные тела</w:t>
              </w:r>
            </w:hyperlink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сталлические и аморфные тела. Виды и типы кристаллических решё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видами твёрдых тел и их структур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сталлические тела. Аморфные тела, параг.73,74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одинамика (10 час.)</w:t>
            </w:r>
          </w:p>
        </w:tc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нутренняя энергия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 xml:space="preserve">Внутренняя энергия. Количество теплоты. </w:t>
              </w:r>
            </w:hyperlink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ое движение молекул. Внутренняя энергия идеального г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формулы для расчёта внутренней энергии </w:t>
            </w:r>
            <w:r>
              <w:rPr>
                <w:lang w:val="en-US"/>
              </w:rPr>
              <w:t>n</w:t>
            </w:r>
            <w:r>
              <w:rPr/>
              <w:t>-атомного ид.ного газа. Уметь объяснить понятие внутренней энергии с точки зрения МК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.таблица «Внутренняя энергия»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нутренняя энергия, параг.75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рмодинамике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рмодина-мик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рмодинам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ормулу для расчета работы в термодинамике и ее граф. истолковани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.таблица «Работа газа в термодинамике»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рмодинамике, параг.76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еплоты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еплоты. Уравнение теплового баланса. Удельная теплоемк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эквивалентность количества теплоты и работы; физ. смысл (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еплоты, параг.77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кон термодинамики. Применение первого закона термодинамики к различным про</w:t>
              <w:softHyphen/>
              <w:t>цессам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Первый закон термодинамики</w:t>
              </w:r>
            </w:hyperlink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кон термодинамики и его интерпретация для изопроцессов. Адиабатный процес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ервый закон термодинамики и уметь применять его для изопроцессов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.таблица «Первое начало термодинамики»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кон термодинамики. Применение первого закона термодинамики к различным про</w:t>
              <w:softHyphen/>
              <w:t>цессам, параг.78,79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термодинам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ключевых задач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ратимость процессов в природе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 xml:space="preserve">Необратимость тепловых процессов. Второй закон термодинамики. </w:t>
              </w:r>
            </w:hyperlink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закон термодинамик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мысл второго закона термодинамики и границы его применимост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.таблица «Второе начало термодинамики»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ратимость процессов в природе, параг.80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атистическое истолкование необратимости процессов в при</w:t>
              <w:softHyphen/>
              <w:t>роде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атистическое истолкование необратимости процессов в при</w:t>
              <w:softHyphen/>
              <w:t>роде,параг.81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jc w:val="both"/>
              <w:rPr/>
            </w:pPr>
            <w:r>
              <w:rPr/>
              <w:t>Коэффициент полез</w:t>
              <w:softHyphen/>
              <w:t>ного действия тепловых двигателей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Тепловые двигатели. Термодинамические циклы. Цикл Карно</w:t>
              </w:r>
            </w:hyperlink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 действия тепловых двигателей. КПД тепловых двигателей. Тепловая машина Кар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ринцип действия тепловых двигателей; КПД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.таблица «Цикл Карно»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jc w:val="both"/>
              <w:rPr/>
            </w:pPr>
            <w:r>
              <w:rPr/>
              <w:t>Принцип действия тепловых двигателей, параг.82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применения зн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термодинамики. КПД тепловых проце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 по теме. Разбор тестов ЕГ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 «Термодинамика»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дина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 при решении зада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лектростатика (13 час.)</w:t>
            </w:r>
          </w:p>
        </w:tc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заряд и элементарные частицы. Заряженные тела. Электризация тел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Электрический заряд. Закон Кулона</w:t>
              </w:r>
            </w:hyperlink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заряд. Электризация тел. Закон сохранения электрического заряда. Закон Кул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«электрический заряд»; уметь решать задачи на закон сохранения электрического заряда, закон Кул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-ный набор по электро-статике, набор палочек по электро-статике, электрометр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заряд и элементарные частицы. Заряженные тела. Электризация тел, параг.84,85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Кулона. Закон сохранения электрического заряда. 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Кулона. Закон сохранения электрического заряда, параг.86,87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кодействие и действие на расстоянии. Электрическое поле</w:t>
            </w:r>
          </w:p>
          <w:p>
            <w:pPr>
              <w:pStyle w:val="Normal"/>
              <w:rPr/>
            </w:pPr>
            <w:r>
              <w:rPr/>
              <w:t>Напряженность электрического поля. Принцип суперпозиции полей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Электрическое поле</w:t>
              </w:r>
            </w:hyperlink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ое поле. Напряженность электрического поля. Принцип суперпозиции по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свойства электр.поля. Знать физ. смысл напряжённости  электрического поля. Знать алгоритм решения задач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кодействие и действие на расстоянии. Электрическое поле</w:t>
            </w:r>
          </w:p>
          <w:p>
            <w:pPr>
              <w:pStyle w:val="Normal"/>
              <w:rPr/>
            </w:pPr>
            <w:r>
              <w:rPr/>
              <w:t>Напряженность электрического поля. Принцип суперпозиции полей, параг.89-91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применения зн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овые линии электрического поля. Напряженность поля за</w:t>
              <w:softHyphen/>
              <w:t>ряженного шара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и напряжённости  электростатического поля. График изображения электрических пол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ъяснить и изобразить линии напряжённости  электростатического пол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овые линии электрического поля. Напряженность поля за</w:t>
              <w:softHyphen/>
              <w:t>ряженного шара, параг.92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и в электростатическом поле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Проводники и диэлектрики в электрическом поле</w:t>
              </w:r>
            </w:hyperlink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 проводимости различных веществ. Диэлектрическая проницаемость веще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: диэлектрики, проводники; уметь приводить примеры. Знать алгоритм решения зада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и в электростатическом поле, параг.93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электрики в электростатическом поле. Два вида диэлектри</w:t>
              <w:softHyphen/>
              <w:t>ков. Поляризация диэлектриков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Проводники и диэлектрики в электрическом поле</w:t>
              </w:r>
            </w:hyperlink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электрики в электростатическом поле. Два вида диэлектри</w:t>
              <w:softHyphen/>
              <w:t>ков. Поляризация диэлектриков, параг.94,95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нциальная энергия заряженного тела в однородном элек</w:t>
              <w:softHyphen/>
              <w:t>тростатическом поле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нц. энергия заряжен. тела в однородном элек</w:t>
              <w:softHyphen/>
              <w:t>тростатическом по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ормулу потенц. энергии заряженного тела в однородном элек</w:t>
              <w:softHyphen/>
              <w:t>трост. поле и уметь решать задач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нциальная энергия заряженного тела в однородном элек</w:t>
              <w:softHyphen/>
              <w:t>тростатическом поле, параг.96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нциал электростатического поля и разность потенциалов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нциал электростатического поля. Разность потенциалов. Эквипотенциальные поверхности электрических полей.</w:t>
            </w:r>
          </w:p>
          <w:p>
            <w:pPr>
              <w:pStyle w:val="Normal"/>
              <w:rPr/>
            </w:pPr>
            <w:r>
              <w:rPr/>
              <w:t>Связь между напряженностью электростатического поля и раз</w:t>
              <w:softHyphen/>
              <w:t>ностью потенциал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из. смысл понятий:«потенциал эл. поля и разности потенциалов».</w:t>
            </w:r>
          </w:p>
          <w:p>
            <w:pPr>
              <w:pStyle w:val="Normal"/>
              <w:rPr/>
            </w:pPr>
            <w:r>
              <w:rPr/>
              <w:t>Знать формулу связи между напряженностью и раз</w:t>
              <w:softHyphen/>
              <w:t>ностью потенциалов. Уметь решать задачи по теме. Знать картину эквипотенциальных поверхностей электр. поле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нциал электростатического поля и разность потенциалов, параг.97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напряженностью электростатического поля и раз</w:t>
              <w:softHyphen/>
              <w:t>ностью потенциалов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напряженностью электростатического поля и раз</w:t>
              <w:softHyphen/>
              <w:t>ностью потенциалов, параг.98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емкость. Конденсаторы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Электроемкость. Конденсаторы</w:t>
              </w:r>
            </w:hyperlink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емкость. Конденсат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ормулы для определения  ёмкости конденсатор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емкость. Конденсаторы, параг.99,100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нергия заряженного конденсатора. Применение конденсаторов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Энергия электрического поля</w:t>
              </w:r>
            </w:hyperlink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я заряженного конденс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читывать энергию заряженных конденсатор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нергия заряженного конденсатора. Применение конденсаторов, параг.101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применения зн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комбинированные задачи по те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оны постоянного тока (11 час.)</w:t>
            </w:r>
          </w:p>
        </w:tc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. Сила тока. Условия, необходимые для существования электрического то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 xml:space="preserve">Электрический ток. </w:t>
              </w:r>
            </w:hyperlink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. Сила т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: электрический ток,  сила то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форная машина. 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 ток. Сила тока. Условия, необходимые для существования эл. Тока, параг.102,103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Ома для участка цепи. Сопротивле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Ом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Ома для участка цеп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акон Ома для участка цеп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лектричество -1, Лаборатория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-микро: Опыт 4, 5, 6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Ома для участка цепи. Сопротивление, параг.104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цепи. Последовательное и параллельное соединения проводник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Последовательное и параллельное соединение проводников</w:t>
              </w:r>
            </w:hyperlink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провод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аконы соединения проводников; уметь рисовать схемы цепей и рисовать их парамет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лектричество -1, Лаборатор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-микро: Опыт 8,9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 цепи. Последовательное и параллельное соединения проводников, параг.105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применения зн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Ома для участка цеп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комбинированные задачи по те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абораторная работа № 5 «Изучение последовательного и параллельного соединения проводников»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оследовательного и параллельного соединения провод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методы научного познания  (знать и уметь читать электрические схем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тока, два проволочных резистора, амперметр, вольтметр, реостат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и мощность постоянного тока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Работа и мощность тока</w:t>
              </w:r>
            </w:hyperlink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и мощность постоянного тока. Закон Джоуля-Лен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формулы на расчёт работы и мощности тока и количества выделенного тепла при прохождении тока по участку цепи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лектричество -1, Лаборатория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-микро: Опыт 10, 11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и мощность постоянного тока, параг.106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движущая сила. 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электродвижущей силы. Природа сторонних си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видами источников то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жущая сила, параг.107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Ома для полной цепи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Ома для полной цеп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ормулу закона Ома для полной цепи и рассчитывать параметры цепи, содержащей ЭД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Ома для полной цепи, параг.108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jc w:val="both"/>
              <w:rPr/>
            </w:pPr>
            <w:r>
              <w:rPr/>
              <w:t>Лабораторная работа № 4 «Измерение ЭДС и внутреннего сопротивления источника тока»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ЭДС и внутреннего сопротивления источника т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змерять ЭДС и внутреннее сопротивление источника то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тока, </w:t>
            </w:r>
          </w:p>
          <w:p>
            <w:pPr>
              <w:pStyle w:val="Normal"/>
              <w:rPr/>
            </w:pPr>
            <w:r>
              <w:rPr/>
              <w:t>амперметр, вольтметр, реостат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применения зн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постоянного т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комбинированные задачи по те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 «Законы постоянного тока»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постоянного т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 при решении зада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лектрический ток в различных средах (8 час.)</w:t>
            </w:r>
          </w:p>
        </w:tc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проводимость различных веществ. Электронная проводимость металл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Электрический ток в металлах</w:t>
              </w:r>
            </w:hyperlink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веществ по электропровод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физич. природу проводимости различных веществ, и в частности металл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Электричество -2, Лаборатория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-микро: Опыт 2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проводимость различных веществ. Электронная проводимость металлов, параг.109,110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сопротивления проводника от температуры. Сверхпроводимос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применение сверхпровод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ормулу расчёта зависимости сопротивления проводников от температу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сопротивления проводника от температуры. Сверхпроводимость, параг.11,112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 в полупроводниках. Электрическая проводимость полупроводников при наличии примес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Электрический ток в полупроводни-ках</w:t>
              </w:r>
            </w:hyperlink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полупроводников: собственная и примесная проводимости. Практическое применение в практической жизни физических знаний о применении полупроводниковых приборов.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n</w:t>
            </w:r>
            <w:r>
              <w:rPr/>
              <w:t>-контакт.  Полупроводниковый ди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природе электрического тока в полупроводниках, знать об устройстве полупроводникового диода, его вольт-амперной характеристике и применени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 ток в полупроводникахЭл. проводимость полупроводников при наличии примесей, параг.113,114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ческий ток через контакт полупроводников р- и </w:t>
            </w:r>
            <w:r>
              <w:rPr>
                <w:lang w:val="en-US"/>
              </w:rPr>
              <w:t>n</w:t>
            </w:r>
            <w:r>
              <w:rPr/>
              <w:t>-ти</w:t>
              <w:softHyphen/>
              <w:t>пов. Полупроводниковый дио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Электричество -2, Лаборатория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-микро: Опыт 3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ческий ток через контакт полупроводников р- и </w:t>
            </w:r>
            <w:r>
              <w:rPr>
                <w:lang w:val="en-US"/>
              </w:rPr>
              <w:t>n</w:t>
            </w:r>
            <w:r>
              <w:rPr/>
              <w:t>-ти</w:t>
              <w:softHyphen/>
              <w:t>пов. Полупроводниковый диод, параг.115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зистор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Электронно-дырочный переход. Транзистор</w:t>
              </w:r>
            </w:hyperlink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, принцип действия и применение транзистора. Термисторы и фоторезисто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тройство, принцип действия и применение транзисто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зисторы, параг.116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 в вакууме. Диод. Электронные пучки. Электронно-лучевая труб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электрического тока в вакууме. Электронные лампы и их применение. Электронные пучки, их свойства и приме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ть, что такое термоэлектронная эмиссия и разбираться в вольт-амперных характеристиках электронных ламп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 в вакууме. Диод. Электронные пучки. Электронно-лучевая трубка, параг.117,118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 в жидкостях. Закон электролиз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Электрический ток в электролитах</w:t>
              </w:r>
            </w:hyperlink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электрического тока в жидких проводниках. Закон Фарадея. Применение электролиз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акон электролиза и уметь применять его при решении задач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 в жидкостях. Закон электролиза, параг.119,120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 в газах. Несамостоятельный и самостоятельный разряды</w:t>
            </w:r>
          </w:p>
          <w:p>
            <w:pPr>
              <w:pStyle w:val="Normal"/>
              <w:rPr/>
            </w:pPr>
            <w:r>
              <w:rPr/>
              <w:t>Плазма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разряды в газах. Типы разрядов.</w:t>
            </w:r>
          </w:p>
          <w:p>
            <w:pPr>
              <w:pStyle w:val="Normal"/>
              <w:rPr/>
            </w:pPr>
            <w:r>
              <w:rPr/>
              <w:t>Пла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физическую природу несамостоятельного и самостоятельного газового разряд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 в газах. Несамостоятельный и самостоятельный разряды</w:t>
            </w:r>
          </w:p>
          <w:p>
            <w:pPr>
              <w:pStyle w:val="Normal"/>
              <w:rPr/>
            </w:pPr>
            <w:r>
              <w:rPr/>
              <w:t>Плазма, параг.121-123</w:t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-10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ающего повтор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якишев  Г.Е., Буховцев Б.Б., Сотский Н.Н. Физика. 10 класс. – М.: Просвещение, 2011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ымкевич А.П. Сборник задач по физике. 10 – 11 класс  – М.: Просвещение, 2006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епанова Г.Н. Сборник задач по физике. 10 – 11 класс  – М.: Просвещение, 2003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уров Ю.А. Физика в 10 классе (Модели уроков). – М.: Просвещение, 2005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лков В.А. Поурочные разработки по физике. 10 класс. - М.: ВАКО, 2007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динцова Н.И., Прояненкова Л.А. Поурочное планирование по физике к ЕГЭ.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.: Издательство «Экзамен», 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rFonts w:ascii="Verdana" w:hAnsi="Verdana" w:cs="Verdana"/>
      <w:color w:val="3200FF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Program%20Files%5CPhysicon%5COpen%20Physics%202.5%20part%201%5Ccontent%5Cchapter1%5Csection%5Cparagraph1%5Ctheory.html" TargetMode="External"/><Relationship Id="rId3" Type="http://schemas.openxmlformats.org/officeDocument/2006/relationships/hyperlink" Target="../../C:%5CProgram%20Files%5CPhysicon%5COpen%20Physics%202.5%20part%201%5Ccontent%5Cchapter1%5Csection%5Cparagraph1%5Ctheory.html" TargetMode="External"/><Relationship Id="rId4" Type="http://schemas.openxmlformats.org/officeDocument/2006/relationships/hyperlink" Target="../../C:%5CProgram%20Files%5CPhysicon%5COpen%20Physics%202.5%20part%201%5Ccontent%5Cchapter1%5Csection%5Cparagraph2%5Ctheory.html" TargetMode="External"/><Relationship Id="rId5" Type="http://schemas.openxmlformats.org/officeDocument/2006/relationships/hyperlink" Target="../../C:%5CProgram%20Files%5CPhysicon%5COpen%20Physics%202.5%20part%201%5Ccontent%5Cchapter1%5Csection%5Cparagraph4%5Ctheory.html" TargetMode="External"/><Relationship Id="rId6" Type="http://schemas.openxmlformats.org/officeDocument/2006/relationships/hyperlink" Target="../../C:%5CProgram%20Files%5CPhysicon%5COpen%20Physics%202.5%20part%201%5Ccontent%5Cchapter1%5Csection%5Cparagraph4%5Ctheory.html" TargetMode="External"/><Relationship Id="rId7" Type="http://schemas.openxmlformats.org/officeDocument/2006/relationships/hyperlink" Target="../../C:%5CProgram%20Files%5CPhysicon%5COpen%20Physics%202.5%20part%201%5Ccontent%5Cchapter1%5Csection%5Cparagraph4%5Ctheory.html" TargetMode="External"/><Relationship Id="rId8" Type="http://schemas.openxmlformats.org/officeDocument/2006/relationships/hyperlink" Target="../../C:%5CProgram%20Files%5CPhysicon%5COpen%20Physics%202.5%20part%201%5Ccontent%5Cchapter1%5Csection%5Cparagraph9%5Ctheory.html" TargetMode="External"/><Relationship Id="rId9" Type="http://schemas.openxmlformats.org/officeDocument/2006/relationships/hyperlink" Target="../../C:%5CProgram%20Files%5CPhysicon%5COpen%20Physics%202.5%20part%201%5Ccontent%5Cchapter1%5Csection%5Cparagraph10%5Ctheory.html" TargetMode="External"/><Relationship Id="rId10" Type="http://schemas.openxmlformats.org/officeDocument/2006/relationships/hyperlink" Target="../../C:%5CProgram%20Files%5CPhysicon%5COpen%20Physics%202.5%20part%201%5Ccontent%5Cchapter1%5Csection%5Cparagraph12%5Ctheory.html" TargetMode="External"/><Relationship Id="rId11" Type="http://schemas.openxmlformats.org/officeDocument/2006/relationships/hyperlink" Target="../../C:%5CProgram%20Files%5CPhysicon%5COpen%20Physics%202.5%20part%201%5Ccontent%5Cchapter1%5Csection%5Cparagraph13%5Ctheory.html" TargetMode="External"/><Relationship Id="rId12" Type="http://schemas.openxmlformats.org/officeDocument/2006/relationships/hyperlink" Target="../../C:%5CProgram%20Files%5CPhysicon%5COpen%20Physics%202.5%20part%201%5Ccontent%5Cchapter1%5Csection%5Cparagraph17%5Ctheory.html" TargetMode="External"/><Relationship Id="rId13" Type="http://schemas.openxmlformats.org/officeDocument/2006/relationships/hyperlink" Target="../../C:%5CProgram%20Files%5CPhysicon%5COpen%20Physics%202.5%20part%201%5Ccontent%5Cchapter1%5Csection%5Cparagraph17%5Ctheory.html" TargetMode="External"/><Relationship Id="rId14" Type="http://schemas.openxmlformats.org/officeDocument/2006/relationships/hyperlink" Target="../../C:%5CProgram%20Files%5CPhysicon%5COpen%20Physics%202.5%20part%201%5Ccontent%5Cchapter1%5Csection%5Cparagraph18%5Ctheory.html" TargetMode="External"/><Relationship Id="rId15" Type="http://schemas.openxmlformats.org/officeDocument/2006/relationships/hyperlink" Target="../../C:%5CProgram%20Files%5CPhysicon%5COpen%20Physics%202.5%20part%201%5Ccontent%5Cchapter1%5Csection%5Cparagraph19%5Ctheory.html" TargetMode="External"/><Relationship Id="rId16" Type="http://schemas.openxmlformats.org/officeDocument/2006/relationships/hyperlink" Target="../../C:%5CProgram%20Files%5CPhysicon%5COpen%20Physics%202.5%20part%201%5Ccontent%5Cchapter1%5Csection%5Cparagraph20%5Ctheory.html" TargetMode="External"/><Relationship Id="rId17" Type="http://schemas.openxmlformats.org/officeDocument/2006/relationships/hyperlink" Target="../../C:%5CProgram%20Files%5CPhysicon%5COpen%20Physics%202.5%20part%201%5Ccontent%5Cchapter1%5Csection%5Cparagraph14%5Ctheory.html" TargetMode="External"/><Relationship Id="rId18" Type="http://schemas.openxmlformats.org/officeDocument/2006/relationships/hyperlink" Target="../../C:%5CProgram%20Files%5CPhysicon%5COpen%20Physics%202.5%20part%201%5Ccontent%5Cchapter3%5Csection%5Cparagraph1%5Ctheory.html" TargetMode="External"/><Relationship Id="rId19" Type="http://schemas.openxmlformats.org/officeDocument/2006/relationships/hyperlink" Target="../../C:%5CProgram%20Files%5CPhysicon%5COpen%20Physics%202.5%20part%201%5Ccontent%5Cchapter3%5Csection%5Cparagraph2%5Ctheory.html" TargetMode="External"/><Relationship Id="rId20" Type="http://schemas.openxmlformats.org/officeDocument/2006/relationships/hyperlink" Target="../../C:%5CProgram%20Files%5CPhysicon%5COpen%20Physics%202.5%20part%201%5Ccontent%5Cchapter3%5Csection%5Cparagraph3%5Ctheory.html" TargetMode="External"/><Relationship Id="rId21" Type="http://schemas.openxmlformats.org/officeDocument/2006/relationships/hyperlink" Target="../../C:%5CProgram%20Files%5CPhysicon%5COpen%20Physics%202.5%20part%201%5Ccontent%5Cchapter3%5Csection%5Cparagraph4%5Ctheory.html" TargetMode="External"/><Relationship Id="rId22" Type="http://schemas.openxmlformats.org/officeDocument/2006/relationships/hyperlink" Target="../../C:%5CProgram%20Files%5CPhysicon%5COpen%20Physics%202.5%20part%201%5Ccontent%5Cchapter3%5Csection%5Cparagraph6%5Ctheory.html" TargetMode="External"/><Relationship Id="rId23" Type="http://schemas.openxmlformats.org/officeDocument/2006/relationships/hyperlink" Target="../../C:%5CProgram%20Files%5CPhysicon%5COpen%20Physics%202.5%20part%201%5Ccontent%5Cchapter3%5Csection%5Cparagraph8%5Ctheory.html" TargetMode="External"/><Relationship Id="rId24" Type="http://schemas.openxmlformats.org/officeDocument/2006/relationships/hyperlink" Target="../../C:%5CProgram%20Files%5CPhysicon%5COpen%20Physics%202.5%20part%201%5Ccontent%5Cchapter3%5Csection%5Cparagraph9%5Ctheory.html" TargetMode="External"/><Relationship Id="rId25" Type="http://schemas.openxmlformats.org/officeDocument/2006/relationships/hyperlink" Target="../../C:%5CProgram%20Files%5CPhysicon%5COpen%20Physics%202.5%20part%201%5Ccontent%5Cchapter3%5Csection%5Cparagraph12%5Ctheory.html" TargetMode="External"/><Relationship Id="rId26" Type="http://schemas.openxmlformats.org/officeDocument/2006/relationships/hyperlink" Target="../../C:%5CProgram%20Files%5CPhysicon%5COpen%20Physics%202.5%20part%201%5Ccontent%5Cchapter3%5Csection%5Cparagraph11%5Ctheory.html" TargetMode="External"/><Relationship Id="rId27" Type="http://schemas.openxmlformats.org/officeDocument/2006/relationships/hyperlink" Target="../../C:%5CProgram%20Files%5CPhysicon%5COpen%20Physics%202.5%20part%202%5Ccontent%5Cchapter1%5Csection%5Cparagraph1%5Ctheory.html" TargetMode="External"/><Relationship Id="rId28" Type="http://schemas.openxmlformats.org/officeDocument/2006/relationships/hyperlink" Target="../../C:%5CProgram%20Files%5CPhysicon%5COpen%20Physics%202.5%20part%202%5Ccontent%5Cchapter1%5Csection%5Cparagraph2%5Ctheory.html" TargetMode="External"/><Relationship Id="rId29" Type="http://schemas.openxmlformats.org/officeDocument/2006/relationships/hyperlink" Target="../../C:%5CProgram%20Files%5CPhysicon%5COpen%20Physics%202.5%20part%202%5Ccontent%5Cchapter1%5Csection%5Cparagraph5%5Ctheory.html" TargetMode="External"/><Relationship Id="rId30" Type="http://schemas.openxmlformats.org/officeDocument/2006/relationships/hyperlink" Target="../../C:%5CProgram%20Files%5CPhysicon%5COpen%20Physics%202.5%20part%202%5Ccontent%5Cchapter1%5Csection%5Cparagraph5%5Ctheory.html" TargetMode="External"/><Relationship Id="rId31" Type="http://schemas.openxmlformats.org/officeDocument/2006/relationships/hyperlink" Target="../../C:%5CProgram%20Files%5CPhysicon%5COpen%20Physics%202.5%20part%202%5Ccontent%5Cchapter1%5Csection%5Cparagraph6%5Ctheory.html" TargetMode="External"/><Relationship Id="rId32" Type="http://schemas.openxmlformats.org/officeDocument/2006/relationships/hyperlink" Target="../../C:%5CProgram%20Files%5CPhysicon%5COpen%20Physics%202.5%20part%202%5Ccontent%5Cchapter1%5Csection%5Cparagraph7%5Ctheory.html" TargetMode="External"/><Relationship Id="rId33" Type="http://schemas.openxmlformats.org/officeDocument/2006/relationships/hyperlink" Target="../../C:%5CProgram%20Files%5CPhysicon%5COpen%20Physics%202.5%20part%202%5Ccontent%5Cchapter1%5Csection%5Cparagraph8%5Ctheory.html" TargetMode="External"/><Relationship Id="rId34" Type="http://schemas.openxmlformats.org/officeDocument/2006/relationships/hyperlink" Target="../../C:%5CProgram%20Files%5CPhysicon%5COpen%20Physics%202.5%20part%202%5Ccontent%5Cchapter1%5Csection%5Cparagraph9%5Ctheory.html" TargetMode="External"/><Relationship Id="rId35" Type="http://schemas.openxmlformats.org/officeDocument/2006/relationships/hyperlink" Target="../../C:%5CProgram%20Files%5CPhysicon%5COpen%20Physics%202.5%20part%202%5Ccontent%5Cchapter1%5Csection%5Cparagraph11%5Ctheory.html" TargetMode="External"/><Relationship Id="rId36" Type="http://schemas.openxmlformats.org/officeDocument/2006/relationships/hyperlink" Target="../../C:%5CProgram%20Files%5CPhysicon%5COpen%20Physics%202.5%20part%202%5Ccontent%5Cchapter1%5Csection%5Cparagraph12%5Ctheory.html" TargetMode="External"/><Relationship Id="rId37" Type="http://schemas.openxmlformats.org/officeDocument/2006/relationships/hyperlink" Target="../../C:%5CProgram%20Files%5CPhysicon%5COpen%20Physics%202.5%20part%202%5Ccontent%5Cchapter1%5Csection%5Cparagraph13%5Ctheory.html" TargetMode="External"/><Relationship Id="rId38" Type="http://schemas.openxmlformats.org/officeDocument/2006/relationships/hyperlink" Target="../../C:%5CProgram%20Files%5CPhysicon%5COpen%20Physics%202.5%20part%202%5Ccontent%5Cchapter1%5Csection%5Cparagraph14%5Ctheory.html" TargetMode="External"/><Relationship Id="rId39" Type="http://schemas.openxmlformats.org/officeDocument/2006/relationships/hyperlink" Target="../../C:%5CProgram%20Files%5CPhysicon%5COpen%20Physics%202.5%20part%202%5Ccontent%5Cchapter1%5Csection%5Cparagraph15%5Ctheory.html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1:29:00Z</dcterms:created>
  <dc:creator>User</dc:creator>
  <dc:description/>
  <cp:keywords/>
  <dc:language>en-US</dc:language>
  <cp:lastModifiedBy>User</cp:lastModifiedBy>
  <dcterms:modified xsi:type="dcterms:W3CDTF">2011-11-20T13:33:00Z</dcterms:modified>
  <cp:revision>7</cp:revision>
  <dc:subject/>
  <dc:title/>
</cp:coreProperties>
</file>