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-практикум по обществознанию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>на тему «Политический режим и проблема свободы личности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11 класс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 и географии</w:t>
        <w:tab/>
        <w:t xml:space="preserve">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ппаковской средней 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ой школы</w:t>
        <w:tab/>
        <w:tab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ильмутдинова 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ульфия Мусаяфовна</w:t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литический режим и проблема свободы личности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рок-практикум, 11 клас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кры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ущность политических режи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ава и свободы личности в различных политических режим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ть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применять на практике и совершенствование ранее приобретенного навыка работать с письменными источникам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зви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орческое, критическое мышление у школьник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ТСО</w:t>
      </w:r>
      <w:r>
        <w:rPr>
          <w:sz w:val="24"/>
          <w:szCs w:val="24"/>
        </w:rPr>
        <w:t>:  мультимедиа проектор (при отсутствии - запись основных моментов урока на доске), ватман, маркеры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Терминология</w:t>
      </w:r>
      <w:r>
        <w:rPr>
          <w:sz w:val="24"/>
          <w:szCs w:val="24"/>
        </w:rPr>
        <w:t>: политический режим, свобода, тоталитаризм, авторитаризм, демокра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ип урока</w:t>
      </w:r>
      <w:r>
        <w:rPr>
          <w:sz w:val="24"/>
          <w:szCs w:val="24"/>
        </w:rPr>
        <w:t>: урок-практику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</w:t>
      </w:r>
      <w:r>
        <w:rPr>
          <w:sz w:val="24"/>
          <w:szCs w:val="24"/>
        </w:rPr>
        <w:t>: групповая (4 группы по 2-3 человек)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Организационный момент (</w:t>
      </w:r>
      <w:r>
        <w:rPr>
          <w:sz w:val="24"/>
          <w:szCs w:val="24"/>
        </w:rPr>
        <w:t>проверка готовности класса, оборудова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Вступительное слово учител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ще в 6 веке до нашей эры в Древней Греции состоялся такой разговор между раб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рабовладельцем: "Знаешь ли ты раб, что я могу поступить с тобой так, как захочу?". "Да, - ответил раб, - я опутан оковами рабства, но мысли мои не знают оков". История не сохранила нам имени рабовладельца, а имя мудрого раба - Эз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, прежде чем озвучить тему урока, обратимся к письму известного русского философа П. А. Флоренского, арестованного в 1933 году органами НКВД. Ваша задача </w:t>
        <w:softHyphen/>
        <w:t>выразить суть этого письма одним словом. (</w:t>
      </w:r>
      <w:r>
        <w:rPr>
          <w:b/>
          <w:sz w:val="24"/>
          <w:szCs w:val="24"/>
        </w:rPr>
        <w:t>Текст через проектор высвечивается на экране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"Друг мой! Как упоительна мысль о ней. Здесь же она и вовсе обретает особую, гораздо большую, ценность! Впрочем, нужно отметить, что сравнима она лишь с ценою самой жизни..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Как долго мы грезили о ней. И не о такой жизни мечтали для своих детей. Иной раз представляю, как может все измениться вдруг, как все стороны нашего бытия обретут состояние гармонии и душевного спокойствия... Тогда мы будем пить ее, вожделенную, большими глотками и будем творить, и ценить каждую мысль в новых условиях рожденную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лико счастье тех, кто ею обладает"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 чем пишет автор этого письма? Выделите суть этого письма, одним словом</w:t>
      </w:r>
      <w:r>
        <w:rPr>
          <w:sz w:val="24"/>
          <w:szCs w:val="24"/>
        </w:rPr>
        <w:t>. (Ученики говорят, что это слово "свобода", учитель пишет на доске слово "свобода"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так, </w:t>
      </w:r>
      <w:r>
        <w:rPr>
          <w:b/>
          <w:sz w:val="24"/>
          <w:szCs w:val="24"/>
        </w:rPr>
        <w:t>как вы думаете, о чем пойдет речь сегодня на уроке? Ответ учащихся: о свобод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прос учителя</w:t>
      </w:r>
      <w:r>
        <w:rPr>
          <w:sz w:val="24"/>
          <w:szCs w:val="24"/>
        </w:rPr>
        <w:t xml:space="preserve">: от чего зависит мера свободы личности? Ответ учащихся: это зависит от политических условий, в которых живет и действует личност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ель оглашает тему урока. Итак, тема урока - "Политический режим и проблема свободы личности". (</w:t>
      </w:r>
      <w:r>
        <w:rPr>
          <w:b/>
          <w:sz w:val="24"/>
          <w:szCs w:val="24"/>
        </w:rPr>
        <w:t>Учащиеся записывают в тетрадь</w:t>
      </w:r>
      <w:r>
        <w:rPr>
          <w:sz w:val="24"/>
          <w:szCs w:val="24"/>
        </w:rPr>
        <w:t xml:space="preserve">). Слово "свобода," какие ассоциации у вас вызывает?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(</w:t>
      </w:r>
      <w:r>
        <w:rPr>
          <w:b/>
          <w:sz w:val="24"/>
          <w:szCs w:val="24"/>
        </w:rPr>
        <w:t>Составляется кластер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735</wp:posOffset>
            </wp:positionH>
            <wp:positionV relativeFrom="paragraph">
              <wp:posOffset>13335</wp:posOffset>
            </wp:positionV>
            <wp:extent cx="3124200" cy="131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7" t="14785" r="9061" b="9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 xml:space="preserve">Далее учащиеся, используя ключевые слова, сформулируют в группах свое определение термина "свобода". Работают в группах в течение 1 минуты, дают определ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: Затем на экран (или на доске пишется) выводится определение этого термина по словарю </w:t>
      </w:r>
      <w:r>
        <w:rPr>
          <w:b/>
          <w:sz w:val="24"/>
          <w:szCs w:val="24"/>
        </w:rPr>
        <w:t>(учащиеся записывают в тетрадь</w:t>
      </w:r>
      <w:r>
        <w:rPr>
          <w:sz w:val="24"/>
          <w:szCs w:val="24"/>
        </w:rPr>
        <w:t>)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Свобода - это способность человека к активной деятельности в соответствии со своими намерениями, желаниями и интересами, в ходе которой он добивается поставленных перед собой целей". [1]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те определения, которые дают учащиеся, по смыслу бывают очень близки к научному опреде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</w:t>
      </w:r>
      <w:r>
        <w:rPr>
          <w:b/>
          <w:sz w:val="24"/>
          <w:szCs w:val="24"/>
        </w:rPr>
        <w:t>. Учитель: наша задача на уроке определить степень свободы личности в различных политических режимах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Далее, учитель дает определение политического режима.</w:t>
      </w:r>
      <w:r>
        <w:rPr>
          <w:sz w:val="24"/>
          <w:szCs w:val="24"/>
        </w:rPr>
        <w:t xml:space="preserve"> (Определение высвечиваетс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экране, или пишется на доске).(</w:t>
      </w:r>
      <w:r>
        <w:rPr>
          <w:b/>
          <w:sz w:val="24"/>
          <w:szCs w:val="24"/>
        </w:rPr>
        <w:t>Учащиеся записывают в тетрадь</w:t>
      </w:r>
      <w:r>
        <w:rPr>
          <w:sz w:val="24"/>
          <w:szCs w:val="24"/>
        </w:rPr>
        <w:t xml:space="preserve">)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"Политический режим - это способ реализации власти, характер взаимосвязи власти и индивида". [2]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итель: В современной политологии принято выделять три основных типа политических режимов: тоталитарный, авторитарный и демократический. Авторитарный режим рассматривают как переходный от тоталитаризма к демократии. Тоталитарный и демократический являются двумя крайними полюсами данной классификации. Поэтому мы более подробно остановимся на н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 Какую учебную задачу мы поставим на следующем этапе урока</w:t>
      </w:r>
      <w:r>
        <w:rPr>
          <w:sz w:val="24"/>
          <w:szCs w:val="24"/>
        </w:rPr>
        <w:t>?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щиеся формулируют задачу: </w:t>
      </w:r>
      <w:r>
        <w:rPr>
          <w:b/>
          <w:sz w:val="24"/>
          <w:szCs w:val="24"/>
        </w:rPr>
        <w:t>исследовать степень свободы личности в условиях тоталитарного режим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Работа организуется в 4-х группах</w:t>
      </w:r>
      <w:r>
        <w:rPr>
          <w:sz w:val="24"/>
          <w:szCs w:val="24"/>
        </w:rPr>
        <w:t>: аналитической, практической, творческой и художественно-графического изображ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налитическая группа</w:t>
      </w:r>
      <w:r>
        <w:rPr>
          <w:sz w:val="24"/>
          <w:szCs w:val="24"/>
        </w:rPr>
        <w:t xml:space="preserve"> формулирует определение тоталитаризма, выявляет признак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Практическая группа </w:t>
      </w:r>
      <w:r>
        <w:rPr>
          <w:sz w:val="24"/>
          <w:szCs w:val="24"/>
        </w:rPr>
        <w:t xml:space="preserve">работает с историческими документами, наиболее ярко характеризующими этот политический режим </w:t>
      </w:r>
      <w:r>
        <w:rPr>
          <w:i/>
          <w:sz w:val="28"/>
          <w:szCs w:val="28"/>
        </w:rPr>
        <w:t>(документы в Приложении 1)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Творческая группа</w:t>
      </w:r>
      <w:r>
        <w:rPr>
          <w:sz w:val="24"/>
          <w:szCs w:val="24"/>
        </w:rPr>
        <w:t xml:space="preserve"> пишет небольшое сочинение эссе "Личность в условиях тоталитарного режима".·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Четвертая группа</w:t>
      </w:r>
      <w:r>
        <w:rPr>
          <w:sz w:val="24"/>
          <w:szCs w:val="24"/>
        </w:rPr>
        <w:t xml:space="preserve"> на ватмане создает графическое изображение режи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уппам дается время на подготовку (8-10мин), затем каждая из групп выступает с результатами, выступления обсуждаются, дополняются при необходимости. После выступления аналитической группы (для сравнения) на проекторе (или на ватмане) высвечиваются определение и признаки тоталитарного режима (</w:t>
      </w:r>
      <w:r>
        <w:rPr>
          <w:b/>
          <w:sz w:val="24"/>
          <w:szCs w:val="24"/>
        </w:rPr>
        <w:t>учащиеся записывают в тетрадь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алитаризм - политический режим, стремящийся к установлению абсолютного (тотального контроля) над различными сторонами жизни каждого человека и всего общества в целом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ризнаки тоталитарного режима</w:t>
      </w:r>
      <w:r>
        <w:rPr>
          <w:i/>
          <w:sz w:val="28"/>
          <w:szCs w:val="28"/>
        </w:rPr>
        <w:t>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 вожд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ственная массовая парти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сутствие разделения власте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опольно существующая, разделяемая всеми идеологи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ализованная система контроля и управления экономико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Монополия на средства массовой информац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ора власти на карательные орган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После завершения работы учитель обращается к учащимся с вопросам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ова степень свободы личности в условиях тоталитаризм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ем состояла главная задача власти в условиях тоталитарного государств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тели бы вы жить в таком государстве?</w:t>
      </w:r>
    </w:p>
    <w:p>
      <w:pPr>
        <w:pStyle w:val="Normal"/>
        <w:spacing w:before="3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ий этап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читель: Контрастным по отношению к тоталитарному режиму является </w:t>
      </w:r>
      <w:r>
        <w:rPr>
          <w:b/>
          <w:sz w:val="24"/>
          <w:szCs w:val="24"/>
        </w:rPr>
        <w:t>режим демократический</w:t>
      </w:r>
      <w:r>
        <w:rPr>
          <w:sz w:val="24"/>
          <w:szCs w:val="24"/>
        </w:rPr>
        <w:t>. Демократия представляет собой самый сложный тип политического режима. По мнению Новгородцева П. И., "демократия всегда есть распутье... система открытых дверей, расходящихся в неведомые стороны дорог... Отнюдь не создавая твердого равновесия жизни, она более чем какая-либо другая форма возбуждает дух исканий"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Итак, на этом этапе урока мы будем говорить о демократии. </w:t>
      </w:r>
      <w:r>
        <w:rPr>
          <w:b/>
          <w:sz w:val="24"/>
          <w:szCs w:val="24"/>
        </w:rPr>
        <w:t>Какую учебную задачу мы поставим? Учащиеся формулируют задачу:</w:t>
      </w:r>
      <w:r>
        <w:rPr>
          <w:sz w:val="24"/>
          <w:szCs w:val="24"/>
        </w:rPr>
        <w:t xml:space="preserve"> исследовать степень свободы личности в условиях демократ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 этом этапе урока группы меняются видами учебной деятельности следующим образом:</w:t>
      </w:r>
      <w:r>
        <w:rPr>
          <w:sz w:val="24"/>
          <w:szCs w:val="24"/>
        </w:rPr>
        <w:t xml:space="preserve"> аналитическая группа меняется с практической - работает с документами (</w:t>
      </w:r>
      <w:r>
        <w:rPr>
          <w:i/>
          <w:sz w:val="28"/>
          <w:szCs w:val="28"/>
        </w:rPr>
        <w:t>Приложение 2);</w:t>
      </w:r>
      <w:r>
        <w:rPr>
          <w:sz w:val="24"/>
          <w:szCs w:val="24"/>
        </w:rPr>
        <w:t xml:space="preserve"> практическая - формулирует определение и выявляет признаки демократического режима; творческая группа меняется с группой художественно-</w:t>
        <w:softHyphen/>
        <w:t>графического изображения и готовит художественно-графическое изображение демократии; четвертая группа пишет творческую рабо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, </w:t>
      </w:r>
      <w:r>
        <w:rPr>
          <w:b/>
          <w:sz w:val="24"/>
          <w:szCs w:val="24"/>
        </w:rPr>
        <w:t>После выступления аналитической группы</w:t>
      </w:r>
      <w:r>
        <w:rPr>
          <w:sz w:val="24"/>
          <w:szCs w:val="24"/>
        </w:rPr>
        <w:t xml:space="preserve"> (работа оформляется на ватмане и закрепляется на доске) для сравнения, дополнения на экране высвечиваются определение и признаки демократического режима </w:t>
      </w:r>
      <w:r>
        <w:rPr>
          <w:b/>
          <w:sz w:val="24"/>
          <w:szCs w:val="24"/>
        </w:rPr>
        <w:t>(Учащиеся записывают в тетрадь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кратический режим - это способ функционирования политической системы общества, основанный на признании народа в качестве главного источника власти, на его праве участвовать в решении общественных и государственных дел и наделении широким кругом прав и свобо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знаки демократического режима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тическая власть принадлежит большинству. Источником власти является народ. Власть формируется путем свободных выборов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ение большинством права меньшинства на оппозицию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разделения власте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ичие конкурентной партийной системы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рантия гражданских, политических и социальных прав лич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ходу выступления одной из групп, представители других могут дополнять, корректировать, задавать вопросы. Результат работы художественно-графической группы также закрепляется на доске. В конце работы учащиеся делают выводы по третьему этапу урока (запись в тетради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В завершение урока можно предложить для обсуждения цитаты известных политиков</w:t>
      </w:r>
      <w:r>
        <w:rPr>
          <w:sz w:val="24"/>
          <w:szCs w:val="24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</w:t>
      </w:r>
      <w:r>
        <w:rPr>
          <w:i/>
          <w:sz w:val="28"/>
          <w:szCs w:val="28"/>
        </w:rPr>
        <w:t>. "Демократия - наихудшая форма правления, если не считать всех остальных". (У. Черчилль)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"Свобода одного кончается там, где начинается свобода другого". (В. Гюго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Философский энциклопедический словарь под ред. Аверинцева С.С. М.,1989, с.569 </w:t>
      </w:r>
    </w:p>
    <w:p>
      <w:pPr>
        <w:pStyle w:val="Normal"/>
        <w:rPr/>
      </w:pPr>
      <w:r>
        <w:rPr>
          <w:sz w:val="24"/>
          <w:szCs w:val="24"/>
        </w:rPr>
        <w:t>2. Мухаев Р. Т. Политология.  М.,1997, с.2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Журнал «Преподавание истории и обществознания в школе». №7,2007, с.15-25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/з.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  <w:szCs w:val="24"/>
        </w:rPr>
      </w:pPr>
      <w:r>
        <w:rPr>
          <w:sz w:val="24"/>
          <w:szCs w:val="24"/>
        </w:rPr>
        <w:t>Прочитать §42 по Боголюбову Л.Н. и §19 по Кравченко А.И.</w:t>
      </w:r>
    </w:p>
    <w:p>
      <w:pPr>
        <w:pStyle w:val="Normal"/>
        <w:numPr>
          <w:ilvl w:val="0"/>
          <w:numId w:val="1"/>
        </w:numPr>
        <w:ind w:left="720" w:hanging="720"/>
        <w:rPr>
          <w:sz w:val="24"/>
          <w:szCs w:val="24"/>
        </w:rPr>
      </w:pPr>
      <w:r>
        <w:rPr>
          <w:sz w:val="24"/>
          <w:szCs w:val="24"/>
        </w:rPr>
        <w:t>Написать эссе к цитатам: “Демократия…” (У. Черчилль) “Свобода…” (В. Гюго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окументами позволяет учащимся рассмотреть основные вопросы темы на основе разнообразных источников. В процессе работы на уроке–практикуме старшеклассники овладевают умениями общеучебного характера – поиск в дополнительных источниках необходимой информации, выявление в тексте документов не только конкретных фактов, но и теоретических положений, определение отношений авторов документов к положению дел в стране, к позиции оппонентов и т.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ти умения и навыки необходимы выпускникам для выполнения заданий ЕГЭ с развернутыми ответами (задания С). Выполнение заданий данного типа предполагает самостоятельное и развернутое формирование суждений по проблемам, затронутым в вопросе. В сравнении с выбором позиции из круга предложенных вариантов это иной, существенно более сложный, уровень познавательной деятельност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Деятельность учителя на уроке-практикум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щательный выбор темы урока и отбор его содержания, который должен быть подчинен задаче формирования ведущего ум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руководства деятельностью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ка проблемных заданий, для выполнения которых требуется формируемое уме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 в начале урока мотивов выбора основного вида деятельности на уроке и формирование в конце уро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чебного занятия необходимым набором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Деятельность учащих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чащиеся, разбитые на группы, получают документальные материалы и организуют работу с ними внутри групп; проводят на основе источников сравнительный анализ политических режимов, выделяют признак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яют итоги работы групп, обсуждают ответы товарищей, делают необходимые дополнения и замечания, записывают выводы в тетрадь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чают на поставленные учителем вопросы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07"/>
        </w:tabs>
        <w:ind w:left="1407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56:00Z</dcterms:created>
  <dc:creator>Readiris</dc:creator>
  <dc:description/>
  <cp:keywords/>
  <dc:language>en-US</dc:language>
  <cp:lastModifiedBy>ion</cp:lastModifiedBy>
  <cp:lastPrinted>2009-03-29T20:41:00Z</cp:lastPrinted>
  <dcterms:modified xsi:type="dcterms:W3CDTF">2011-11-13T11:43:00Z</dcterms:modified>
  <cp:revision>1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