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pt;margin-top:-18pt;width:450.7pt;height:54.05pt;mso-wrap-style:none;v-text-anchor:middle" type="_x0000_t136">
            <v:path textpathok="t"/>
            <v:textpath on="t" fitshape="t" string="Муниципальное общеобразовательное учреждение&#10;«Средняя общеобразовательная школа №2&quot;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9275</wp:posOffset>
            </wp:positionH>
            <wp:positionV relativeFrom="paragraph">
              <wp:posOffset>62865</wp:posOffset>
            </wp:positionV>
            <wp:extent cx="2416175" cy="1363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363345"/>
                    </a:xfrm>
                    <a:prstGeom prst="rect">
                      <a:avLst/>
                    </a:prstGeom>
                    <a:ln w="9525">
                      <a:solidFill>
                        <a:srgbClr val="33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pict>
          <v:shape id="shape_0" fillcolor="#0099ff" stroked="t" o:allowincell="f" style="position:absolute;margin-left:18pt;margin-top:6.7pt;width:440.95pt;height:107.95pt;mso-wrap-style:none;v-text-anchor:middle" type="_x0000_t136">
            <v:path textpathok="t"/>
            <v:textpath on="t" fitshape="t" string="УРОК ЛИТЕРАТУРНОГО ЧТЕНИЯ. &#10;В.МАЯКОВСКИЙ &quot;ТУЧКИНЫ ШТУЧКИ&quot;. " style="font-family:&quot;Arial&quot;;font-size:12pt"/>
            <v:fill o:detectmouseclick="t" type="solid" color2="#ff6600"/>
            <v:stroke color="navy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64465</wp:posOffset>
            </wp:positionV>
            <wp:extent cx="2857500" cy="3810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pict>
          <v:shape id="shape_0" fillcolor="navy" stroked="t" o:allowincell="f" style="position:absolute;margin-left:90pt;margin-top:9.75pt;width:395.95pt;height:44.95pt;mso-wrap-style:none;v-text-anchor:middle" type="_x0000_t136">
            <v:path textpathok="t"/>
            <v:textpath on="t" fitshape="t" string="Подготовила учитель начальных классов: Трегубова И.В.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Представлен урок,  выполненный на основе программы и учебника, для учащихся 4 класса, занимающихся по системе развивающего обучения Л.В.Занков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едмет. </w:t>
      </w:r>
      <w:r>
        <w:rPr>
          <w:sz w:val="28"/>
          <w:szCs w:val="28"/>
        </w:rPr>
        <w:t>Литературное чтение,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Чуракова  «Литературное чтение». Част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ы – составители: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Трегубова Ирина Валерьевна – МОУ СОШ №2 с. Ладовская Балка, Красногвардейский район, Ставропольский кр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РСКАЯ ПОЭЗИЯ: МАСТЕРСКАЯ СТИХ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28"/>
          <w:szCs w:val="28"/>
        </w:rPr>
        <w:t xml:space="preserve">Тема. </w:t>
      </w:r>
      <w:r>
        <w:rPr>
          <w:b/>
          <w:sz w:val="28"/>
          <w:szCs w:val="28"/>
        </w:rPr>
        <w:t>Стихотворение В. Маяковский «Тучкины штуч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комить  с разными видами рифмы: парной, перекрёстной, охватной и дать понятие о содержательности поэзии; побуждать детей к овладению приёмами выразительного чтения, развивать умение анализировать, делать выводы, обобщать, различать прозаическое,  поэтическое, драматическое произведение; прививать любовь к поэзии, уметь работать с дополнительной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трет В.Маяковского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 «Литературное чтение» - 4 класс, автор-Н. А. Чуракова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3. Магнитофон, аудиокассета с записью музыки «Дождя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Долгожданный дан звонок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Начинается ур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Нам надо многое узнать,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И ничего не упускать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такое поэзия?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стихотворное произведение и та часть литературы, которая затрагивает мир чувств человека. Поэт учит нас видеть мир по-другому, по-особен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Учащиеся могут заранее найти в различных источниках объяснение эти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ЭЗИЯ” – изящество в письменности; всё художественное; духовно и нравственно прекрасное, выраженное словами, и притом более мерной речью. Поэзией, отвлечённо, зовут изящество, красоту, как свойство, качество, не выраженное на словах, само творчество. Способность, дар отрешаться от насущного, возноситься мечтою, воображением в высшие пределы, создавая первообразы красоты, наконец, зовут поэзией самая сочинения, писанья этого рода и придуманные для сего правила: стихи, стихотворения и науку стихотво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ЭТ” – человек, одарённый природою способностью чувствовать, сознавать поэзию и представлять её словами, творить изящество” - В.И. Да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ое стихотворение вы читали дом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тихотворение-Д. Самойлова «Красная осень»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йчас несколько учеников выразительно прочитают это стихотворение. А вы, ребята, постарайтесь определить, удалось ли им передать при чтении чувства и задумки авто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читают 2-3 учени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ой приём использовал автор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о образ олицетворение: лес живой, а алый единичный лист- это его сердц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 автор рисует картину осени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каждой строфе разные картин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8"/>
          <w:szCs w:val="28"/>
        </w:rPr>
        <w:t>Дети работают в парах</w:t>
      </w:r>
      <w:r>
        <w:rPr>
          <w:sz w:val="28"/>
          <w:szCs w:val="28"/>
        </w:rPr>
        <w:t>. После выполнения задания зачитывается вслух эти стро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офа – 1 строк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рофа – 1 строка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рофа – 3 строк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едставьте, что вы тоже вместе с поэтом восторгались красотой осенней природы. Сейчас у вас есть возможность описать своими словами всё, что вы представили, читая это стихотворение. Какие бы вы использовали цвета и почему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Красный цвет – это цвет праздника, а жёлтый цвет не вызывают таких богатых и противоречивых ассоциа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к восприят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егодня мы с вами начинаем изучать новую главу. Прочитайте, как она называется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Глава 5. Авторская поэзия. Мастерская стих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ассмотрите шмуцтитульный лист к этой главе и скажите, какие произведения мы будем читать? / стр. 159/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этическ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изобразил художник на шмуцтитульном листе и о чём это говорит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Здесь изображены часы, которыё указывают нам века. Наверное, мы будем изучать произведения этого периода време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новой т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Что же отличает поэтическое произведение от любого другого литературного произведения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У каждого поэтического произведения есть рифма. /Ритм/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ие виды рифмы, вы знаете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арную, перекрёстную, охватную. /Дети могут назвать не все, учитель может добавить/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Звучит аудиозапись «Звуки дождя»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из названных писателей является поэтом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 М. Пришв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334770" cy="1485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). К. Паустовс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. В. Маяковский</w:t>
      </w:r>
    </w:p>
    <w:p>
      <w:pPr>
        <w:pStyle w:val="Normal"/>
        <w:tabs>
          <w:tab w:val="clear" w:pos="708"/>
          <w:tab w:val="left" w:pos="720" w:leader="none"/>
        </w:tabs>
        <w:ind w:left="51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б авторе.</w:t>
      </w:r>
    </w:p>
    <w:p>
      <w:pPr>
        <w:pStyle w:val="Normal"/>
        <w:rPr>
          <w:sz w:val="28"/>
          <w:szCs w:val="28"/>
        </w:rPr>
      </w:pPr>
      <w:r>
        <w:rPr>
          <w:rFonts w:eastAsia=" " w:cs=" " w:ascii=" " w:hAnsi=" 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ЯКОВСКИЙ Владимир Владимирович родился 19 ию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большом селении Багдади,  около города Кутаиси. От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щего поэта много времени уделял воспитанию детей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ские годы Маяковского прошли на Кавказе. В 1902 году он был зачислен в Кутаисскую гимназию. В 1906 году после смерти отца семья Маяковского переехала в Москву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08 году Маяковский поступил в Строгановское училище, решив заниматься живописью, а в 1911 году в Московское училище живописи. Занятия живописью сочетал с литературным творчеством. Первые поэтические опыты относятся к 1912 году. 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20–х годов Маяковский обратился творчеству для детей., написав поэтические сказки, песни, создал книжки – картинки (всего около 20 произведений). Это был человек высокого роста («здоровенный, с шагом саженьим») и с зычным голосом. Все это создавало неповторимый индивидуальный</w:t>
      </w:r>
      <w:r>
        <w:rPr>
          <w:rFonts w:cs=" " w:ascii=" " w:hAnsi=" "/>
          <w:sz w:val="28"/>
          <w:szCs w:val="28"/>
        </w:rPr>
        <w:t xml:space="preserve"> </w:t>
      </w:r>
      <w:r>
        <w:rPr>
          <w:sz w:val="28"/>
          <w:szCs w:val="28"/>
        </w:rPr>
        <w:t>образ поэта-борца, площадного митингового оратора, защитника «безъязыкой улицы»…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над стихотворением В. Маяковского «Тучкины штучк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очитайте название стихотворения В.Маяковского и предположите, о чём пойдёт в нём речь? /стр. 161/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 тучке. О дожде. Об обла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Выразительное чтение стихотвор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его самостоятельно. /Жужжащее чтение /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- Какое настроение вызвало это стихотворение? /Радостное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). Лексическая работа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стретились ли вам незнакомые слова?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 Это слово </w:t>
      </w:r>
      <w:r>
        <w:rPr>
          <w:i/>
          <w:sz w:val="28"/>
          <w:szCs w:val="28"/>
        </w:rPr>
        <w:t>ло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 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детей на подгруппы по уровню восприятия:</w:t>
      </w:r>
    </w:p>
    <w:p>
      <w:pPr>
        <w:pStyle w:val="Normal"/>
        <w:rPr/>
      </w:pPr>
      <w:r>
        <w:rPr>
          <w:b/>
          <w:sz w:val="28"/>
          <w:szCs w:val="28"/>
        </w:rPr>
        <w:t>«Слушатели»</w:t>
      </w:r>
      <w:r>
        <w:rPr>
          <w:sz w:val="28"/>
          <w:szCs w:val="28"/>
        </w:rPr>
        <w:t xml:space="preserve"> - читают стихотворении выразительно, находят рифмы и отрабатывают ритм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>«Зрители»</w:t>
      </w:r>
      <w:r>
        <w:rPr>
          <w:sz w:val="28"/>
          <w:szCs w:val="28"/>
        </w:rPr>
        <w:t xml:space="preserve"> -  описывают картины, которые представили при чтении стихотворения и могут сделать устные зарис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«Деятели»</w:t>
      </w:r>
      <w:r>
        <w:rPr>
          <w:sz w:val="28"/>
          <w:szCs w:val="28"/>
        </w:rPr>
        <w:t xml:space="preserve"> - рисуют представленные картины и </w:t>
      </w:r>
      <w:r>
        <w:rPr>
          <w:b/>
          <w:sz w:val="28"/>
          <w:szCs w:val="28"/>
        </w:rPr>
        <w:t>объясняют незнакомые  слова. /Работа со словарём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Лоно – небесная ширь.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4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к выразительному чтению стихотворения  и постановка логического ударения./</w:t>
      </w:r>
      <w:r>
        <w:rPr>
          <w:sz w:val="28"/>
          <w:szCs w:val="28"/>
        </w:rPr>
        <w:t>Можно использовать чтение «Буксир», Цепочка»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</w:rPr>
        <w:t xml:space="preserve">☺ </w:t>
      </w:r>
      <w:r>
        <w:rPr>
          <w:b/>
          <w:sz w:val="28"/>
          <w:szCs w:val="28"/>
          <w:u w:val="single"/>
        </w:rPr>
        <w:t>ФИЗМИНУТК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Спал цветок и вдруг проснулся, 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i/>
          <w:iCs/>
          <w:sz w:val="28"/>
          <w:szCs w:val="28"/>
        </w:rPr>
        <w:t>(Туловище вправо. влево.)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Тучке мило улыбнулся. 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i/>
          <w:iCs/>
          <w:sz w:val="28"/>
          <w:szCs w:val="28"/>
        </w:rPr>
        <w:t>(Туловище вперед, назад и улыбнуться.)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Шевельнулся, посмотрел, 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i/>
          <w:iCs/>
          <w:sz w:val="28"/>
          <w:szCs w:val="28"/>
        </w:rPr>
        <w:t>(Руки вверх, посмотреть в даль.)</w:t>
      </w:r>
    </w:p>
    <w:p>
      <w:pPr>
        <w:pStyle w:val="Normal"/>
        <w:shd w:fill="FFFFFF" w:val="clear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Взвился вверх и полетел. </w:t>
      </w:r>
    </w:p>
    <w:p>
      <w:pPr>
        <w:pStyle w:val="Normal"/>
        <w:shd w:fill="FFFFFF" w:val="clear"/>
        <w:ind w:firstLine="3060"/>
        <w:rPr>
          <w:i/>
          <w:i/>
          <w:iCs/>
          <w:sz w:val="16"/>
          <w:szCs w:val="16"/>
        </w:rPr>
      </w:pPr>
      <w:r>
        <w:rPr>
          <w:i/>
          <w:iCs/>
          <w:sz w:val="28"/>
          <w:szCs w:val="28"/>
        </w:rPr>
        <w:t>(Руки вверх, влево и вправо.)</w:t>
      </w:r>
    </w:p>
    <w:p>
      <w:pPr>
        <w:pStyle w:val="Normal"/>
        <w:shd w:fill="FFFFFF" w:val="clear"/>
        <w:ind w:firstLine="30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/>
      </w:pPr>
      <w:r>
        <w:rPr>
          <w:sz w:val="28"/>
          <w:szCs w:val="28"/>
        </w:rPr>
        <w:t>- С каким видом рифмы вы сегодня познакомились? /Парно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рифмы вы ещё знаете? /Перекрёстная и охватная/</w:t>
      </w:r>
    </w:p>
    <w:p>
      <w:pPr>
        <w:pStyle w:val="Normal"/>
        <w:rPr/>
      </w:pPr>
      <w:r>
        <w:rPr>
          <w:sz w:val="28"/>
          <w:szCs w:val="28"/>
        </w:rPr>
        <w:t>- Понравилось ли вам это стихотворение В.Маяков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гласитесь ли вы с высказывание, что поэзия воспитывает чув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нно поэзия затрагивает мир чувств человека, проникает в его ду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Поэзия должна быть странной,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Шальной, бессмысленной, туманной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И вместе ясной, как стекло,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И всем понятной, как тепло.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ак ключевая влага, чистой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И, словно дерево, ветвистой,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На все похожей, всем сродни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И краткой, словно наши дни.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.Самойлов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выучить стихотворение наизусть стр. 162 и придумать четверостишия, используя парную рифму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7:02:00Z</dcterms:created>
  <dc:creator>Олег</dc:creator>
  <dc:description/>
  <cp:keywords/>
  <dc:language>en-US</dc:language>
  <cp:lastModifiedBy>Олег</cp:lastModifiedBy>
  <dcterms:modified xsi:type="dcterms:W3CDTF">2009-10-25T16:05:00Z</dcterms:modified>
  <cp:revision>35</cp:revision>
  <dc:subject/>
  <dc:title>Глава 5</dc:title>
</cp:coreProperties>
</file>