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Урок  чт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Работа над рассказом  Н.Носова   «Заплатка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1. Расширить знания о творчестве Н.Носова; продолжить работу над развитием техники чтения учащихся; работа над умением находить нужный ответ из текста; совершенствовать навык выборочного чтения, чтения по ро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Воспитывать трудолюбие, любовь к чт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азвивать мышление, речь детей, смекалк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ур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новых  знани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в течение месяца дети на группе продленного дня и дома читают рассказы Н.Носова: «На горке»,  «Мишкина каша»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«Затейники»,            «Огурцы», «Огородники», «Телефон»,  «Клякса», «Ступеньки», «Заплатка»,  «Фантазеры»   и т.д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ставка книг Н.Носова, рассказ «Заплат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2. Портрет пис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3. Таблица с названиями рассказов пис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4. Изографы ( утюг, телевизор, часы, лампа, вертол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5. Кроссворд (на дос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6. Карточки со скороговор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7. Карточка «Инструмен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8. Разрезные буквы для составления названия расск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9. Разрезные пословиц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10. Солдатская пило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11. План рассказа (напечатанный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Ход урока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 Организационный момент (</w:t>
      </w:r>
      <w:r>
        <w:rPr>
          <w:i/>
          <w:sz w:val="28"/>
          <w:szCs w:val="28"/>
        </w:rPr>
        <w:t>настрой учащихся на урок, подготовка рабочего мест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) - На столах лежат карточки с написанными на них буквами. Собрать из этих букв слова. Подсказка на обратной стороне карточки  (</w:t>
      </w:r>
      <w:r>
        <w:rPr>
          <w:i/>
          <w:sz w:val="28"/>
          <w:szCs w:val="28"/>
        </w:rPr>
        <w:t>работа в парах)</w:t>
      </w:r>
    </w:p>
    <w:p>
      <w:pPr>
        <w:pStyle w:val="Normal"/>
        <w:jc w:val="both"/>
        <w:rPr/>
      </w:pPr>
      <w:r>
        <w:rPr>
          <w:sz w:val="28"/>
          <w:szCs w:val="28"/>
        </w:rPr>
        <w:t>- Прочтите эти слова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Затейники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Огурцы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Огородники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Телефо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Клякс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Ступеньк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Заплатка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Фантазеры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то догадался, что означают все эти слова? </w:t>
      </w:r>
    </w:p>
    <w:p>
      <w:pPr>
        <w:pStyle w:val="Normal"/>
        <w:jc w:val="both"/>
        <w:rPr/>
      </w:pPr>
      <w:r>
        <w:rPr>
          <w:sz w:val="28"/>
          <w:szCs w:val="28"/>
        </w:rPr>
        <w:t>- Кто назовет автора всех этих рассказов  (Н.Носов) (</w:t>
      </w:r>
      <w:r>
        <w:rPr>
          <w:i/>
          <w:sz w:val="28"/>
          <w:szCs w:val="28"/>
        </w:rPr>
        <w:t xml:space="preserve">обращение к портрету писателя)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Какие из этих рассказов вам знакомы? ( «Живая шляпа», «На горке», «Огурцы», «Телефон»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>. Актуализация опорных знаний учащихся</w:t>
      </w:r>
      <w:r>
        <w:rPr>
          <w:b/>
          <w:sz w:val="28"/>
          <w:szCs w:val="28"/>
        </w:rPr>
        <w:t xml:space="preserve">: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Много рассказов написал писатель Н.Носов, но сегодня мы подробно познакомимся с одним из них. Но прежде вы должны выполнить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А)  Работа с изографами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чтите изографы, назовите изображенные предметы ( лампа, часы, утюг, вертолет, телевизор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ой предмет здесь лишний? Почем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мы назовем оставшиеся предметы: (бытовые прибор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чего они нужны челове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ие еще предметы нужны человеку для работы?  Как они называютс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 работа с карточкой «Инструмент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зовите инстру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одбери пару каждому инструменту)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Б)  Отгадайте загадки, заполните кроссвор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если вы верно заполните кроссворд, то узнаете название рассказа, над которым мы будем работать сегодня. </w:t>
      </w:r>
    </w:p>
    <w:p>
      <w:pPr>
        <w:pStyle w:val="Normal"/>
        <w:rPr/>
      </w:pPr>
      <w:r>
        <w:rPr/>
        <w:t xml:space="preserve">1.  Бьют Ермилку по затылку,                                              </w:t>
      </w:r>
      <w:r>
        <w:rPr>
          <w:b/>
        </w:rPr>
        <w:t>Кроссворд:</w:t>
      </w:r>
      <w:r>
        <w:rPr/>
        <w:br/>
        <w:t>он не плачет, только носик прячет.</w:t>
        <w:br/>
      </w:r>
      <w:r>
        <w:rPr>
          <w:b/>
        </w:rPr>
        <w:t>(Гвоздь)</w:t>
      </w:r>
    </w:p>
    <w:p>
      <w:pPr>
        <w:pStyle w:val="Bodytext"/>
        <w:rPr/>
      </w:pPr>
      <w:r>
        <w:rPr/>
        <w:t xml:space="preserve">2.  До обеда сгоряча </w:t>
        <w:br/>
        <w:t xml:space="preserve">Поработает с плеча – </w:t>
        <w:br/>
        <w:t xml:space="preserve">И в итоге, будь здоров, </w:t>
        <w:br/>
        <w:t xml:space="preserve">Наломает столько дров! </w:t>
      </w:r>
    </w:p>
    <w:p>
      <w:pPr>
        <w:pStyle w:val="Bodytext"/>
        <w:rPr>
          <w:b/>
          <w:b/>
        </w:rPr>
      </w:pPr>
      <w:r>
        <w:rPr>
          <w:b/>
        </w:rPr>
        <w:t>(топор)</w:t>
      </w:r>
    </w:p>
    <w:p>
      <w:pPr>
        <w:pStyle w:val="Normal"/>
        <w:rPr>
          <w:b/>
          <w:b/>
        </w:rPr>
      </w:pPr>
      <w:r>
        <w:rPr/>
        <w:t>3.  Принялась она за дело,</w:t>
        <w:br/>
        <w:t>завизжала и запела.</w:t>
        <w:br/>
        <w:t>Ела, ела, дуб, дуб,</w:t>
        <w:br/>
        <w:t>поломала зуб, зуб.</w:t>
        <w:br/>
      </w:r>
      <w:r>
        <w:rPr>
          <w:b/>
        </w:rPr>
        <w:t>(Пил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 Рядом с дворником шагаю,</w:t>
        <w:br/>
        <w:t>Разгребаю снег кругом</w:t>
        <w:br/>
        <w:t>И ребятам помогаю</w:t>
        <w:br/>
        <w:t>Делать гору, строить дом.</w:t>
        <w:br/>
      </w:r>
      <w:r>
        <w:rPr>
          <w:b/>
        </w:rPr>
        <w:t>(Лопат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5. Я одноухая старуха</w:t>
        <w:br/>
        <w:t>Я прыгаю по полотну</w:t>
        <w:br/>
        <w:t>И нитку длинную из уха</w:t>
        <w:br/>
        <w:t>Как паутину я тяну.</w:t>
        <w:br/>
      </w:r>
      <w:r>
        <w:rPr>
          <w:b/>
        </w:rPr>
        <w:t>(Иголка)</w:t>
      </w:r>
    </w:p>
    <w:p>
      <w:pPr>
        <w:pStyle w:val="Normal"/>
        <w:rPr/>
      </w:pPr>
      <w:r>
        <w:rPr>
          <w:sz w:val="28"/>
          <w:szCs w:val="28"/>
        </w:rPr>
        <w:t>- Вставьте 3 одинаковые гласные буквы и у Вас получится название расск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одним словом назвать все отгадки (инструмен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инструмент нужен для шитья? (игол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х еще предметов не хватает для шитья? (нитки, ножницы, наперсток)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Подготовка к чтени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ежде, чем начать работу над рассказом, мы приготовим свои язычки, настроим дыхание, т.е. проведем фонетическую зарядку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) Фонетическая заряд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-ра-ра – начинается …иг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ы-ры-ры- у мальчиков …шары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-ро-ро- у маши новое …вед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-ру-ру- продолжаем мы …иг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-ре-ре- стоит домик на …дв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и-ри-ри- на ветках …снеги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р-ар-ар- кипит наш …самов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-ор-ор- созрел красный …помид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рь-арь-арь- на стене висит фон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о-ло-ло- на улице …теп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у-лу-лу- стол стоит в …уг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а-ша-ша- мама моет малы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у-шу-шу- я письмо …пиш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а-жа-жа- есть иголки у …е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у-жу-жу- молоко дадим …еж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-са-са- в лесу бегает …ли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-су-су- было холодно в … лесу</w:t>
      </w:r>
    </w:p>
    <w:p>
      <w:pPr>
        <w:pStyle w:val="Normal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 xml:space="preserve">Чтение скороговорки ( по карточке)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Парус наш на совесть сшит, нас и шторм не устрашит</w:t>
      </w:r>
      <w:r>
        <w:rPr>
          <w:sz w:val="28"/>
          <w:szCs w:val="28"/>
        </w:rPr>
        <w:t>.  (Что значит сшит на совесть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А вот о том на совесть или нет шил мальчик Боб мы и узнаем из рассказа «Заплатка»  Н.Носова (стр. 89, синий учебник)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Работа над новым материало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предварительно уже читали этот рассказ, а сейчас поработаем над ним подробн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u w:val="single"/>
        </w:rPr>
        <w:t>) Работа над 1 частью, стр. 89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Словарная работа</w:t>
      </w:r>
      <w:r>
        <w:rPr>
          <w:sz w:val="28"/>
          <w:szCs w:val="28"/>
          <w:u w:val="single"/>
        </w:rPr>
        <w:t xml:space="preserve">:   </w:t>
      </w:r>
      <w:r>
        <w:rPr>
          <w:b/>
          <w:sz w:val="28"/>
          <w:szCs w:val="28"/>
        </w:rPr>
        <w:t xml:space="preserve">защитный </w:t>
      </w:r>
      <w:r>
        <w:rPr>
          <w:sz w:val="28"/>
          <w:szCs w:val="28"/>
        </w:rPr>
        <w:t xml:space="preserve">(цвет) – серовато-зеленый (солдатский, как у пилотки), защищает от врага в лесу, на земле  ( показать солдатскую пилотку защитного цвет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От </w:t>
      </w:r>
      <w:r>
        <w:rPr>
          <w:b/>
          <w:sz w:val="28"/>
          <w:szCs w:val="28"/>
        </w:rPr>
        <w:t>досады</w:t>
      </w:r>
      <w:r>
        <w:rPr>
          <w:sz w:val="28"/>
          <w:szCs w:val="28"/>
        </w:rPr>
        <w:t xml:space="preserve"> чуть не заплакал  (досада – неудовольствие, обида, раздражение)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-прав-ды-ва-ет-с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За-ме-ча-тель-ны-е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Чтение 1 части учащимися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(выборочно) - </w:t>
      </w:r>
      <w:r>
        <w:rPr>
          <w:i/>
          <w:sz w:val="28"/>
          <w:szCs w:val="28"/>
        </w:rPr>
        <w:t>Найдите в тексте ответы на вопросы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ие у Бобки были штаны? (прочитай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чему Бобка гордился своими штанам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случилось со штанами мальчика? (прочитай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чему мальчику стало стыдно? </w:t>
      </w:r>
    </w:p>
    <w:p>
      <w:pPr>
        <w:pStyle w:val="Normal"/>
        <w:rPr/>
      </w:pPr>
      <w:r>
        <w:rPr>
          <w:sz w:val="28"/>
          <w:szCs w:val="28"/>
          <w:u w:val="single"/>
        </w:rPr>
        <w:t>2) Работа над 2 частью, стр. 90-91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 xml:space="preserve">Словарная работа:  </w:t>
      </w:r>
      <w:r>
        <w:rPr>
          <w:b/>
          <w:sz w:val="28"/>
          <w:szCs w:val="28"/>
        </w:rPr>
        <w:t xml:space="preserve">лоскуток </w:t>
      </w:r>
      <w:r>
        <w:rPr>
          <w:sz w:val="28"/>
          <w:szCs w:val="28"/>
        </w:rPr>
        <w:t xml:space="preserve">зеленой </w:t>
      </w:r>
      <w:r>
        <w:rPr>
          <w:b/>
          <w:sz w:val="28"/>
          <w:szCs w:val="28"/>
        </w:rPr>
        <w:t xml:space="preserve">материи </w:t>
      </w:r>
      <w:r>
        <w:rPr>
          <w:sz w:val="28"/>
          <w:szCs w:val="28"/>
        </w:rPr>
        <w:t xml:space="preserve"> (лоскуток- небольшой кусок ткан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пришивать </w:t>
      </w:r>
      <w:r>
        <w:rPr>
          <w:b/>
          <w:sz w:val="28"/>
          <w:szCs w:val="28"/>
        </w:rPr>
        <w:t>наново (</w:t>
      </w:r>
      <w:r>
        <w:rPr>
          <w:sz w:val="28"/>
          <w:szCs w:val="28"/>
        </w:rPr>
        <w:t>нано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снова, снача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любо </w:t>
      </w:r>
      <w:r>
        <w:rPr>
          <w:sz w:val="28"/>
          <w:szCs w:val="28"/>
        </w:rPr>
        <w:t>взглянуть (любо – приятно)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Чтение 2 части учащимися (</w:t>
      </w:r>
      <w:r>
        <w:rPr>
          <w:sz w:val="28"/>
          <w:szCs w:val="28"/>
        </w:rPr>
        <w:t>по абзацам</w:t>
      </w:r>
      <w:r>
        <w:rPr>
          <w:i/>
          <w:sz w:val="28"/>
          <w:szCs w:val="28"/>
          <w:u w:val="single"/>
        </w:rPr>
        <w:t>)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Ответы на вопрос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мог ли мальчик пришить заплатку с первого раз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ие слова он говорил иголк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 что была похожа первая заплатка? (на сушеный гриб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читай как Бобка пришивал заплатку во второй раз?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не говорим, а показыва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аю мою расческу, береги свою….причес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стрекочет стрекоза, закрывай скорей ….гла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ессированный Барбос откусить мне хочет …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ерева упали груши, ухвати себя за ….у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ле зажигают свечи, расправляй дружочек…пл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не подшиты брюки, ты поставь на пояс …р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чут по лесу олени, обними свои …кол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штанах стоят заплатки, отрывай от пола ….пятк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3) Чтение по ролям  (выборочно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читайте разговор Бобки с мам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читай разговор ребят с Бобкой. (1 часть)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4) Работа над пересказом  по плану: ( план вывешивается на доску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часть: Бобкина гордость.                         2 часть:  Некрасивая запла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еприятность со штанами                           Бобка стар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зговор с мамой                                          Похвала товари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обке стыд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Работа с иллюстрациями: (на карточках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одбери строчки из рассказа, относящиеся к иллюстрац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Закрепление изученного</w:t>
      </w:r>
    </w:p>
    <w:p>
      <w:pPr>
        <w:pStyle w:val="Normal"/>
        <w:rPr/>
      </w:pPr>
      <w:r>
        <w:rPr>
          <w:sz w:val="28"/>
          <w:szCs w:val="28"/>
        </w:rPr>
        <w:t>1)</w:t>
      </w:r>
      <w:r>
        <w:rPr>
          <w:sz w:val="28"/>
          <w:szCs w:val="28"/>
          <w:u w:val="single"/>
        </w:rPr>
        <w:t xml:space="preserve"> Работа с пословицами</w:t>
      </w:r>
    </w:p>
    <w:p>
      <w:pPr>
        <w:pStyle w:val="Normal"/>
        <w:rPr/>
      </w:pPr>
      <w:r>
        <w:rPr>
          <w:sz w:val="28"/>
          <w:szCs w:val="28"/>
        </w:rPr>
        <w:t>- Случилась беда, пословицы рассыпались, помогите их собр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рпенье и труд                               а руки дел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гостях хорошо,                             все перетр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за страшаться,                           а дома луч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 вы думаете какие пословицы относятся к нашему уроку, а какая лишняя? Почему? 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  <w:u w:val="single"/>
        </w:rPr>
        <w:t>) Тестовые задания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Штаны у Бобки бы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шко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лдатс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ртив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жинсо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акой величины была заплатка у Боб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ябло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картош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огур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баклаж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 чем мечтал Боб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учиться  отрезать пугов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учиться отрывать пуговиц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учиться пришивать пуговицы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Итог урока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нравился ли Вам рассказ</w:t>
      </w:r>
      <w:r>
        <w:rPr>
          <w:b/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нравился ли вам мальчик Бобка? Почему? </w:t>
      </w:r>
    </w:p>
    <w:p>
      <w:pPr>
        <w:pStyle w:val="Normal"/>
        <w:rPr/>
      </w:pPr>
      <w:r>
        <w:rPr>
          <w:sz w:val="28"/>
          <w:szCs w:val="28"/>
        </w:rPr>
        <w:t>- Можно сказать, что Бобка был трудолюбивый, терпеливый?</w:t>
      </w:r>
    </w:p>
    <w:p>
      <w:pPr>
        <w:pStyle w:val="Normal"/>
        <w:rPr/>
      </w:pPr>
      <w:r>
        <w:rPr>
          <w:sz w:val="28"/>
          <w:szCs w:val="28"/>
        </w:rPr>
        <w:t xml:space="preserve">- Хочется ли Вам прочесть другие рассказы Н.Носова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Оценка учащихс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. Домашнее задание: </w:t>
      </w:r>
      <w:r>
        <w:rPr>
          <w:sz w:val="28"/>
          <w:szCs w:val="28"/>
        </w:rPr>
        <w:t xml:space="preserve">читать рассказы Н.Нос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72"/>
          <w:szCs w:val="72"/>
          <w:u w:val="single"/>
        </w:rPr>
        <w:t xml:space="preserve">Урок чтения </w:t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4 класс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 xml:space="preserve"> </w:t>
      </w:r>
      <w:r>
        <w:rPr>
          <w:b/>
          <w:i/>
          <w:sz w:val="96"/>
          <w:szCs w:val="96"/>
        </w:rPr>
        <w:t xml:space="preserve">Н.Носов  «Заплатка» </w:t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rPr/>
      </w:pPr>
      <w:r>
        <w:rPr>
          <w:sz w:val="52"/>
          <w:szCs w:val="52"/>
        </w:rPr>
        <w:t xml:space="preserve">                                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одготовил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</w:rPr>
        <w:t xml:space="preserve">Бабушкина Н.А., студентка курсо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</w:rPr>
        <w:t xml:space="preserve">переподготовки по специальност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</w:rPr>
        <w:t xml:space="preserve">«Олигофренопедагогика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0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7:35:00Z</dcterms:created>
  <dc:creator>FuckYouBill</dc:creator>
  <dc:description/>
  <cp:keywords/>
  <dc:language>en-US</dc:language>
  <cp:lastModifiedBy>Admin</cp:lastModifiedBy>
  <cp:lastPrinted>2010-03-26T07:15:00Z</cp:lastPrinted>
  <dcterms:modified xsi:type="dcterms:W3CDTF">2011-11-28T17:35:00Z</dcterms:modified>
  <cp:revision>2</cp:revision>
  <dc:subject/>
  <dc:title>1</dc:title>
</cp:coreProperties>
</file>