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ВНЕКЛАССНОЕ МЕРОПРИ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«В МИРЕ ПРОФЕСС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офессиональной направленности учеников путем расширения их представления о строительных професс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3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программами и инициативами Президента и Правительства Российской Федерации о престиже рабочих професс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включение учащихся школ в процесс изучения понятий «престижность» и «актуальность профессии», «востребованность на рынке труда»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тивировать к выбору профессии посредством презентации подготовленной педагогом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те, кто весел сегодня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те, кто грусти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те, кто общается с радостью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те, кто молч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ыбнитесь, пожалуйста, те, кто готов сегодня трудиться и получать знания! Здравствуйте! Дорогие мои инженеры и милиционеры, пожарные и строители, дизайнеры и художники, учителя и врачи! Я вас так называю, потому что пройдут школьные годы, и вы сделаете свой шаг к выбору профессии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ажите, зачем вы ходите в школу? (чтобы научиться считать, писать, читать, узнать о мире.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нужны эти знания? (чтобы узнавать из книг и журналов интересное, писать письма и т.д., чтобы поступить в институт…)</w:t>
      </w:r>
    </w:p>
    <w:p>
      <w:pPr>
        <w:pStyle w:val="1"/>
        <w:ind w:left="708" w:hanging="0"/>
        <w:jc w:val="both"/>
        <w:rPr/>
      </w:pPr>
      <w:r>
        <w:rPr/>
        <w:t>- Знания вам нужны для получения профессии. И хотя вы еще учитесь в начальной школе, но должны знать, что путь к любой профессии начинается с первого класса. Как можно раньше вы можете узнать какие профессии бывают, определить ту, к которой у вас есть наклонности и… учиться, развивать свои способности на школьных уроках. Для овладения любой профессией нужны знания.</w:t>
      </w:r>
    </w:p>
    <w:p>
      <w:pPr>
        <w:pStyle w:val="1"/>
        <w:ind w:left="0" w:firstLine="708"/>
        <w:rPr>
          <w:b/>
          <w:b/>
          <w:u w:val="single"/>
        </w:rPr>
      </w:pPr>
      <w:r>
        <w:rPr>
          <w:b/>
          <w:u w:val="single"/>
        </w:rPr>
        <w:t>Слайд 2</w:t>
      </w:r>
    </w:p>
    <w:p>
      <w:pPr>
        <w:pStyle w:val="1"/>
        <w:ind w:left="0" w:hanging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1"/>
        <w:ind w:left="0" w:firstLine="708"/>
        <w:rPr/>
      </w:pPr>
      <w:r>
        <w:rPr/>
        <w:t>Чему первым делом научится ко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ть.</w:t>
      </w:r>
    </w:p>
    <w:p>
      <w:pPr>
        <w:pStyle w:val="1"/>
        <w:ind w:left="0" w:hanging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Чему первым делом научится пти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ть.</w:t>
      </w:r>
    </w:p>
    <w:p>
      <w:pPr>
        <w:pStyle w:val="1"/>
        <w:ind w:left="0" w:hanging="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первым делом научится школьник?</w:t>
      </w:r>
    </w:p>
    <w:p>
      <w:pPr>
        <w:pStyle w:val="1"/>
        <w:ind w:left="0" w:hanging="0"/>
        <w:rPr/>
      </w:pPr>
      <w:r>
        <w:rPr>
          <w:b/>
        </w:rPr>
        <w:t xml:space="preserve">Дети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нок вырастет кошкой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же, как все на свете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Птенец превратится в птицу,</w:t>
        <w:br/>
        <w:t>Такую, как все на свете.</w:t>
        <w:br/>
        <w:t>А дети читают, а дети мечтают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их папы и мамы не знаю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станут, кем вырастут дети. </w:t>
      </w:r>
    </w:p>
    <w:p>
      <w:pPr>
        <w:pStyle w:val="Style15"/>
        <w:spacing w:before="0" w:after="0"/>
        <w:ind w:firstLine="70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Слайд 3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Ученик 1</w:t>
      </w:r>
      <w:r>
        <w:rPr>
          <w:color w:val="000000"/>
        </w:rPr>
        <w:t>:</w:t>
      </w:r>
    </w:p>
    <w:p>
      <w:pPr>
        <w:pStyle w:val="Style15"/>
        <w:spacing w:before="0" w:after="0"/>
        <w:ind w:left="708" w:hanging="0"/>
        <w:rPr>
          <w:color w:val="000000"/>
        </w:rPr>
      </w:pPr>
      <w:r>
        <w:rPr>
          <w:color w:val="000000"/>
        </w:rPr>
        <w:t>В мире много интересного,</w:t>
        <w:br/>
        <w:t>Нам порою неизвестного.</w:t>
        <w:br/>
        <w:t>Миру знаний нет предела,</w:t>
        <w:br/>
        <w:t>Так скорей, друзья, за дело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еник 2:</w:t>
      </w:r>
    </w:p>
    <w:p>
      <w:pPr>
        <w:pStyle w:val="Style15"/>
        <w:spacing w:before="0" w:after="0"/>
        <w:ind w:left="708" w:hanging="0"/>
        <w:rPr>
          <w:color w:val="000000"/>
        </w:rPr>
      </w:pPr>
      <w:r>
        <w:rPr>
          <w:color w:val="000000"/>
        </w:rPr>
        <w:t>Вы увидите сейчас,</w:t>
        <w:br/>
        <w:t>На уроках учат нас –</w:t>
        <w:br/>
        <w:t>Наблюдать и познавать,</w:t>
        <w:br/>
        <w:t>Слушать, думать, рассуждать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еник 3:</w:t>
      </w:r>
    </w:p>
    <w:p>
      <w:pPr>
        <w:pStyle w:val="Style15"/>
        <w:spacing w:before="0" w:after="0"/>
        <w:ind w:left="708" w:hanging="0"/>
        <w:rPr>
          <w:color w:val="000000"/>
        </w:rPr>
      </w:pPr>
      <w:r>
        <w:rPr>
          <w:color w:val="000000"/>
        </w:rPr>
        <w:t>Предлагаем вам мы тему,</w:t>
        <w:br/>
        <w:t>Хоть немного знаем все мы:</w:t>
        <w:br/>
        <w:t>Книги, чашки, стол и дом</w:t>
        <w:br/>
        <w:t>Создал человек трудом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еник 3:</w:t>
      </w:r>
    </w:p>
    <w:p>
      <w:pPr>
        <w:pStyle w:val="Style15"/>
        <w:spacing w:before="0" w:after="0"/>
        <w:ind w:left="708" w:hanging="0"/>
        <w:rPr>
          <w:color w:val="000000"/>
        </w:rPr>
      </w:pPr>
      <w:r>
        <w:rPr>
          <w:color w:val="000000"/>
        </w:rPr>
        <w:t>Вот о тех, кто создаёт,</w:t>
        <w:br/>
        <w:t>Строит, учит иль поёт,</w:t>
        <w:br/>
        <w:t>Мы сейчас поговорим,</w:t>
        <w:br/>
        <w:t>Праздникнаш им посвятим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итель:</w:t>
      </w:r>
    </w:p>
    <w:p>
      <w:pPr>
        <w:pStyle w:val="Style15"/>
        <w:spacing w:before="0" w:after="0"/>
        <w:ind w:left="708" w:hanging="0"/>
        <w:rPr/>
      </w:pPr>
      <w:r>
        <w:rPr>
          <w:color w:val="000000"/>
        </w:rPr>
        <w:t>Тема наша вам ясна? О профессиях она!</w:t>
      </w:r>
      <w:r>
        <w:rPr>
          <w:color w:val="2D2A2A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й много в мире е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х невозможно перечесть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годня многие важн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актуальны, и нужн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ты скорее подрастай –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ей овладева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айся в деле первым быт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людям пользу приносить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из за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М., а что обозначает слово «профессия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толковому словарю, раскроем смысл этого слов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ессия</w:t>
      </w:r>
      <w:r>
        <w:rPr>
          <w:rFonts w:cs="Times New Roman" w:ascii="Times New Roman" w:hAnsi="Times New Roman"/>
          <w:sz w:val="24"/>
          <w:szCs w:val="24"/>
        </w:rPr>
        <w:t xml:space="preserve"> – это вид труда, который требует от человека определенной подготовки, знаний и у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ой труд сейчас важен для вас? (Учиться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, ваш труд – это учёба. Но уже сейчас многие из вас задумались о том, чем бы они хотели заниматься в будущем, что у них получается лучше всего, к чему есть способности. Сейчас вы мечтаете, кем бы вы могли стать в будущем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ценк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чтали дети обо всем на све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110" w:firstLine="708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-то с классом нашим «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110" w:firstLine="708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вели беседу м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61" w:right="3110" w:firstLine="24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ем мечтают дети быть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61" w:right="3110" w:firstLine="2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работать и как жи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: Я буду археолог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: А я - океанограф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: Буду я строител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: А я тогда - учител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: Я хочу артисткой бы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-7: Мы хотим зверей леч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: Буду я спасател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: А я - изобретател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: Я буду пожарник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: Ну а я - начальник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хочу вести раскопки в поле чистом и на сопке. </w:t>
        <w:br/>
        <w:t xml:space="preserve">И в пустыне южной, и в Сибири вьюжной, </w:t>
        <w:br/>
        <w:t xml:space="preserve">И во всех частях страны </w:t>
        <w:br/>
        <w:t xml:space="preserve">Я предметы старины найду для музеев, </w:t>
        <w:br/>
        <w:t xml:space="preserve">Чтобы ротозеи заглянули в глубину - </w:t>
        <w:br/>
        <w:t xml:space="preserve">Как мы жили в старину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7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: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тна работа учителя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ть хлопотна и утомительн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традки надо проверя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лан уроков составлять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 писать, считать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отиться, сердиться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иногда – гордитьс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легкий труд, почетный труд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что сказать мне хочетс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ря учителей зову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мени и отчеств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55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8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55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: </w:t>
      </w:r>
      <w:r>
        <w:rPr>
          <w:rFonts w:cs="Times New Roman" w:ascii="Times New Roman" w:hAnsi="Times New Roman"/>
          <w:sz w:val="24"/>
          <w:szCs w:val="24"/>
        </w:rPr>
        <w:t>Профессия спасателя опасна и труд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именно такая работа мне ну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случится вдруг бе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ду на помощь я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мневаться нет причи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ать – работа для мужчи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1555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1555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: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я - пожарный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ьёзный и отважный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че шланг с водой схвати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леющий костёр залил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ва счета справился с костром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не подумал об одном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папы жарился шашлык..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поднимет папа кр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370" w:right="3629" w:hanging="37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Слайд 10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370" w:right="3629" w:hanging="37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У меня растут года, будет и семнадц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370" w:right="3629" w:hanging="37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Где работать мне тогда?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ем занимать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370" w:right="3629" w:hanging="370"/>
        <w:rPr>
          <w:rFonts w:ascii="Times New Roman" w:hAnsi="Times New Roman" w:cs="Times New Roman"/>
          <w:b/>
          <w:b/>
          <w:color w:val="000000"/>
          <w:spacing w:val="-4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ужные работники 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ляры и плотн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62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зайнером я стать хочу, 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лон свой откро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6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хту, самолет куплю, 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обняк постр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370" w:right="3629" w:hanging="37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11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0" w:after="0"/>
        <w:ind w:left="370" w:right="3629" w:hanging="3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изайнер - это хорошо,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 вот начальник - лучш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Я в начальники пойду -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усть меня науча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13" w:right="311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чальником я стану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13" w:right="311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от я важный и толстый бос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13" w:right="311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кабинете я заседаю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13" w:right="3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решаю любой вопро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 меня растут года,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коро и семнадцать,</w:t>
        <w:br/>
        <w:t>Замуж выйду за тебя,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ду развлекаться.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Мерседес» подаришь мне,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м большой в Майами,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уду там я в январ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жигать с друз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ни, недели пролетят, повзрослеют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дядей, тетеей превратят годы – не заме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ь банкир ты, будь артис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 ты кем угодно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Ьолько чтоб душою чист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дцем благороден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 живое все любил, чувствовал природ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 б человеком бы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, мой друг, все го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а «Узнай профессию по форме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13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у переворошив, намотай себе на ус –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работы хороши, выбирай на вкус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я хочу стать просто взрослым и хорошо бы побыстрее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ам разберемся, кем ст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ть взрослым не так-то прост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учиться в шко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пишешь и читае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ебя лишь отвечаешь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: </w:t>
      </w:r>
      <w:r>
        <w:rPr>
          <w:rFonts w:cs="Times New Roman" w:ascii="Times New Roman" w:hAnsi="Times New Roman"/>
          <w:color w:val="000000"/>
          <w:sz w:val="24"/>
          <w:szCs w:val="24"/>
        </w:rPr>
        <w:t>Хорошо быть взрослой тетей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быть на работе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 диктанта, ни задачи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т все теперь иначе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ишь целый день веселой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акой не надо школы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работать – это просто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стать сразу взросл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: </w:t>
      </w:r>
      <w:r>
        <w:rPr>
          <w:rFonts w:cs="Times New Roman" w:ascii="Times New Roman" w:hAnsi="Times New Roman"/>
          <w:color w:val="000000"/>
          <w:sz w:val="24"/>
          <w:szCs w:val="24"/>
        </w:rPr>
        <w:t>Немало решают проблем и 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наши, товарищи взросл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каждый день все бегут на рабо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тя иногда им совсем неох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мули готовят обеды и уж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мить всю семью обязательно нуж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апам приходится дырки сверл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се, что ломается в доме, чинить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: </w:t>
      </w:r>
      <w:r>
        <w:rPr>
          <w:rFonts w:cs="Times New Roman" w:ascii="Times New Roman" w:hAnsi="Times New Roman"/>
          <w:color w:val="000000"/>
          <w:sz w:val="24"/>
          <w:szCs w:val="24"/>
        </w:rPr>
        <w:t>Ходить в магазины или на рынки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у покупать и штаны, и ботинки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рачивать лампочки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тить картошку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понемножку, всего понемнож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 можно бы долго еще продолж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нужно решить очень прос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детишек – пока подрас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, стараться во всем помог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имым товарищам взрослым!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: </w:t>
      </w:r>
      <w:r>
        <w:rPr>
          <w:rFonts w:cs="Times New Roman" w:ascii="Times New Roman" w:hAnsi="Times New Roman"/>
          <w:color w:val="000000"/>
          <w:sz w:val="24"/>
          <w:szCs w:val="24"/>
        </w:rPr>
        <w:t>Взрослым быть не так-то просто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для нас вопрос решен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яжело быть взрослой тете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яжело быть взрослым дядей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лько дел серьезных за ден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СЕ ВМЕСТ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з труда и без науки ждут нас в жизни только м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 всему научитесь, пока в школе учитесь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легче вам решать, кем же после школы ст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сня «Чему учат в школе…»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 профессиях всё знать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потом их выбирать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 счастливым в жизни быть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офессию любить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руд и подвиг уважать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безделье презирать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ым, чутким в жизни быть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т и радость всем дарить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т в школе, учат в школе, учат в шко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айд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занимает большое место в жизни взрослых. Благодаря труду людей богатеет страна. Ваши родители работают, а поэтому у вас есть возможность одеваться, обновлять вещи, отдыхать, путешествовать. С</w:t>
      </w:r>
      <w:r>
        <w:rPr>
          <w:rFonts w:cs="Times New Roman" w:ascii="Times New Roman" w:hAnsi="Times New Roman"/>
          <w:color w:val="000000"/>
          <w:sz w:val="24"/>
          <w:szCs w:val="24"/>
        </w:rPr>
        <w:t>ейчас мы проведем с вами конкурс загадок, родители будут чистать со слайта загадку, вместе будем ее отгад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17-28</w:t>
      </w:r>
      <w:r>
        <w:rPr>
          <w:rFonts w:cs="Times New Roman" w:ascii="Times New Roman" w:hAnsi="Times New Roman"/>
          <w:b/>
          <w:sz w:val="24"/>
          <w:szCs w:val="24"/>
        </w:rPr>
        <w:t xml:space="preserve"> - ЗАГ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нижном море он бескрайн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апи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ыскать любую книж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гает быстро нам! (Библиотекарь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школе прибыль он считает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зарплату начисляе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итать ему не лень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се налоги целый день. (Бухгалт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учит нас ныр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ть, под водой дышать? (Тренер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, разбойник и карманник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сь! Он - ... (Охранн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сторане их найду 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люди в колпа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стрюлями колд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варешками в руках. (Пова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т а краешке с опа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 железо красит кра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него в руках вед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ам расписан он пестро (Маля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дни болезней всех полез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чит нас от всех болезней. (Врач, докт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таем мы очень ран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ь наша забота всех отвозить по утрам на работу (Водит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чит детишек читать и пи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любить, стариков уважать (Учит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ведем стеклянный гл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Щелкнет раз – и помнит нас (Фотограф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а свете так не мож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движением р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ь поток прохож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пропустить грузовики (Полиционер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шлый раз был педагого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завтра – машинис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 знать он очень мног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он… (Арти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мы проведем с вами физкультминутку. Представьте, что каждый из вас стал артистом, кто лучше покажет дви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ром стрекоза просну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янулась, улыбну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 – росой умы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ва – изящно покружи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и – нагнулась и прис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четыре – поле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реки останови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д водою покружилась. (Дети и родители имитируют движени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лайд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ы для нас очень важны,</w:t>
        <w:br/>
        <w:t>Папы наши нам очень нуж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ребё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ой папа очень маму любит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й ребё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ой папа маме всегда помогает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тий ребё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ой папа лежит на диване и книжки всегда читает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твёртый ребё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оя мама говорит, что у папы золотые руки не знают ску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ый ребё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мой папа так редко дома бывает!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уехал папа далеко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без папы, если честно, нелегко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, если хочет, может песню спеть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холодно, теплом своим согре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 может сказку прочитать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без папы трудно засыпать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усь, и тихо встану у двере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ый папа, возвращайся поскорей.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тор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ёнок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апы работа! У папы забота!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когда с нами ему поиграть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ы его любим! А мы его ждём!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если наш папа берёт выходно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здорово с ним, он такой заводн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с папами «Варим борщ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сня «папа може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нимают головные уборы и говорят хором)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ы для нас очень важны!</w:t>
        <w:br/>
        <w:t>Папы наши нам очень нужны!</w:t>
        <w:br/>
      </w:r>
      <w:r>
        <w:rPr>
          <w:rFonts w:cs="Times New Roman" w:ascii="Times New Roman" w:hAnsi="Times New Roman"/>
          <w:b/>
          <w:sz w:val="24"/>
          <w:szCs w:val="24"/>
        </w:rPr>
        <w:t>Песня «Про пап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мама в вашей жизни играет огрмную роль. Какой праздник мы ждем? (День ма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– начало всех начал,</w:t>
        <w:br/>
        <w:t>Любви и мудрости причал,</w:t>
        <w:br/>
        <w:t>Светоч добра и пониманья,</w:t>
        <w:br/>
        <w:t>Символ труда и созиданья.</w:t>
        <w:br/>
        <w:t>В день матери я вам желаю</w:t>
        <w:br/>
        <w:t>Хранить тепло души сто лет,</w:t>
        <w:br/>
        <w:t>Здоровья, счастья без страданья,</w:t>
        <w:br/>
        <w:t>Прожить богато и без б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ы руки - это тепло.</w:t>
        <w:br/>
        <w:t>Мамины песни - нежность и ласка.</w:t>
        <w:br/>
        <w:t>Мама прогонит вселенское зло,</w:t>
        <w:br/>
        <w:t>И превратит жизнь в прекрасную сказку!</w:t>
        <w:br/>
        <w:t>Мамочка милая, ангел с небес.</w:t>
        <w:br/>
        <w:t>Я поздравляю тебя в этот праздник</w:t>
        <w:br/>
        <w:t>Пусть твоя жизнь будет полной чудес.</w:t>
        <w:br/>
        <w:t>Очень люблю. Твой сынишка проказ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ём матери пожелание</w:t>
        <w:br/>
        <w:t>В нём любовь и, конечно, признание.</w:t>
        <w:br/>
        <w:t>Ближе нет человека, чем ты,</w:t>
        <w:br/>
        <w:t>Я исполнить хочу все меч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День мамы, славим мам сегодня,</w:t>
        <w:br/>
        <w:t>Тепло, любовь и их заботу.</w:t>
        <w:br/>
        <w:t>Мамуля, отложи скорей</w:t>
        <w:br/>
        <w:t>Свои дела, свою рабо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дравляю тебя, мама,</w:t>
        <w:br/>
        <w:t>Пусть этот праздник вновь для нас.</w:t>
        <w:br/>
        <w:t>И я мечтаю чаще видеть</w:t>
        <w:br/>
        <w:t>Сияние твоих счастливых гла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Давайте подарим ласковые слова»</w:t>
      </w:r>
      <w:r>
        <w:rPr>
          <w:rFonts w:cs="Times New Roman" w:ascii="Times New Roman" w:hAnsi="Times New Roman"/>
          <w:sz w:val="24"/>
          <w:szCs w:val="24"/>
        </w:rPr>
        <w:t xml:space="preserve"> маме и чтобы они звучали не только сегодня, и всегд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Узнай маму по голосу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Узнай ребенка по голосу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ёплые вещи быстро и тихо </w:t>
        <w:br/>
        <w:t xml:space="preserve">Шьёт для детишек мама-портниха. </w:t>
        <w:br/>
        <w:t xml:space="preserve">Доит корову с утра спозаранку </w:t>
        <w:br/>
        <w:t xml:space="preserve">В чистом загоне мама-доярка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3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убки больные без всяких уколов </w:t>
        <w:br/>
        <w:t xml:space="preserve">Вылечит мама – врач-стоматолог. </w:t>
        <w:br/>
        <w:t xml:space="preserve">В детском саду очень много занятий. </w:t>
        <w:br/>
        <w:t xml:space="preserve">Мама там няня и воспитател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не меньше занятий. Смотрите: </w:t>
        <w:br/>
        <w:t xml:space="preserve">Ставит оценки мама-учитель. </w:t>
        <w:br/>
        <w:t xml:space="preserve">Из корешочка растить не устанет </w:t>
        <w:br/>
        <w:t xml:space="preserve">Чудо-растение мама-ботаник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5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шет в газеты статьи и записки </w:t>
        <w:br/>
        <w:t xml:space="preserve">Мама-писатель и журналистка. </w:t>
        <w:br/>
        <w:t xml:space="preserve">Вкусной колбаски достала с витрины </w:t>
        <w:br/>
        <w:t xml:space="preserve">Мама, она – продавец магази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юшки и булочки кушать спешите! </w:t>
        <w:br/>
        <w:t xml:space="preserve">Их испекла нам мама-кондитер. </w:t>
        <w:br/>
        <w:t xml:space="preserve">Из самолёта прыгает с риском </w:t>
        <w:br/>
        <w:t>Смелая мама-парашютист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Женские професс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вар – </w:t>
        <w:tab/>
        <w:tab/>
        <w:t xml:space="preserve">Портной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ианист – </w:t>
        <w:tab/>
        <w:tab/>
        <w:t xml:space="preserve">Писатель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евец – </w:t>
        <w:tab/>
        <w:tab/>
        <w:t xml:space="preserve">Продавец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какую букву были эти все профессии? (П) Теперь давайте назовем профессии на букву «М»</w:t>
        <w:tab/>
        <w:t>(маляр, музыкант, менеджер, машинист, механик, мебельщик, метеоролог, монтер…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о выбрать, кем быть, вам, друзья, нелегко!</w:t>
        <w:br/>
        <w:t>И до финиша плыть еще так далеко.</w:t>
        <w:br/>
        <w:t>Так примите пожеланья мои личные,</w:t>
        <w:br/>
        <w:t>Чтобы были ваши знанья лишь отличные,</w:t>
        <w:br/>
        <w:t>И счастливыми бы были дни житейские,</w:t>
        <w:br/>
        <w:t>А здоровье ваше было лишь гвардейское.</w:t>
        <w:br/>
        <w:t>И запомните вы все в заключение:</w:t>
        <w:br/>
        <w:t>Даже рыбку из пруда не поймаешь без труда и терп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 всегда - и как было когда-то,</w:t>
        <w:br/>
        <w:t>И сейчас в XXI наш век – я хочу пожелать вам, ребята,</w:t>
        <w:br/>
        <w:t>Чтобы вырос из вас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, что сделано для нас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лагодарны людям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ет пора, настанет час –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трудиться буд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2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о быть, так и выходит –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мы делаем – нужно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давайте трудиться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, усердно и дру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ещё придётся много учиться, прежде чем вы окончательно решите выбрать профессию. Но главное вы должны помнить, что всегда надо оставаться хорошими и добрыми людь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есня «Дорогою добра»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роси у жизни строгой: какой идти дорого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а по свету белому отправиться с утра?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 за солнцем следом, хоть этот путь невед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, мой друг, всегда иди - дорогою добра. (2 р.)</w:t>
      </w:r>
    </w:p>
    <w:p>
      <w:pPr>
        <w:pStyle w:val="HTML1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будь свои заботы, падения и взлёты.</w:t>
      </w:r>
    </w:p>
    <w:p>
      <w:pPr>
        <w:pStyle w:val="HTML1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нычь, когда судьба тебя ведёт не как сестра,</w:t>
      </w:r>
    </w:p>
    <w:p>
      <w:pPr>
        <w:pStyle w:val="HTML1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с другом худо, - не уповай на чудо,</w:t>
      </w:r>
    </w:p>
    <w:p>
      <w:pPr>
        <w:pStyle w:val="HTML1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 к нему, всегда иди дорогою добра! (2 р.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х, сколько будет разных сомнений и соблазнов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, что это - жизнь, не детская иг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ь гони соблазны, усвой закон негласный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, мой друг, всегда иди дорогою добра. (2 р.)</w:t>
      </w:r>
    </w:p>
    <w:p>
      <w:pPr>
        <w:pStyle w:val="HTML1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грыш.</w:t>
      </w:r>
    </w:p>
    <w:p>
      <w:pPr>
        <w:pStyle w:val="HTML1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ь гони соблазны, усвой закон негласный -</w:t>
      </w:r>
    </w:p>
    <w:p>
      <w:pPr>
        <w:pStyle w:val="HTML1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, мой друг, всегда иди дорогою добра. (2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51:00Z</dcterms:created>
  <dc:creator>Сотникова Наталия</dc:creator>
  <dc:description/>
  <cp:keywords/>
  <dc:language>en-US</dc:language>
  <cp:lastModifiedBy>Сотникова Наталия</cp:lastModifiedBy>
  <dcterms:modified xsi:type="dcterms:W3CDTF">2011-11-28T12:59:00Z</dcterms:modified>
  <cp:revision>3</cp:revision>
  <dc:subject/>
  <dc:title/>
</cp:coreProperties>
</file>