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нь друз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тарший дошкольный возраст)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ждународный день друз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Отмечается 9 июня. 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ждународный день друзей был придуман и создан для того, чтобы, мы могли напомнить своим друзьям о том, как они дороги нам и порадовать и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еликий полководец Александр Суворов сказал «Сам погибай, а товарища выручай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варительная работа с детьм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Чтение, обсуждение пословиц и поговорок о дружбе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ый друг лучше новых дв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погибай, а товарища выруч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бросай друга в несчаст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– ценный клад, недругу никто не р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ечный друг не родится вд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имей 100 рублей, а имей 100 друз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и, не скупись, с друзьями де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епкую дружбу и топором не разруби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друга в беде покидает, тот сам в беду попад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вался другом – помогай в бе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друга, так ищи, а нашел, так бер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 потеряешь – опять наживешь, друга потеряешь – уже не верн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дружба прочна, там хорошо идут д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, гроза, грозись, а мы друг за друга держ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ем не ужиться, кто любит бран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а пчела много меду не принес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е друг за дружку держаться – можете ничего не боя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 без друзей, как птица без крылье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Разучивание песен о друге и дружбе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громный секрет».</w:t>
      </w:r>
    </w:p>
    <w:p>
      <w:pPr>
        <w:pStyle w:val="HTML"/>
        <w:shd w:fill="FFFFFF" w:val="clea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з. С Никитина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л.Ю.Мориц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Hе секpет, что дpузья не pастут в огоpоде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Hе пpодашь и не купишь дpузей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 поэтому я все бpеду по доpоге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 патефоном волшебным в тележке своей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д гpустное pычание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д бодpое мычание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д дpужеское pжание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ождается на свет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ольшой секpет для маленькой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маленькой такой компании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скpомной такой компани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pомный такой секpет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пев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 секрет, что друзья   это честь и отвага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то верность, отвага и честь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 отвага и честь   это рыцарь и шпага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сем глотателям шпаг никогда их на съесть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пев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е секрет,что друзья убегают вприпрыжку -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 хотят на цепочке сидеть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х заставить нельзя ни за какие коврижк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т безделья и скуки балдеть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пев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Hе секpет, что дpузья в небеса обожают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носиться на кpыльях и без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Hо бpосаются к нам, если нас обижают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 нам бpосаются даже с небес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Ах, было б только с кем   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Ах, было б только с кем   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Ах, было б только с кем   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говоpит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тоящий дру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есня из мультфильма «Тимка и Дим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 М.Пляцковского, муз.Б.Савелье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ба крепкая не слом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расклеитсяот дождей и вью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в беде не бросит, лишнего не спроси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в беде не бросит, лишнего не спроси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ссоримся – и помири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е разлить водой!» - шутят все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лдень или в полночь друг придет на помощь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полдень или в полночь друг придет на помощь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всегда меня сможет выруч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что-нибудь приключится вд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ым быть кому-то в трудную минут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ым быть кому-то в трудную минут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что значит настоящий верный д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лыб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ова М.Пляцковского, муз. В. Шаинского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улыбки хмурый день свет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улыбки в небе радуга просн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елись улыбкою сво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на к тебе не раз еще верне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огда наверня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запляшут обла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узнечик запиликает на скрип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голубого ручей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тся ре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а дружба начинается с улыб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улыбки солнечной од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станет плак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й грустный дожд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нный лес простится с тиши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хлопает в зеленые ладо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 тот 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улыбки станет всем теп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лону и даже маленькой улит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пускай повсюду на зем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то лампочки включаются улыб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 тот 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гда мои друзья со мной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. В. Шаинского, сл. М.Танич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Если с другом вышел в путь </w:t>
        <w:br/>
        <w:t xml:space="preserve">Веселей дорога </w:t>
        <w:br/>
        <w:t xml:space="preserve">Без друзей меня чуть-чуть </w:t>
        <w:br/>
        <w:t xml:space="preserve">А с друзьями много </w:t>
        <w:br/>
        <w:t xml:space="preserve">Что мне снег что мне зной </w:t>
        <w:br/>
        <w:t xml:space="preserve">Что мне дождик проливной </w:t>
        <w:br/>
        <w:t xml:space="preserve">Когда мои друзья со мной </w:t>
        <w:br/>
        <w:t xml:space="preserve">Что мне снег что мне зной </w:t>
        <w:br/>
        <w:t xml:space="preserve">Что мне дождик проливной </w:t>
        <w:br/>
        <w:t xml:space="preserve">Когда мои друзья со мной </w:t>
        <w:br/>
        <w:t xml:space="preserve">Там где трудно одному справлюсь вместе с вами </w:t>
        <w:br/>
        <w:t xml:space="preserve">Где чего-то не пойму разберем с друзьями </w:t>
        <w:br/>
        <w:t xml:space="preserve">Что мне снег что мне зной </w:t>
        <w:br/>
        <w:t xml:space="preserve">Что мне дождик проливной </w:t>
        <w:br/>
        <w:t xml:space="preserve">Когда мои друзья со мной </w:t>
        <w:br/>
        <w:t xml:space="preserve">Что мне снег что мне зной </w:t>
        <w:br/>
        <w:t xml:space="preserve">Что мне дождик проливной </w:t>
        <w:br/>
        <w:t xml:space="preserve">Когда мои друзья со мной </w:t>
        <w:br/>
        <w:t xml:space="preserve">На медведя я друзья выйду без испуга </w:t>
        <w:br/>
        <w:t xml:space="preserve">Если с другом буду я а медведь без друга </w:t>
        <w:br/>
        <w:t xml:space="preserve">Что мне снег что мне зной </w:t>
        <w:br/>
        <w:t xml:space="preserve">Что мне дождик проливной </w:t>
        <w:br/>
        <w:t xml:space="preserve">Когда мои друзья со мной </w:t>
        <w:br/>
        <w:t xml:space="preserve">Что мне снег что мне зной </w:t>
        <w:br/>
        <w:t xml:space="preserve">Что мне дождик проливной </w:t>
        <w:br/>
        <w:t xml:space="preserve">Когда мои друзья со мной </w:t>
        <w:br/>
        <w:t xml:space="preserve">Если с другом вышел в путь </w:t>
        <w:br/>
        <w:t xml:space="preserve">Веселей дорога </w:t>
        <w:br/>
        <w:t xml:space="preserve">Без друзей меня чуть-чуть </w:t>
        <w:br/>
        <w:t xml:space="preserve">А с друзьями много </w:t>
        <w:br/>
        <w:t xml:space="preserve">Что мне снег что мне зной </w:t>
        <w:br/>
        <w:t xml:space="preserve">Что мне дождик проливной </w:t>
        <w:br/>
        <w:t xml:space="preserve">Когда мои друзья со мной </w:t>
        <w:br/>
        <w:t xml:space="preserve">Что мне снег что мне зной </w:t>
        <w:br/>
        <w:t xml:space="preserve">Что мне дождик проливной </w:t>
        <w:br/>
        <w:t xml:space="preserve">Когда мои друзья со мной </w:t>
        <w:br/>
        <w:t xml:space="preserve">Что мне снег что мне зной </w:t>
        <w:br/>
        <w:t xml:space="preserve">Что мне дождик проливной </w:t>
        <w:br/>
        <w:t xml:space="preserve">Когда мои друзья со мной </w:t>
        <w:br/>
        <w:t xml:space="preserve">Что мне снег что мне зной </w:t>
        <w:br/>
        <w:t xml:space="preserve">Что мне дождик проливной </w:t>
        <w:br/>
        <w:t xml:space="preserve">Когда мои друзья со мной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3. Чтение художественной литературы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друзья познают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говорились Лиса, Бобер и Кабан пойти вместе в дальний поход. По лесам, по горам побродить – новые места посмотр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брались они и пошли. Шли, шли – дошли до речки. Через речку мостик перекинут. Втроем не пройдешь, надо по одному перебир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Правильно! Пусть Бобер первый идет! – согласилась Ли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обер пошел. Вдруг мостик под ним провалился, и Бобер полетел в в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Ах, беда! Беда! – завопила Лиса. – Кабан, прыгай в воду! Спасай Бобра! Пропадет наш Бобер! Скорей! Ско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Сама за ним прыгай! – прохрюкал Кабан. – Я бы рад, да боюсь в холодной воде простуди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Спасибо, друзья! Я уж как-нибудь сам! Я ведь плаваю! – послышался из-под мостика голос Бобра. Вылез Бобер на берег, откашлялся, отряхну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т и чудесно! Обрадовались Лиса и Кабан. – Пошли дальш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Ну, нет, - твердо сказал Бобер. – С вами я никуда не пойду!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М.Пришв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ва товарищ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басн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ли по лесу два товарища, и выскочил на них медведь. Один бросился бежать, влез на дерево и спрятался, а другой остался на дороге. Делать было ему нечего – он упал наземь и притворился мертв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едведь подошел к нему и стал нюхать; он и дышать перест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едведь понюхал ему в лицо, подумал, что мертвый, и отош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гда медведь ушел, тот слез с дерева и сме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Ну что, - говорит, - медведь тебе на ухо говори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А он сказал мне, что плохие люди те, которые в опасности от товарищей убег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Л.Н.Толс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ец и сыновь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Басн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ец приказал сыновьям, чтобы жили в согласии; они не слушались. Вот он велел принесть веник и говор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Слом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колько они ни бились, не могли сло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гда отец развязал веник и велел ломать по одному пру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ни легко переломили прутья поодиноч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ец и говор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Так-то и вы: если в согласии жить будете, никто вас не одолеет; а если будете ссориться, да все врозь, - вас всякий легко погуб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Л.Н.Толс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к детям: - Как вы думаете, что имел в виду отец, когда говорил: «Веника не сломать, а по прутику весь переломаешь?» Чему нас учит эта народная послови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и товарищ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расска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итя потерял завтрак. На большой перемене все ребята завтракали, а Витя стоял в сторон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Почему ты не ешь? – спросил его К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Завтрак потерял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Плохо, - сказал Коля, откусывая большой кусок белого хлеба. До обеда далеко ещ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А ты где его потерял – спросил Ми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Не знаю…- тихо сказал Витя и отверну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Ты, наверно, в кармане нес, а надо в сумку класть, - сказал Ми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Володя ничего не спросил. Он подошел к Вите, разломил пополам кусок хлеба с маслом и протянул товарищ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Бери, е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В.Осе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к детям: - Чем занимались дети во время перемены? Почему Витя не ел? Что посоветовал Вите Миша? Что сделал Володя? Кто оказался настоящим другом? С кем из этих мальчиков вам бы хотелось подружи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собака друга искал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ым – давно в лесу жила собака. Одна – одинешенька. Скучно ей было. Захотелось собаке друга себе найти. Такого друга, который никого не боялся 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третила собаке в лесу зайца и говорит ем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 Давай, зайка, с тобой дружить, вместе 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 Давай, - согласился за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чером нашли они себе местечко для ночлега и легли спать. Ночью бежала мимо них мышь, собака услышала шорох да как вскочит, как залает громко! Заяц в испуге проснулся, уши от страха трясу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Зачем лаешь? – говорит собаке. – Вот услышит волк, придет сюда и нас съес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Неважный это друг, - подумала собака, - волка боится. А вот волк, наверное, никого не боитс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тром распрощалась собака с зайцем и пошла искать волка. Встретила его в глухом овраге и говор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Давай, волк, с тобой дружить, вместе 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Что ж, - отвечает волк. – Вдвоем веселее бу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чью легли они спать. Мимо лягушка прыгала, собака услышала да как вскочит, как залает громко. Волк в испуге проснулся и давай ругать соба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Ах ты такая – разэтакая!.. Услышит медведь твой лай, придет сюда и разорвет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И волк боится, - подумала собака. – Уж лучше мне подружиться с медведем». Пошла она к медвед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Медведь – богатырь, давай дружить, вместе 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Ладно, - говорит медведь. – Пошли ко мне в берло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 ночью собака услышала, как мимо берлоги уж полз, вскочила и залаяла. Медведь перепугался и ну бранить соба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Перестань! Придет человек, шкуры с нас сним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Ну и дела! – думает собака. – И этот оказался трусливым». Сбежала она от медведя и пошла к челове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Человек, давай дружить, вместе жить! Согласился человек, накормил собаку, теплую конуру ей построил возле своей из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чью собака лает, дом охраняет. А человек не ругает ее за это – спасибо говорит. С тех пор собака и человек живут в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 xml:space="preserve">По мотивам     мордовской сказк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то наказал его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расска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 обидел товарища. Я толкнул прохожего. Я ударил собаку. Я нагрубил сестре. Все ушли от меня. Я остался один и горько заплак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Кто наказал его? – спросила сосед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Он сам наказал себя, - ответила мама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В.Осе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</w:t>
      </w:r>
    </w:p>
    <w:p>
      <w:pPr>
        <w:pStyle w:val="Bodytex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Bodytext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Чтение и разучивание стихотворений.</w:t>
      </w:r>
    </w:p>
    <w:p>
      <w:pPr>
        <w:pStyle w:val="Bodytex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Елена Стеквашова. </w:t>
      </w:r>
    </w:p>
    <w:p>
      <w:pPr>
        <w:pStyle w:val="Bodytext"/>
        <w:jc w:val="both"/>
        <w:rPr/>
      </w:pPr>
      <w:r>
        <w:rPr>
          <w:b/>
          <w:bCs/>
          <w:sz w:val="32"/>
          <w:szCs w:val="32"/>
        </w:rPr>
        <w:t>ДРУЗЬЯ</w:t>
      </w:r>
      <w:r>
        <w:rPr>
          <w:sz w:val="32"/>
          <w:szCs w:val="32"/>
        </w:rPr>
        <w:t xml:space="preserve"> </w:t>
      </w:r>
    </w:p>
    <w:p>
      <w:pPr>
        <w:pStyle w:val="Bodytext"/>
        <w:rPr>
          <w:sz w:val="32"/>
          <w:szCs w:val="32"/>
        </w:rPr>
      </w:pPr>
      <w:r>
        <w:rPr>
          <w:sz w:val="32"/>
          <w:szCs w:val="32"/>
        </w:rPr>
        <w:t>Как начну конфеты есть,</w:t>
        <w:br/>
        <w:t>У меня дpузей не счесть.</w:t>
        <w:br/>
        <w:t>А закончились конфеты</w:t>
        <w:br/>
        <w:t>И дpузей в помине нету.</w:t>
        <w:br/>
        <w:t>За конфету каждый дpуг,</w:t>
        <w:br/>
        <w:t>Так и pвет ее из pук.</w:t>
        <w:br/>
        <w:t>Hу зачем мне дpужба эта?</w:t>
        <w:br/>
        <w:t xml:space="preserve">Я и сам люблю конфеты. </w:t>
      </w:r>
    </w:p>
    <w:p>
      <w:pPr>
        <w:pStyle w:val="Bodytext"/>
        <w:rPr>
          <w:sz w:val="32"/>
          <w:szCs w:val="32"/>
        </w:rPr>
      </w:pPr>
      <w:r>
        <w:rPr>
          <w:sz w:val="32"/>
          <w:szCs w:val="32"/>
        </w:rPr>
        <w:t xml:space="preserve">    </w:t>
      </w:r>
      <w:r>
        <w:rPr>
          <w:sz w:val="32"/>
          <w:szCs w:val="32"/>
        </w:rPr>
        <w:t xml:space="preserve">* * * </w:t>
      </w:r>
    </w:p>
    <w:p>
      <w:pPr>
        <w:pStyle w:val="Bodytext"/>
        <w:rPr>
          <w:sz w:val="32"/>
          <w:szCs w:val="32"/>
        </w:rPr>
      </w:pPr>
      <w:r>
        <w:rPr>
          <w:sz w:val="32"/>
          <w:szCs w:val="32"/>
        </w:rPr>
        <w:t xml:space="preserve">У меня теперь есть Друг, </w:t>
        <w:br/>
        <w:t xml:space="preserve">Преданный и верный. </w:t>
        <w:br/>
        <w:t xml:space="preserve">Без него я как без рук, </w:t>
        <w:br/>
        <w:t xml:space="preserve">Если откровенно. </w:t>
        <w:br/>
        <w:t xml:space="preserve">Мы гуляем во дворе, </w:t>
        <w:br/>
        <w:t xml:space="preserve">Весело играем, </w:t>
        <w:br/>
        <w:t xml:space="preserve">Скоро в школу в сентябре </w:t>
        <w:br/>
        <w:t xml:space="preserve">Вместе зашагаем. </w:t>
        <w:br/>
        <w:t xml:space="preserve">Другу я любой секрет </w:t>
        <w:br/>
        <w:t xml:space="preserve">Расскажу без страха. </w:t>
        <w:br/>
        <w:t xml:space="preserve">Я несу ему котлет, </w:t>
        <w:br/>
        <w:t xml:space="preserve">Спрятав под рубахой. </w:t>
        <w:br/>
        <w:t xml:space="preserve">Ешь, мой маленький Дружок, </w:t>
        <w:br/>
        <w:t xml:space="preserve">Что еще затеешь? </w:t>
      </w:r>
    </w:p>
    <w:p>
      <w:pPr>
        <w:pStyle w:val="Normal"/>
        <w:shd w:fill="FFFFFF" w:val="clear"/>
        <w:spacing w:lineRule="exact" w:line="398"/>
        <w:rPr>
          <w:i/>
          <w:i/>
          <w:iCs/>
          <w:color w:val="000000"/>
          <w:spacing w:val="-2"/>
          <w:sz w:val="40"/>
          <w:szCs w:val="40"/>
        </w:rPr>
      </w:pPr>
      <w:r>
        <w:rPr>
          <w:i/>
          <w:iCs/>
          <w:color w:val="000000"/>
          <w:spacing w:val="-2"/>
          <w:sz w:val="40"/>
          <w:szCs w:val="40"/>
        </w:rPr>
        <w:t>И.Н.Найдёнова</w:t>
      </w:r>
    </w:p>
    <w:p>
      <w:pPr>
        <w:pStyle w:val="Normal"/>
        <w:shd w:fill="FFFFFF" w:val="clear"/>
        <w:spacing w:lineRule="exact" w:line="403"/>
        <w:rPr>
          <w:b/>
          <w:b/>
          <w:bCs/>
          <w:color w:val="000000"/>
          <w:spacing w:val="8"/>
          <w:position w:val="4"/>
          <w:sz w:val="40"/>
          <w:szCs w:val="40"/>
        </w:rPr>
      </w:pPr>
      <w:r>
        <w:rPr>
          <w:b/>
          <w:bCs/>
          <w:color w:val="000000"/>
          <w:spacing w:val="8"/>
          <w:position w:val="4"/>
          <w:sz w:val="40"/>
          <w:szCs w:val="40"/>
        </w:rPr>
      </w:r>
    </w:p>
    <w:p>
      <w:pPr>
        <w:pStyle w:val="Normal"/>
        <w:shd w:fill="FFFFFF" w:val="clear"/>
        <w:spacing w:lineRule="exact" w:line="403"/>
        <w:rPr>
          <w:sz w:val="32"/>
          <w:szCs w:val="32"/>
        </w:rPr>
      </w:pPr>
      <w:r>
        <w:rPr>
          <w:b/>
          <w:bCs/>
          <w:color w:val="000000"/>
          <w:spacing w:val="8"/>
          <w:position w:val="4"/>
          <w:sz w:val="32"/>
          <w:szCs w:val="32"/>
        </w:rPr>
        <w:t>НОВАЯ ДЕВОЧКА</w:t>
      </w:r>
    </w:p>
    <w:p>
      <w:pPr>
        <w:pStyle w:val="Normal"/>
        <w:shd w:fill="FFFFFF" w:val="clear"/>
        <w:spacing w:lineRule="exact" w:line="461" w:before="480" w:after="0"/>
        <w:ind w:right="230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Девочка новая                                                                               </w:t>
      </w:r>
      <w:r>
        <w:rPr>
          <w:color w:val="000000"/>
          <w:spacing w:val="-1"/>
          <w:sz w:val="32"/>
          <w:szCs w:val="32"/>
        </w:rPr>
        <w:t xml:space="preserve">В детском саду.                                                                      </w:t>
      </w:r>
      <w:r>
        <w:rPr>
          <w:color w:val="000000"/>
          <w:spacing w:val="-2"/>
          <w:sz w:val="32"/>
          <w:szCs w:val="32"/>
        </w:rPr>
        <w:t xml:space="preserve">К девочке новой                                                                     </w:t>
      </w:r>
      <w:r>
        <w:rPr>
          <w:color w:val="000000"/>
          <w:spacing w:val="-4"/>
          <w:sz w:val="32"/>
          <w:szCs w:val="32"/>
        </w:rPr>
        <w:t>Сейчас подойду.</w:t>
      </w:r>
    </w:p>
    <w:p>
      <w:pPr>
        <w:pStyle w:val="Normal"/>
        <w:shd w:fill="FFFFFF" w:val="clear"/>
        <w:spacing w:lineRule="exact" w:line="461" w:before="451" w:after="0"/>
        <w:ind w:left="10" w:right="768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- Зачем ты в сторонке?                                                               </w:t>
      </w:r>
      <w:r>
        <w:rPr>
          <w:color w:val="000000"/>
          <w:spacing w:val="-1"/>
          <w:sz w:val="32"/>
          <w:szCs w:val="32"/>
        </w:rPr>
        <w:t>Ведь скучно одной.                                                                     Вот наши игрушки,                                                                            Вот слон заводной.</w:t>
      </w:r>
    </w:p>
    <w:p>
      <w:pPr>
        <w:pStyle w:val="Normal"/>
        <w:shd w:fill="FFFFFF" w:val="clear"/>
        <w:spacing w:lineRule="exact" w:line="456" w:before="466" w:after="0"/>
        <w:ind w:left="24" w:right="768" w:hanging="0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Вот видишь -                                                                                             </w:t>
      </w:r>
      <w:r>
        <w:rPr>
          <w:color w:val="000000"/>
          <w:spacing w:val="-3"/>
          <w:sz w:val="32"/>
          <w:szCs w:val="32"/>
        </w:rPr>
        <w:t xml:space="preserve">Его я ключом завела,                                                                </w:t>
      </w:r>
      <w:r>
        <w:rPr>
          <w:color w:val="000000"/>
          <w:sz w:val="32"/>
          <w:szCs w:val="32"/>
        </w:rPr>
        <w:t xml:space="preserve">Сейчас он дойдёт                                                                                           </w:t>
      </w:r>
      <w:r>
        <w:rPr>
          <w:color w:val="000000"/>
          <w:spacing w:val="-2"/>
          <w:sz w:val="32"/>
          <w:szCs w:val="32"/>
        </w:rPr>
        <w:t>От стены до стола.</w:t>
      </w:r>
    </w:p>
    <w:p>
      <w:pPr>
        <w:pStyle w:val="Normal"/>
        <w:shd w:fill="FFFFFF" w:val="clear"/>
        <w:spacing w:lineRule="exact" w:line="456" w:before="466" w:after="0"/>
        <w:ind w:left="24" w:right="1536" w:hanging="0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Вот кубики наши,                                                                               Мы строим дома.                                                                               </w:t>
      </w:r>
      <w:r>
        <w:rPr>
          <w:color w:val="000000"/>
          <w:spacing w:val="-3"/>
          <w:sz w:val="32"/>
          <w:szCs w:val="32"/>
        </w:rPr>
        <w:t>Ты тоже научишься                                                                        Строить сама!</w:t>
      </w:r>
    </w:p>
    <w:p>
      <w:pPr>
        <w:pStyle w:val="Normal"/>
        <w:shd w:fill="FFFFFF" w:val="clear"/>
        <w:spacing w:lineRule="exact" w:line="461" w:before="461" w:after="0"/>
        <w:ind w:left="38" w:right="1536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ойдём, я к ребятам                                                                                        Тебя отведу.</w:t>
      </w:r>
    </w:p>
    <w:p>
      <w:pPr>
        <w:pStyle w:val="Normal"/>
        <w:shd w:fill="FFFFFF" w:val="clear"/>
        <w:spacing w:lineRule="exact" w:line="461"/>
        <w:ind w:left="34" w:right="768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сем нам очень нравится                                                                               В детском са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>Елена Кныш</w:t>
      </w:r>
      <w:r>
        <w:rPr>
          <w:b/>
          <w:bCs/>
          <w:color w:val="000000"/>
          <w:sz w:val="28"/>
          <w:szCs w:val="28"/>
        </w:rPr>
        <w:br/>
        <w:br/>
      </w:r>
      <w:r>
        <w:rPr>
          <w:bCs/>
          <w:color w:val="000000"/>
          <w:sz w:val="32"/>
          <w:szCs w:val="32"/>
        </w:rPr>
        <w:t>"Если ты не прыгнешь в лужу,</w:t>
        <w:br/>
        <w:t>Мы с тобой тогда не дружим.</w:t>
        <w:br/>
        <w:t>Нарисуешь краской домик -</w:t>
        <w:br/>
        <w:t>Сяду за соседний столик,</w:t>
        <w:br/>
        <w:br/>
        <w:t>Буду с Витою сидеть,</w:t>
        <w:br/>
        <w:t>За окошечко глядеть.</w:t>
        <w:br/>
        <w:t>Ты опять за акварель?</w:t>
        <w:br/>
        <w:t>Мы ж друзья с тобой теперь.</w:t>
        <w:br/>
        <w:br/>
        <w:t>Пластилин мой дорогой,</w:t>
        <w:br/>
        <w:t>А у тебя совсем плохой.</w:t>
        <w:br/>
        <w:t>Будешь много говорить -</w:t>
        <w:br/>
        <w:t>Стану с Кирою дружить!</w:t>
        <w:br/>
        <w:br/>
        <w:t>Неваляшку ты слепила</w:t>
        <w:br/>
        <w:t>Или чудо-крокодила?</w:t>
        <w:br/>
        <w:t>А аппликация моя,</w:t>
        <w:br/>
        <w:t>Просто чудо хороша!"</w:t>
        <w:br/>
        <w:br/>
        <w:t>Что хотите, говорите</w:t>
        <w:br/>
        <w:t>Не завидую я Вите.</w:t>
        <w:br/>
        <w:t>И придется Кире туго</w:t>
        <w:br/>
        <w:t>Рядом с этою подругой.</w:t>
        <w:br/>
        <w:br/>
        <w:t>От таких подружек надо</w:t>
        <w:br/>
        <w:t>Убегать, как от торнадо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Беседы с детьми на темы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С кем ты дружишь в своей группе?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Чем отличается друг от знакомого?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Если твой друг хочет совершить плохой поступок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Может ли быть мама (папа, бабушка, дедушка) твоим другом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Как вы думаете – в нашей группе все умеют дружить?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заводишь новых друзей, не забывай о старых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Эразм Роттердамский (Из книги «Афоризмы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седа с детьми подготовительной к школе группы на тему: «Если твой друг хочет совершить плохой поступо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этом возрасте ребенок уже может рассуждать о моральных нормах, о правильном и не правильном поведении людей, волнение и переживание за друга, умение оказывать помощь, поддержать в хорошем деле, нести ответственность за друга и его поступ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особствовать формированию дружеских отнош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итатель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Захотите ли вы дружить с человеком, который предлагает вам совершить плохой поступок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т. Надо объяснить, что совершать дурные поступки это очень плох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6:00Z</dcterms:created>
  <dc:creator>Rusya</dc:creator>
  <dc:description/>
  <cp:keywords/>
  <dc:language>en-US</dc:language>
  <cp:lastModifiedBy>Алла</cp:lastModifiedBy>
  <dcterms:modified xsi:type="dcterms:W3CDTF">2011-11-24T03:23:00Z</dcterms:modified>
  <cp:revision>5</cp:revision>
  <dc:subject/>
  <dc:title>Беседа </dc:title>
</cp:coreProperties>
</file>