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нь матери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Сценарий праздника</w:t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365" w:firstLine="1248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фоне музыки показ слайдов : фотографии мам с детьми)</w:t>
      </w:r>
    </w:p>
    <w:p>
      <w:pPr>
        <w:pStyle w:val="Normal"/>
        <w:ind w:right="-3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Ведущие:     </w:t>
      </w:r>
      <w:r>
        <w:rPr>
          <w:rFonts w:cs="Arial" w:ascii="Arial" w:hAnsi="Arial"/>
        </w:rPr>
        <w:t>Есть слова, которые мы называем святыми. Одно из таких святых слов - тёплое и ласковое слово «мама», потому что несёт в себе тепло материнских рук, тепло материнского слова и материнской ду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йди весь мир вокруг, только знай заране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йдёшь теплее рук и нежнее мамины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найдёшь на свете глаз ласковей и стро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а каждому из нас всех людей доро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От чистого серд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Простыми сло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Сегодня рассказ поведём мы о ма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 Все дети исполняют «Песню о маме»)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из к/ф "Мама")</w:t>
        <w:br/>
        <w:t>сл.: Ю.Энтина, муз.: Жерар Буржоа, Темистокле Поп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sz w:val="23"/>
          <w:szCs w:val="23"/>
        </w:rPr>
        <w:t>припев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к бывает, ночью</w:t>
        <w:br/>
        <w:t>Бессонною</w:t>
        <w:br/>
        <w:t>Мама потихоньку</w:t>
        <w:br/>
        <w:t>Всплакнёт,</w:t>
        <w:br/>
        <w:t>Как там дочка,</w:t>
        <w:br/>
        <w:t>Как там сынок её,</w:t>
        <w:br/>
        <w:t>Лишь под утро</w:t>
        <w:br/>
        <w:t>Мама уснёт.</w:t>
        <w:br/>
        <w:t>2)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  <w:br/>
        <w:t>Мама землю и солнце,</w:t>
        <w:br/>
        <w:t>Жизнь подарила</w:t>
        <w:br/>
        <w:t>Мне и теб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пев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к бывает,</w:t>
        <w:br/>
        <w:t>Если случится вдруг,</w:t>
        <w:br/>
        <w:t>В доме вашем горе-беда,</w:t>
        <w:br/>
        <w:t>Мама, самый лучший</w:t>
        <w:br/>
        <w:t>Надёжный друг,</w:t>
        <w:br/>
        <w:t>Будет с вами</w:t>
        <w:br/>
        <w:t>Рядом всег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)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  <w:br/>
        <w:t>Мама землю и солнце,</w:t>
        <w:br/>
        <w:t>Жизнь подарила</w:t>
        <w:br/>
        <w:t>Мне и теб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пев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ак бывает,</w:t>
        <w:br/>
        <w:t>Станешь взрослее ты</w:t>
        <w:br/>
        <w:t>И как птица,</w:t>
        <w:br/>
        <w:t>Ввысь улетишь.</w:t>
        <w:br/>
        <w:t>Кем бы ни был, знай,</w:t>
        <w:br/>
        <w:t>Что для мамы ты,</w:t>
        <w:br/>
        <w:t>Как и прежде,</w:t>
        <w:br/>
        <w:t>Милый малыш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)Мама - первое слово,</w:t>
        <w:br/>
        <w:t>Главное слово</w:t>
        <w:br/>
        <w:t>В каждой судьбе.</w:t>
        <w:br/>
        <w:t>Мама жизнь подарила,</w:t>
        <w:br/>
        <w:t>Мир подарила</w:t>
        <w:br/>
        <w:t>Мне и теб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>Чте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может быть дороже мамы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свет и радость нам несёт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гда больны мы и упрям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пожалеет и спасёт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Кто пустит по ветру невзгоды-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Развеет страхи, грусть и стыд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Кто скрасит серость непогод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Стушует тяжкий труд обид?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ит за домом и бюджет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ютом, модой, чистот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хой зимой и жарким летом,</w:t>
      </w:r>
    </w:p>
    <w:p>
      <w:pPr>
        <w:pStyle w:val="Normal"/>
        <w:rPr/>
      </w:pPr>
      <w:r>
        <w:rPr>
          <w:rFonts w:cs="Arial" w:ascii="Arial" w:hAnsi="Arial"/>
        </w:rPr>
        <w:t>Легко справляясь с суе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Ответственна её рабо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Быть мамой – это сложный тру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Ежесекундная забота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Её все помнят, любят, жд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а раздумий жизнь у мамы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яйка дома и сем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тому все мамы – прав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иноваты всюду – мы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де столько силы и терпень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Берут все мамы на земл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Чтоб скрыть тревоги и волнень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 счастья дать тебе и мн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бо, мамочка, за нежнос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ю святую добро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ласку, за любовь и вернос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рудолюбие и теплоту!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Танец)</w:t>
      </w:r>
    </w:p>
    <w:p>
      <w:pPr>
        <w:pStyle w:val="Normal"/>
        <w:rPr>
          <w:rStyle w:val="C0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C0"/>
          <w:rFonts w:cs="Arial" w:ascii="Arial" w:hAnsi="Arial"/>
          <w:b/>
        </w:rPr>
        <w:t>Ведущий:</w:t>
      </w:r>
      <w:r>
        <w:rPr>
          <w:rStyle w:val="C0"/>
          <w:rFonts w:cs="Arial" w:ascii="Arial" w:hAnsi="Arial"/>
        </w:rPr>
        <w:t xml:space="preserve"> Сегодня у нас на празднике не только мамы, но и бабушки. Наши бабушки не только ласковые, умелые, они еще и очень, очень заботливые. Многие встречают своих внуков у школы, провожают до дома. Они даже готовят уроки вместе со внуками. И, конечно, всегда радуются успехам в школе.</w:t>
      </w:r>
    </w:p>
    <w:p>
      <w:pPr>
        <w:pStyle w:val="Normal"/>
        <w:rPr>
          <w:rStyle w:val="C0"/>
          <w:rFonts w:ascii="Arial" w:hAnsi="Arial" w:cs="Arial"/>
          <w:b/>
          <w:b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иц опр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Во сколько начинаются уро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к зовут директора школ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Сколько минут длится ур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акое произведение проходим по чтению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За какой партой учится ребён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 кем сидит ребёно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ценка «Три мам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льчик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нюша под вечер с прогулки пришла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уклу спросила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н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дочка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ять ты залезла под стол, непосе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ять просидела весь день без обед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этими дочками просто бе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о ты будешь, как спичка х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и-ка обедать, вертуш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годня к обеду - ватруш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альчик</w:t>
      </w:r>
      <w:r>
        <w:rPr>
          <w:rFonts w:cs="Arial" w:ascii="Arial" w:hAnsi="Arial"/>
        </w:rPr>
        <w:t>: Танюшина мама с работы пришл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Таню спросила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м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 дочка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ять заигралась наверно в са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ять ухитрилась забыть про ед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дать кричала бабуля не раз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ы отвечала: «Сейчас, да сейчас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этими дочками просто бе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о ты будешь, как спичка х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и-ка обедать, вертушк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годня к обеду - ватруш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аль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абушка, мамина мама пришл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маму спросил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абуш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, дочка, дел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рно, в больнице за целые су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ять для еды не нашлось и минутк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льзя же весь день сидеть без обе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 доктором стала, а всё непосе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этими дочками просто бед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ро ты будешь, как спичка х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Мальч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и мамы в столовой сидя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 мамы на дочек глядя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то с дочками делать упрямым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Все:</w:t>
      </w:r>
      <w:r>
        <w:rPr>
          <w:rFonts w:cs="Arial" w:ascii="Arial" w:hAnsi="Arial"/>
        </w:rPr>
        <w:t xml:space="preserve"> Ох, как не просто быть мам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ущ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есные подарки 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аздник маме дар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етов букеты ярки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душный красный шарик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Еще  частушку дарим,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Звенит она и льется,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Пусть маме будет весело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Пусть мама улыбн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АСТУШ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Кто сказал – частушки врод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ши дни уже не в мо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лько дело разве в мод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любят их в народ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  Если надо – мы станцуем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Если надо – мы споем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Не волнуйтесь наши мамы,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Мы нигде не пропа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. Мама пишет сочиненье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И решает уравнение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Получается, что “5”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Будем вместе получ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Мама спрашивает Вас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 ты, Вася, занят в класс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н задумался слег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тветил: – Жду звон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почистить раз в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решил сковород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ом четыре 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могли отмыть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па мне решил задач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математике помог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том решали с ма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, что он решить не см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В кухне веник я нашел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И квартиру всю подмел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Но осталось от него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Три соломинки вс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х, устали мы ус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хозяйству хлопот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надо вам помочь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овите, мы не проч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Мы ребята удалые,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Хоть и ростом небольшие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Принесли веселье вам,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Так похлопайте же н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75" w:after="75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курс кроссвор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Мама Красной Шапочки приготовила для бабушки ...(пирожо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 Эта сказочная мама слепила свою дочку из снега и дала ей имя... (снегуроч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Мама, которая ради своих детей прыгала через костер.(коз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Назовите героев сказки, в которой мама отправила  двух братьев за счастьем (медвежа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Мама князя Гвидона из сказки А.С. Пушкина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В сказке С.Я. Маршака "Двенадцать месяцев" злая мать вместе со своей дочерью превратилась в ..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Крошечка Хаврошечка матушкой называл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Куда мачеха в сказке "Морозко" овелела старику отвезти падчерицу(ле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Крёстная мать Золушки - ...(фе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Зверёк, который пошёл через пруд один за букетом для мамы(ено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Чья мама не могла усыпить своего глупого сыночка и звала на помощь разных зверей (мышоно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50"/>
        <w:gridCol w:w="624"/>
        <w:gridCol w:w="597"/>
        <w:gridCol w:w="614"/>
        <w:gridCol w:w="544"/>
        <w:gridCol w:w="71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566" w:type="dxa"/>
            <w:gridSpan w:val="6"/>
            <w:tcBorders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9" w:type="dxa"/>
            <w:gridSpan w:val="5"/>
            <w:tcBorders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</w:t>
            </w:r>
          </w:p>
        </w:tc>
        <w:tc>
          <w:tcPr>
            <w:tcW w:w="340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9" w:type="dxa"/>
            <w:gridSpan w:val="5"/>
            <w:tcBorders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9" w:type="dxa"/>
            <w:gridSpan w:val="5"/>
            <w:tcBorders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тец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ме добрыми делами заня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, ходит по квартире добро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ро доброе у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ый день и добрый ч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брый вечер, ночь доб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ыло доброе вче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откуда спросишь 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оме столько добр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от этой добр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живаются цве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бки, ежики, птенцы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тебе отвечу прям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– мама, мама, ма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олько песен и сти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вящаем мама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е чужих не надо с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любимой са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для мамочки сво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х искать не ста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они в душе мо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люблю я ма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у женщины мил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м родная м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 доставить радостей е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нцевать идем быстре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тецы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Я подарок разноцветны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Подарить решила мам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Я старалась, рисова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Четырьмя карандашам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Но сначала я на красн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Слишком сильно нажимал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А потом за красным сраз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Фиолетовый сломал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А потом сломала сини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И оранжевый сломала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Всё равно портрет красивый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Потому что это- мам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акой подарок ма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арю я в этот ден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сть для этого немал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нтастических ид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дь сюрприз готовить ма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очень интерес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шу я тесто в ван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выстираю крес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ом в подарок ма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исую шкаф цвет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ошо бы потол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аль, я ростом невысок.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скажу, друзья, вам пря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то и без лишних сл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еняться местом с ма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давно уже гот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подумаешь заб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ирка, глажка, магази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ырки на штанах, компоты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не надо много си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легко ли мне живёт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ь забот невпроворо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учить стихотворень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делать текста перевод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чего же я устал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е бы я мамой ста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онкурс "НАРОДНАЯ МУДРОСТЬ О МАТЕРИ" </w:t>
      </w:r>
      <w:r>
        <w:rPr>
          <w:rFonts w:cs="Arial" w:ascii="Arial" w:hAnsi="Arial"/>
          <w:bCs/>
        </w:rPr>
        <w:t>Пословицы разрезаны на части. Надо их сложить и объяснить смысл пословицы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тица радуется весне, а младенец - матер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ет милее дружка, чем родная матушк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ердце матери лучше солнышка гре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ущ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у любят все на све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а – лучший друг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ят мам не только де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ят все вокруг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что-нибудь случи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друг беда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очка придет на помощ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ручит всегда!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мы много сил, здоровь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ают всем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ит, правда – нет на св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учше наших м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ещания детей:</w:t>
      </w:r>
    </w:p>
    <w:p>
      <w:pPr>
        <w:pStyle w:val="Style15"/>
        <w:rPr/>
      </w:pPr>
      <w:r>
        <w:rPr>
          <w:rFonts w:cs="Arial" w:ascii="Arial" w:hAnsi="Arial"/>
        </w:rPr>
        <w:t>1. Обещаем, обещаем: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Перво-наперво пятёрки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На уроках получать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t>Аккуратно ездить с горки</w:t>
        <w:br/>
        <w:t>Брюки новые не рват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2. И не драться, не ругаться.</w:t>
        <w:br/>
        <w:t>Стёкла шайбами не бить.</w:t>
        <w:br/>
        <w:t>На чердак не забираться.</w:t>
        <w:br/>
        <w:t>Кашу кушать – так и быт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3. Вы уж, мамы, нас поймите</w:t>
        <w:br/>
        <w:t>Вы, уж, мамы, нас простите</w:t>
        <w:br/>
        <w:t>Мы такой народ–мальчишки</w:t>
        <w:br/>
        <w:t>Трудно перестроиться,</w:t>
        <w:br/>
        <w:t>Но не надо так о нас</w:t>
        <w:br/>
        <w:t>Сильно беспокоиться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4. Мы вас часто огорчаем,</w:t>
        <w:br/>
        <w:t>Что порой не замечаем,</w:t>
        <w:br/>
        <w:t>Мы вас очень, очень любим.</w:t>
        <w:br/>
        <w:t>Будем добрыми расти</w:t>
        <w:br/>
        <w:t>И всегда стараться будем</w:t>
        <w:br/>
        <w:t>Хорошо себя вест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5. А есть ли в этом зале папа?</w:t>
        <w:br/>
        <w:t>Десять, пять, один хотя бы?</w:t>
        <w:br/>
        <w:t>Мы хотим сказать вам сами:</w:t>
        <w:br/>
        <w:t>“ Помогайте лучше маме!”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6. Не стесняйтесь борщ варить,</w:t>
        <w:br/>
        <w:t>Мыть полы, посуду мыть.</w:t>
        <w:br/>
        <w:t>Мамам труд любой не страшен</w:t>
        <w:br/>
        <w:t>Шить, вязать, в полёт летать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7. Почему же наши папы</w:t>
        <w:br/>
        <w:t>Не научатся стирать?</w:t>
        <w:br/>
        <w:t>Папы с мамами вдвоём</w:t>
        <w:br/>
        <w:t>Быть должны равны во всём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8. Как найти слова достойные,</w:t>
        <w:br/>
        <w:t>Как сказать без лишних фраз,</w:t>
        <w:br/>
        <w:t>Что мы очень благодарны,</w:t>
        <w:br/>
        <w:t>Что мы очень любим вас!</w:t>
      </w:r>
    </w:p>
    <w:p>
      <w:pPr>
        <w:pStyle w:val="Style15"/>
        <w:shd w:fill="FFFFFF" w:val="clear"/>
        <w:spacing w:before="75" w:after="75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Конкурс: «Модницы»</w:t>
      </w:r>
    </w:p>
    <w:p>
      <w:pPr>
        <w:pStyle w:val="Style15"/>
        <w:shd w:fill="FFFFFF" w:val="clear"/>
        <w:spacing w:before="75" w:after="75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частницам дается задание с приготовить костюм из подручного материала(оберточная бумага, пакеты, туалетная бумаг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едущие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лю тебя, мама, за что – я не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рно, за то, что дышу и мечт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адуюсь солнц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светлому д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это, тебя я, родная, люблю,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За небо, за ветер, за воздух вокруг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Люблю тебя, мама, ты –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Лучший мой друг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32:00Z</dcterms:created>
  <dc:creator>Куликов</dc:creator>
  <dc:description/>
  <cp:keywords/>
  <dc:language>en-US</dc:language>
  <cp:lastModifiedBy>джек</cp:lastModifiedBy>
  <cp:lastPrinted>2011-11-11T00:19:00Z</cp:lastPrinted>
  <dcterms:modified xsi:type="dcterms:W3CDTF">2011-11-29T15:44:00Z</dcterms:modified>
  <cp:revision>6</cp:revision>
  <dc:subject/>
  <dc:title>День матери</dc:title>
</cp:coreProperties>
</file>