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0"/>
          <w:szCs w:val="20"/>
          <w:u w:val="single"/>
        </w:rPr>
      </w:pPr>
      <w:r>
        <w:rPr>
          <w:rFonts w:cs="Bookman Old Style" w:ascii="Bookman Old Style" w:hAnsi="Bookman Old Style"/>
          <w:sz w:val="20"/>
          <w:szCs w:val="20"/>
          <w:u w:val="single"/>
        </w:rPr>
        <w:t>Дистанционные конкурсы</w:t>
      </w:r>
    </w:p>
    <w:p>
      <w:pPr>
        <w:pStyle w:val="Normal"/>
        <w:rPr>
          <w:rFonts w:ascii="Bookman Old Style" w:hAnsi="Bookman Old Style" w:cs="Bookman Old Style"/>
          <w:sz w:val="20"/>
          <w:szCs w:val="20"/>
          <w:u w:val="single"/>
        </w:rPr>
      </w:pPr>
      <w:r>
        <w:rPr>
          <w:rFonts w:cs="Bookman Old Style" w:ascii="Bookman Old Style" w:hAnsi="Bookman Old Style"/>
          <w:sz w:val="20"/>
          <w:szCs w:val="20"/>
          <w:u w:val="single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ОКТЯБРЬ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5 октября 2011</w:t>
        <w:tab/>
        <w:t>VII конкурс "English Fairy Tales" (англ. яз.), 1-9 классы  (EFT)</w:t>
      </w:r>
    </w:p>
    <w:p>
      <w:pPr>
        <w:pStyle w:val="Normal"/>
        <w:rPr/>
      </w:pPr>
      <w:r>
        <w:rPr>
          <w:rFonts w:cs="Bookman Old Style" w:ascii="Bookman Old Style" w:hAnsi="Bookman Old Style"/>
          <w:sz w:val="20"/>
          <w:szCs w:val="20"/>
        </w:rPr>
        <w:t>21 октября 2011</w:t>
        <w:tab/>
        <w:t>VII конкурс "Hallowe'en Collection" (английский язык), 2-11 классы (HC)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НОЯБРЬ 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30 ноября 2011</w:t>
        <w:tab/>
        <w:t>VIII конкурс "A Letter to Santa Claus" (английский язык), 1-11 классы (LS)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ab/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МАРТ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20 марта 2012</w:t>
        <w:tab/>
        <w:t>VII конкурс "Puzzle Time" (английский язык), 2-8 классы (PT)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ab/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АПРЕЛЬ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27 апреля 2012</w:t>
        <w:tab/>
        <w:t>VII конкурс "Funny Rules" (английский язык), 2-8 классы (FR)</w:t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ab/>
      </w:r>
    </w:p>
    <w:p>
      <w:pPr>
        <w:pStyle w:val="Normal"/>
        <w:rPr/>
      </w:pPr>
      <w:r>
        <w:rPr>
          <w:rFonts w:cs="Bookman Old Style" w:ascii="Bookman Old Style" w:hAnsi="Bookman Old Style"/>
          <w:sz w:val="20"/>
          <w:szCs w:val="20"/>
          <w:u w:val="single"/>
        </w:rPr>
        <w:t xml:space="preserve">английский язык / 1-9 класс </w:t>
      </w:r>
      <w:r>
        <w:rPr>
          <w:rFonts w:cs="Bookman Old Style" w:ascii="Bookman Old Style" w:hAnsi="Bookman Old Style"/>
          <w:sz w:val="20"/>
          <w:szCs w:val="20"/>
          <w:u w:val="single"/>
          <w:lang w:val="en-US"/>
        </w:rPr>
        <w:t xml:space="preserve">/ </w:t>
      </w:r>
      <w:r>
        <w:rPr>
          <w:rFonts w:cs="Bookman Old Style" w:ascii="Bookman Old Style" w:hAnsi="Bookman Old Style"/>
          <w:sz w:val="20"/>
          <w:szCs w:val="20"/>
          <w:u w:val="single"/>
        </w:rPr>
        <w:t>05.10.-10.10.2011</w:t>
      </w:r>
    </w:p>
    <w:p>
      <w:pPr>
        <w:pStyle w:val="Normal"/>
        <w:rPr>
          <w:rFonts w:ascii="Bookman Old Style" w:hAnsi="Bookman Old Style" w:cs="Bookman Old Style"/>
          <w:sz w:val="20"/>
          <w:szCs w:val="20"/>
          <w:u w:val="single"/>
        </w:rPr>
      </w:pPr>
      <w:r>
        <w:rPr>
          <w:rFonts w:cs="Bookman Old Style" w:ascii="Bookman Old Style" w:hAnsi="Bookman Old Style"/>
          <w:sz w:val="20"/>
          <w:szCs w:val="20"/>
          <w:u w:val="single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Аннотация: Все дети фантазёры, все дети любят сказки. В сказках сбываются мечты человека, они помогают понять, что такое справедливость и правда, учат разбираться в людях. Сказки народов всего мира бывают похожи друг на друга, а бывают совсем разными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Конкурс "English Fairy Tales" предлагает учащимся вспомнить английские сказки, их героев, сравнить их с русскими сказками, попробовать себя в роли сказочника, написав свою собственную сказку и нарисовав к ней иллюстрацию. Задания конкурса "English Fairy Tales" позволяют не только приобрести новые знания по английскому языку, но и способствуют проявлению творческих способностей учащихся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Загрузить Листовку-объявление конкурса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Перейти к обсуждению конкурса на Форуме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Примеры заданий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Тех. требования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Этапы проведения конкурса: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. Регистрация участников – до 03.10.2011 (включительно)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2. Рассылка заданий - 05.10.2011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3. Пересылка выполненных работ - не позднее 10.10.2011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4. Подведение итогов в течение месяца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Участники: Учащиеся школ, лицеев, гимназий, колледжей и других образовательных учреждений, а также все желающие соответствующей возрастной категории. Участие в конкурсе индивидуальное.  Конкурс проводится по возрастным категориям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Призы: Все победители будут награждены грамотами и призами, лауреаты - грамотами. Все участники получат электронный Сертификат с подписью руководителя Центра, подтверждающий участие в конкурсе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Дипломы: Все участники могут получить "Диплом участника", учителя - "Диплом учителя за подготовку участников", Локальные координаторы - "Диплом за организацию и проведение конкурса"  (по дополнительной Заявке). Локальные координаторы могут получить вознаграждение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орядок проведения: После получения заявки Организаторами высылается Подтверждение регистрации, в котором содержится Инструкция по проведению конкурса. В день начала конкурса всем зарегистрированным участникам на электронные адреса высылаются задания конкурса, технические рекомендации. После пересылки работ Организаторам, участникам высылается список полученных работ. В течение месяца подводятся итоги, высылается общий рейтинг, верные ответы (избранные работы), избранные рефлексии.  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Рассылка грамот и призов производится по физическим адресам, указанным при регистрации (будьте внимательны!), с помощью Почты РФ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Регистрация в конкурсе производится в соответствии с действующим порядком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Размер регистрационного взноса: кол-во участников</w:t>
        <w:tab/>
        <w:t>стоимость (за участника)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0"/>
          <w:szCs w:val="20"/>
          <w:u w:val="single"/>
        </w:rPr>
        <w:t>английский язык / 2-11 класс / 21.10.-25.10.2011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Аннотация: Ежегодный конкурс «Hallowe’en Collection» посвящён одному из самых таинственных и мистических праздников в английском календаре. Вы сможете не только узнать, как и что положено делать в этот праздник, но и то, как сделать его запоминающимся для вас и ваших друзей. Целью данного конкурса является расширение страноведческих знаний учащихся, а также совершенствование лексико-грамматических навыков. 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Загрузить Листовку-объявление конкурса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Перейти к обсуждению конкурса на Форуме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Примеры заданий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Тех. требования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Этапы проведения конкурса: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. Регистрация участников – до 19.10.2011 (включительно)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2. Рассылка заданий - 21.10.2011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3. Пересылка выполненных работ - не позднее 25.10.2011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4. Подведение итогов в течение месяца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Участники: Учащиеся школ, лицеев, гимназий, колледжей и других образовательных учреждений, а также все желающие соответствующей возрастной категории. Участие в конкурсе индивидуальное.  Конкурс проводится по возрастным категориям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Призы: Все победители будут награждены грамотами и призами, лауреаты - грамотами. Все участники получат электронный Сертификат с подписью руководителя Центра, подтверждающий участие в конкурсе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Дипломы: Все участники могут получить "Диплом участника", учителя - "Диплом учителя за подготовку участников", Локальные координаторы - "Диплом за организацию и проведение конкурса"  (по дополнительной Заявке). Локальные координаторы могут получить вознаграждение.</w:t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/>
        </w:rPr>
      </w:pPr>
      <w:r>
        <w:rPr>
          <w:rFonts w:cs="Bookman Old Style" w:ascii="Bookman Old Style" w:hAnsi="Bookman Old Style"/>
          <w:sz w:val="20"/>
          <w:szCs w:val="2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орядок проведения: После получения заявки Организаторами высылается Подтверждение регистрации, в котором содержится Инструкция по проведению конкурса. В день начала конкурса всем зарегистрированным участникам на электронные адреса высылаются задания конкурса, технические рекомендации. После пересылки работ Организаторам, участникам высылается список полученных работ. В течение месяца подводятся итоги, высылается общий рейтинг, верные ответы (избранные работы), избранные рефлексии.  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Рассылка грамот и призов производится по физическим адресам, указанным при регистрации (будьте внимательны!), с помощью Почты РФ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Регистрация в конкурсе производится в соответствии с действующим порядком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Размер регистрационного взноса:кол-во участников</w:t>
        <w:tab/>
        <w:t>стоимость (за участника)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0"/>
          <w:szCs w:val="20"/>
          <w:u w:val="single"/>
        </w:rPr>
        <w:t>английский язык / 1-11 класс /</w:t>
      </w:r>
      <w:r>
        <w:rPr>
          <w:rFonts w:cs="Bookman Old Style" w:ascii="Bookman Old Style" w:hAnsi="Bookman Old Style"/>
          <w:sz w:val="20"/>
          <w:szCs w:val="20"/>
          <w:u w:val="single"/>
          <w:lang w:val="en-US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u w:val="single"/>
        </w:rPr>
        <w:t>30.11.-05.12.2011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Аннотация: Кто из нас не любит Новогодние и Рождественские праздники? Мы любим всей семьёй собраться у ёлки в ожидании подарков от Деда Мороза. Теперь у вас есть уникальная возможность написать письмо не только нашему Дедушке Морозу, но и заморскому Санта Клаусу!!! А победитель получит и подарок от Санты! Конкурс «A Letter to Santa Claus»-один из серии конкурсов, посвящённых праздникам в англоязычных странах. Основной целью конкурса мы видим не только привлечение школьников к практическому использованию лексических языковых навыков и навыков практического письма, но и развитие творческих способностей ребёнка, обогащение его внутреннего мира. Для выполнения заданий участникам нужно знать обычаи и традиции празднования Рождества в англоязычных странах. 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Загрузить Листовку-объявление конкурса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Перейти к обсуждению конкурса на Форуме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Примеры заданий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Тех. требования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Этапы проведения конкурса: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. Регистрация участников – до 28.11.2011 (включительно)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2. Рассылка заданий - 30.11.2011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3. Пересылка выполненных работ - не позднее 05.12.2011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4. Подведение итогов в течение месяца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Участники: Учащиеся школ, лицеев, гимназий, колледжей и других образовательных учреждений, а также все желающие соответствующей возрастной категории. Участие в конкурсе индивидуальное.  Конкурс проводится по возрастным категориям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Призы: Все победители будут награждены грамотами и призами, лауреаты - грамотами. Все участники получат электронный Сертификат с подписью руководителя Центра, подтверждающий участие в конкурсе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Дипломы: Все участники могут получить "Диплом участника", учителя - "Диплом учителя за подготовку участников", Локальные координаторы - "Диплом за организацию и проведение конкурса"  (по дополнительной Заявке). Локальные координаторы могут получить вознаграждение.</w:t>
      </w:r>
    </w:p>
    <w:p>
      <w:pPr>
        <w:pStyle w:val="Normal"/>
        <w:rPr>
          <w:rFonts w:ascii="Bookman Old Style" w:hAnsi="Bookman Old Style" w:cs="Bookman Old Style"/>
          <w:sz w:val="20"/>
          <w:szCs w:val="20"/>
          <w:lang w:val="en-US"/>
        </w:rPr>
      </w:pPr>
      <w:r>
        <w:rPr>
          <w:rFonts w:cs="Bookman Old Style" w:ascii="Bookman Old Style" w:hAnsi="Bookman Old Style"/>
          <w:sz w:val="20"/>
          <w:szCs w:val="2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орядок проведения: После получения заявки Организаторами высылается Подтверждение регистрации, в котором содержится Инструкция по проведению конкурса. В день начала конкурса всем зарегистрированным участникам на электронные адреса высылаются задания конкурса, технические рекомендации. После пересылки работ Организаторам, участникам высылается список полученных работ. В течение месяца подводятся итоги, высылается общий рейтинг, верные ответы (избранные работы), избранные рефлексии.  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Рассылка грамот и призов производится по физическим адресам, указанным при регистрации (будьте внимательны!), с помощью Почты РФ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Регистрация в конкурсе производится в соответствии с действующим порядком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Размер регистрационного взноса:кол-во участников</w:t>
        <w:tab/>
        <w:t>стоимость (за участника)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0"/>
          <w:szCs w:val="20"/>
          <w:u w:val="single"/>
        </w:rPr>
        <w:t>английский язык / 2-8 класс / 20.03.-24.03.2012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Аннотация: Учить английский язык и играть - это большое удовольствие. Основной целью конкурса "Puzzle Time" является мотивация школьников к изучению английского языка. Разгадывая головоломки, ребусы, кроссворды развивается смекалка и укрепляются знания по английскому языку. Ребятам будет предложено создать свои собственные интересные задания, которые помогут проявиться творчеству учащихся. Созданные вами и другими участниками увлекательные задания вы сможете выполнять на уроках английского языка сами, предлагать их своим одноклассникам, проводить в своей школе конкурсы по английскому языку. Учитесь весело!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Загрузить Листовку-объявление конкурса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Перейти к обсуждению конкурса на Форуме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Примеры заданий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Тех. требования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Этапы проведения конкурса: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. Регистрация участников – до 18.03.2012 (включительно)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2. Рассылка заданий - 20.03.2012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3. Пересылка выполненных работ - не позднее 24.03.2012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4. Подведение итогов в течение месяца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Участники: Учащиеся школ, лицеев, гимназий, колледжей и других образовательных учреждений, а также все желающие соответствующей возрастной категории. Участие в конкурсе индивидуальное.  Конкурс проводится по возрастным категориям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Призы: Все победители будут награждены грамотами и призами, лауреаты - грамотами. Все участники получат электронный Сертификат с подписью руководителя Центра, подтверждающий участие в конкурсе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Дипломы: Все участники могут получить "Диплом участника", учителя - "Диплом учителя за подготовку участников", Локальные координаторы - "Диплом за организацию и проведение конкурса"  (по дополнительной Заявке). Локальные координаторы могут получить вознаграждение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орядок проведения: После получения заявки Организаторами высылается Подтверждение регистрации, в котором содержится Инструкция по проведению конкурса. В день начала конкурса всем зарегистрированным участникам на электронные адреса высылаются задания конкурса, технические рекомендации. После пересылки работ Организаторам, участникам высылается список полученных работ. В течение месяца подводятся итоги, высылается общий рейтинг, верные ответы (избранные работы), избранные рефлексии.  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Рассылка грамот и призов производится по физическим адресам, указанным при регистрации (будьте внимательны!), с помощью Почты РФ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Регистрация в конкурсе производится в соответствии с действующим порядком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Размер регистрационного взноса:кол-во участников</w:t>
        <w:tab/>
        <w:t>стоимость (за участника)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0"/>
          <w:szCs w:val="20"/>
          <w:u w:val="single"/>
        </w:rPr>
        <w:t>английский язык / 2-8 класс /</w:t>
      </w:r>
      <w:r>
        <w:rPr>
          <w:rFonts w:cs="Bookman Old Style" w:ascii="Bookman Old Style" w:hAnsi="Bookman Old Style"/>
          <w:sz w:val="20"/>
          <w:szCs w:val="20"/>
          <w:u w:val="single"/>
          <w:lang w:val="en-US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u w:val="single"/>
        </w:rPr>
        <w:t>27.04.-02.05.2012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Аннотация: Без знаний английского не обойтись, но как убедить учащегося начать постигать азы английского языка? Как заинтересовать учёбой? Только превратив урок английского в интересную игру, которая облегчит запоминание предложений и фраз, восприятие и понимание грамматических правил. Конкурс «Funny Rules» предлагает учащимся превратить урок в увлекательное приключение, путешествие по правилам. Ребята создадут странички собственных веселых учебников по английскому языку. Задания конкурса позволят учащимся показать как свои творческие способности, так и знания по английскому языку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Загрузить Листовку-объявление конкурса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Перейти к обсуждению конкурса на Форуме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Примеры заданий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Тех. требования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Этапы проведения конкурса: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. Регистрация участников – до 25.04.2012 (включительно)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2. Рассылка заданий - 27.04.2012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3. Пересылка выполненных работ - не позднее 02.05.2012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4. Подведение итогов в течение месяца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Участники: Учащиеся школ, лицеев, гимназий, колледжей и других образовательных учреждений, а также все желающие соответствующей возрастной категории. Участие в конкурсе индивидуальное.  Конкурс проводится по возрастным категориям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Призы: Все победители будут награждены грамотами и призами, лауреаты - грамотами. Все участники получат электронный Сертификат с подписью руководителя Центра, подтверждающий участие в конкурсе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Дипломы: Все участники могут получить "Диплом участника", учителя - "Диплом учителя за подготовку участников", Локальные координаторы - "Диплом за организацию и проведение конкурса"  (по дополнительной Заявке). Локальные координаторы могут получить вознаграждение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орядок проведения: После получения заявки Организаторами высылается Подтверждение регистрации, в котором содержится Инструкция по проведению конкурса. В день начала конкурса всем зарегистрированным участникам на электронные адреса высылаются задания конкурса, технические рекомендации. После пересылки работ Организаторам, участникам высылается список полученных работ. В течение месяца подводятся итоги, высылается общий рейтинг, верные ответы (избранные работы), избранные рефлексии.  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Рассылка грамот и призов производится по физическим адресам, указанным при регистрации (будьте внимательны!), с помощью Почты РФ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Регистрация в конкурсе производится в соответствии с действующим порядком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Размер регистрационного взноса:кол-во участников</w:t>
        <w:tab/>
        <w:t>стоимость (за участника)</w:t>
      </w:r>
    </w:p>
    <w:p>
      <w:pPr>
        <w:pStyle w:val="Normal"/>
        <w:rPr/>
      </w:pPr>
      <w:hyperlink r:id="rId2">
        <w:r>
          <w:rPr>
            <w:rStyle w:val="InternetLink"/>
            <w:rFonts w:cs="Bookman Old Style" w:ascii="Bookman Old Style" w:hAnsi="Bookman Old Style"/>
            <w:sz w:val="20"/>
            <w:szCs w:val="20"/>
            <w:lang w:val="en-US"/>
          </w:rPr>
          <w:t>http</w:t>
        </w:r>
        <w:r>
          <w:rPr>
            <w:rStyle w:val="InternetLink"/>
            <w:rFonts w:cs="Bookman Old Style" w:ascii="Bookman Old Style" w:hAnsi="Bookman Old Style"/>
            <w:sz w:val="20"/>
            <w:szCs w:val="20"/>
          </w:rPr>
          <w:t>://</w:t>
        </w:r>
        <w:r>
          <w:rPr>
            <w:rStyle w:val="InternetLink"/>
            <w:rFonts w:cs="Bookman Old Style" w:ascii="Bookman Old Style" w:hAnsi="Bookman Old Style"/>
            <w:sz w:val="20"/>
            <w:szCs w:val="20"/>
            <w:lang w:val="en-US"/>
          </w:rPr>
          <w:t>www</w:t>
        </w:r>
        <w:r>
          <w:rPr>
            <w:rStyle w:val="InternetLink"/>
            <w:rFonts w:cs="Bookman Old Style" w:ascii="Bookman Old Style" w:hAnsi="Bookman Old Style"/>
            <w:sz w:val="20"/>
            <w:szCs w:val="20"/>
          </w:rPr>
          <w:t>.</w:t>
        </w:r>
        <w:r>
          <w:rPr>
            <w:rStyle w:val="InternetLink"/>
            <w:rFonts w:cs="Bookman Old Style" w:ascii="Bookman Old Style" w:hAnsi="Bookman Old Style"/>
            <w:sz w:val="20"/>
            <w:szCs w:val="20"/>
            <w:lang w:val="en-US"/>
          </w:rPr>
          <w:t>nic</w:t>
        </w:r>
        <w:r>
          <w:rPr>
            <w:rStyle w:val="InternetLink"/>
            <w:rFonts w:cs="Bookman Old Style" w:ascii="Bookman Old Style" w:hAnsi="Bookman Old Style"/>
            <w:sz w:val="20"/>
            <w:szCs w:val="20"/>
          </w:rPr>
          <w:t>-</w:t>
        </w:r>
        <w:r>
          <w:rPr>
            <w:rStyle w:val="InternetLink"/>
            <w:rFonts w:cs="Bookman Old Style" w:ascii="Bookman Old Style" w:hAnsi="Bookman Old Style"/>
            <w:sz w:val="20"/>
            <w:szCs w:val="20"/>
            <w:lang w:val="en-US"/>
          </w:rPr>
          <w:t>snail</w:t>
        </w:r>
        <w:r>
          <w:rPr>
            <w:rStyle w:val="InternetLink"/>
            <w:rFonts w:cs="Bookman Old Style" w:ascii="Bookman Old Style" w:hAnsi="Bookman Old Style"/>
            <w:sz w:val="20"/>
            <w:szCs w:val="20"/>
          </w:rPr>
          <w:t>.</w:t>
        </w:r>
        <w:r>
          <w:rPr>
            <w:rStyle w:val="InternetLink"/>
            <w:rFonts w:cs="Bookman Old Style" w:ascii="Bookman Old Style" w:hAnsi="Bookman Old Style"/>
            <w:sz w:val="20"/>
            <w:szCs w:val="20"/>
            <w:lang w:val="en-US"/>
          </w:rPr>
          <w:t>ru</w:t>
        </w:r>
        <w:r>
          <w:rPr>
            <w:rStyle w:val="InternetLink"/>
            <w:rFonts w:cs="Bookman Old Style" w:ascii="Bookman Old Style" w:hAnsi="Bookman Old Style"/>
            <w:sz w:val="20"/>
            <w:szCs w:val="20"/>
          </w:rPr>
          <w:t>/</w:t>
        </w:r>
      </w:hyperlink>
    </w:p>
    <w:sectPr>
      <w:type w:val="nextPage"/>
      <w:pgSz w:orient="landscape" w:w="16838" w:h="11906"/>
      <w:pgMar w:left="1134" w:right="1134" w:gutter="0" w:header="0" w:top="719" w:footer="0" w:bottom="107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c-snai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7:38:00Z</dcterms:created>
  <dc:creator>user</dc:creator>
  <dc:description/>
  <cp:keywords/>
  <dc:language>en-US</dc:language>
  <cp:lastModifiedBy>user</cp:lastModifiedBy>
  <dcterms:modified xsi:type="dcterms:W3CDTF">2011-10-18T15:52:00Z</dcterms:modified>
  <cp:revision>3</cp:revision>
  <dc:subject/>
  <dc:title>Дистанционные конкурсы</dc:title>
</cp:coreProperties>
</file>