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рока Л.Н.,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истории МОУ Березорядская ООШ Бологовского района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ы истории Березорядской школы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е время мы считали, что первая школа в селе Березовский Рядок появилась в 1878 году. Мы даже праздновали ее 125-летие, но два года назад, при изучении архивных документов, выяснилось, что в Памятной книжке Новгородской губернии на 1863 год в разделе «Сельские школы, состоящие в ведомстве Новгородской Палаты Государственных имуществ» сказано, что в Березорядском Предтеченском погосте села Березовский Рядок при церкви с 1860 года работает школа, в которой обучаются 66 мальчиков и 19 девочек. Это первое документальное упоминание о Березорядской школе, что позволяет считать 2010 год - годом 150-летнего школьного юбилея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земская школа в селе  была открыта 132 года назад. Она работала как Березорядское образцовое 1-классное училище и помещалась  в деревянном двухэтажном доме на возвышенном берегу реки Мсты. При школе имелся участок земли с садом. Школьное здание было построено на средства Министерства Народного просвещения и Валдайского Уездного Земства. Помещение состояло из классной комнаты, ночлежной, библиотеки, прихожей, квартиры учителя, кухни и ремесленного класса.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учителем с 1866 года состоял священник Антоний Григорьевич Кедринский. В год давал 170 уроков за вознаграждение 100 рублей.</w:t>
      </w:r>
    </w:p>
    <w:p>
      <w:pPr>
        <w:pStyle w:val="TextBodyIndent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учителем был Михаил Михайлович Онуфриевский, 39 лет, семейный, коллежский регистратор (духовного звания). Получал содержание 330 рублей в год. Попечителя при школе не было. Позднее в школе учительствовал Сампсонов Павел Степанович, который, помимо основных школьных предметов,  преподавал детям музыку, играя на фисгармонии. 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бучался в школе 61 человек: 50 мальчиков и 11 девочек. Разных сословий: духовных – 4 человека, крестьян – 53 человека, разночинцев – 4 человека. Ученики набирались из Берёзовского Рядка и соседних деревень. Занимались в день по 5 часов и более. С 4 сентября по 12 мая было 170 учебных дней.  В школе изучались: арифметика, грамматика, чтение, история, география, зоология, ботаника, пение. Гимнастика в школе не была введена по нежеланию общества. 10 мальчиков обучались сапожному ремеслу под руководством маст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родолжительность обучения в школе составляла 2 -–3 года. Дети заканчивали учиться в среднем возрасте 12 лет, а девочки ещё раньше. Перед революцией 1917 года в селе работали две школы: земская и церковно-приходская. Учителем церковно-приходской школы была Воронова Анна Петровн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перелистывая страницы школьной истории, понимаешь, какой трудный путь прошла она и ее выпускники. Из воспоминаний жителей нашего села, которых, к сожалению, уже нет с нами, можно узнать о школе начала ХХ ве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рова Е.И.: «…</w:t>
      </w:r>
      <w:r>
        <w:rPr>
          <w:rFonts w:cs="Times New Roman" w:ascii="Times New Roman" w:hAnsi="Times New Roman"/>
          <w:i/>
          <w:sz w:val="24"/>
          <w:szCs w:val="24"/>
        </w:rPr>
        <w:t>Учителя Петр Нилович и Павел Степанович были строгие. Жили на первом этаже школы. Перед уроками собирали всех на молитву. В середине учебного дня давали час на обед. Местные ходили домой, а дальние приносили еду с собой. Учебники выдавали из школьной библиотеки, а вот тетради делали сами. Мой отец сшивал их из старой бумаги дома. Училась мало, нужно было работать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огорова Е.И.: «…</w:t>
      </w:r>
      <w:r>
        <w:rPr>
          <w:rFonts w:cs="Times New Roman" w:ascii="Times New Roman" w:hAnsi="Times New Roman"/>
          <w:i/>
          <w:sz w:val="24"/>
          <w:szCs w:val="24"/>
        </w:rPr>
        <w:t>Училась только два года. Больше родители не разрешили. Нужно было прясть, за хозяйством смотреть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легкой складывалась жизнь учеников 30-х годов ХХ века, но тяга к знаниям была сильной. В 1934 году в селе Берёзовский Рядок открылась новая двухэтажная школа-семилетка. 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пятый класс дети приходили учиться из дальних деревень, где работали начальные школы. Классы насчитывали по 30–35 учеников. Было по три пятых, шестых и седьмых класса. Школа обучала более трёхсот ребят. Учились в две смены. Действовали одновременно несколько школьных зданий. Классы были большие, зимой их трудно было нагреть печами. Часто на занятиях дети и учителя находились в верхней одежде, варежка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ым тяжелым для всех жителей села и, конечно, для школы было военное время. Помимо местных ребят, 1 сентября 1941 года школа приняла много эвакуированных детей блокадного Ленинграда. Директор школы Христофоров Федор  Михайлович на праздничной линейке выступил перед учащимися школы со словами: «</w:t>
      </w:r>
      <w:r>
        <w:rPr>
          <w:rFonts w:cs="Times New Roman" w:ascii="Times New Roman" w:hAnsi="Times New Roman"/>
          <w:i/>
          <w:sz w:val="24"/>
          <w:szCs w:val="24"/>
        </w:rPr>
        <w:t>Пока ваши отцы и деды бьют врага на фронте, вы должны помогать им хорошей учебой и ударным трудом на полях колхоза</w:t>
      </w:r>
      <w:r>
        <w:rPr>
          <w:rFonts w:cs="Times New Roman" w:ascii="Times New Roman" w:hAnsi="Times New Roman"/>
          <w:sz w:val="24"/>
          <w:szCs w:val="24"/>
        </w:rPr>
        <w:t>». Федор Михайлович ушел на фронт и погиб в 1942 году в Белорусс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споминаний учителя с 1946 года, директора школы (1964 - 1974 гг.) Шилиной Нины Александровны: «</w:t>
      </w:r>
      <w:r>
        <w:rPr>
          <w:rFonts w:cs="Times New Roman" w:ascii="Times New Roman" w:hAnsi="Times New Roman"/>
          <w:i/>
          <w:sz w:val="24"/>
          <w:szCs w:val="24"/>
        </w:rPr>
        <w:t>В трудные послевоенные годы в школе трудился замечательный дружный педагогический коллектив. Ученики всегда добросовестно относились к труду: работали на пришкольном участке, помогали колхозу выращивать капусту. Часто готовили концерты и выезжали в соседние деревни, выступали в клубе. Всем очень нравилось!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мочь колхозу «Завет Ильича», ученики,  вместе с учителями, осенью собирали колоски, летом  заготавливали сено, лекарственные травы. Лесные ягоды, грибы собирали для школьной столовой, в которой кормили только сильно нуждающихся детей и эвакуированны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вспомнить учителей, на чьи плечи легли все тяготы военного и послевоенного времени. Это Красильникова Елизавета Федоровна, Ромкина Анна Яковлевна, Старцев Владимир Александрович, Бойцова Александра Никитична, Артемьева Валентина Михайловна, Куртенковы Михаил Дмитриевич и Ираида Васильевна, Никифоровы Руфина  Федоровна и  Иван Александрович, Лебедев Алексей Алексеевич, Коньков Максим Александрович, Шилина Нина Александровна и другие замечательные педагоги. Светлая им память!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Березорядской школы, шагнувшая из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богата на события прошлого, но хочется сказать несколько слов и о сегодняшней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ое двухэтажное здание прослужило 65 лет. В сентябре 1999 года мы переехали в новое, светлое, теплое и уютное помещение современной школы. Каждый сентябрь она открывает свои двери, чтобы согреть теплом еще одно поколение мальчишек и девчонок. Сейчас в школе получает основное общее образование 31 ученик. Педагогический коллектив насчитывает 10 учителей, пятеро – сами выпускники Березорядской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иректор школы Чернышева Надежда Васильевна, учитель биологии, географии  и химии, директор школы с 1974 по 2009 год, Царёва Нина Николаевна, учитель математики Новикова Вера Васильевна, учителя русского языка и литературы Прокофьева Александра Александровна и Канева Светлана Анатольевна, учитель физики и технологии Царёв Александр Петрович, учитель физической культуры и немецкого языка Антонова Татьяна Ивановна, учитель информатики и ОБЖ Лаврентьева Елена Юрьевна, учитель начальных классов Канева Елена Николаевна, воспитатель ГПД Леонтьева Лариса Николаевна. Все они любят свою работу, учеников, преданы профессии и школьным традициям. Общий педагогический стаж коллектива – 291 год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интересного происходит в стенах Березорядской школы. Это традиционные праздники, тематические недели, конкурсы, встречи, вечера отдыха, спортивные мероприятия. Три года весь школьный коллектив занимается проектной деятельностью под общим названием: «Моё село: прошлое, настоящее, будущее». Ребята вместе с учителями изучают историю улиц, учреждений и предприятий березорядской земли, поддерживают тесную связь с родителями и жителями се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150-летнему школьному юбилею совместными усилиями педагогов, учащихся и родителей мы смогли собрать сведения о выпускниках и учителях почти за 90 лет существования школы и оформили материалы в проекты с фотографиями, воспоминаниями, докум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ноября 2006 года в школе открылся филиал Военно-морского музея морского корпуса Петра Великого Санкт-Петербургского Военно-Морского института, материалы которого посвящены земляку, контр-адмиралу Джемсу Константиновичу Чулкову и морякам-тихоокеанцам, погибшим в авиакатастрофе под Ленинградом 7 февраля 1981 года. С открытием музея школа приобрела много друзей и ежегодно, в конце ноября,  принимает почетных гостей из Москвы, Санкт-Петербурга и других городов России. Музей стал центром воспитания патриота и граждани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трудятся педагоги большой учительской династии Царевых, общий педагогический стаж всех ее представителей составляет 354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школа богата своими выпускниками. Много их было за 150 лет, но все они стали замечательными людьми, тружениками, которые с радостью вспоминают школьные годы. Ведь именно школа помогла найти им ту единственную дорогу, которая ведет в жизнь, что не забывается никог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ahoma" w:hAnsi="Tahoma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ahoma" w:hAnsi="Tahoma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7:00Z</dcterms:created>
  <dc:creator>Зубарева</dc:creator>
  <dc:description/>
  <cp:keywords/>
  <dc:language>en-US</dc:language>
  <cp:lastModifiedBy>Зубарева</cp:lastModifiedBy>
  <dcterms:modified xsi:type="dcterms:W3CDTF">2011-05-19T10:17:00Z</dcterms:modified>
  <cp:revision>2</cp:revision>
  <dc:subject/>
  <dc:title/>
</cp:coreProperties>
</file>