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Конкурс – сказка «По щучьему веленью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ортивное мероприятие для детей начальных клас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Веселова Елен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Действующие лица: Ведущий, Емеля, Щука Зубастов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ыходит Емеля, потягивается, зевает, ложится на лавку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ед:</w:t>
      </w:r>
      <w:r>
        <w:rPr>
          <w:sz w:val="28"/>
          <w:szCs w:val="28"/>
        </w:rPr>
        <w:t xml:space="preserve"> В сказке может всё сл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а сказка впере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азка в двери к нам стучится,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ажем сказке: заход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, ребята, конечно знаете историю про Емелю, который однажды поймал в проруби щуку и отпустил её по доброте душевной. Ведь щука обещала выполнить все его желания. Вроде бы повезло парню. А потом оказалось, что не очень. Заленился он. Целыми днями на печке лежит и только одно бормочет: «По щучьему веленью, по моему хотенью…»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, спасать надо Емелю! Вы даже представить себе не можете, какая опасная болезнь эта лень! Хуже насморка, даже хуже аппендицита! До смерти может человека замучить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Емеля.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учь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енью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тенью</w:t>
      </w:r>
      <w:r>
        <w:rPr>
          <w:rFonts w:cs="Arial"/>
          <w:color w:val="000000"/>
          <w:sz w:val="28"/>
          <w:szCs w:val="28"/>
        </w:rPr>
        <w:t xml:space="preserve">...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Ребят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льк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е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чь</w:t>
      </w:r>
      <w:r>
        <w:rPr>
          <w:rFonts w:cs="Arial"/>
          <w:color w:val="000000"/>
          <w:sz w:val="28"/>
          <w:szCs w:val="28"/>
        </w:rPr>
        <w:t xml:space="preserve">!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О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а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ю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д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умать</w:t>
      </w:r>
      <w:r>
        <w:rPr>
          <w:rFonts w:cs="Arial"/>
          <w:color w:val="000000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rFonts w:cs="Arial"/>
          <w:color w:val="000000"/>
          <w:sz w:val="28"/>
          <w:szCs w:val="28"/>
        </w:rPr>
        <w:t xml:space="preserve">, Щуке Зубастовне позвонить!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(Оглядывается на Емелю.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пит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ет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шк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будишь</w:t>
      </w:r>
      <w:r>
        <w:rPr>
          <w:rFonts w:cs="Arial"/>
          <w:color w:val="000000"/>
          <w:sz w:val="28"/>
          <w:szCs w:val="28"/>
        </w:rPr>
        <w:t xml:space="preserve">!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color w:val="000000"/>
          <w:sz w:val="28"/>
          <w:szCs w:val="28"/>
        </w:rPr>
        <w:t xml:space="preserve">У него наверное и телефончит есть. Где же он?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(Наклоняется к Емеле.) </w:t>
      </w:r>
      <w:r>
        <w:rPr>
          <w:color w:val="000000"/>
          <w:sz w:val="28"/>
          <w:szCs w:val="28"/>
        </w:rPr>
        <w:t>Точно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В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уш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исан</w:t>
      </w:r>
      <w:r>
        <w:rPr>
          <w:rFonts w:cs="Arial"/>
          <w:color w:val="000000"/>
          <w:sz w:val="28"/>
          <w:szCs w:val="28"/>
        </w:rPr>
        <w:t>!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(Набирает номер.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у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убастовна</w:t>
      </w:r>
      <w:r>
        <w:rPr>
          <w:rFonts w:cs="Arial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Очен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ятно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Это из школы Вас беспокоят из 2-х классо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ме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rFonts w:cs="Arial"/>
          <w:color w:val="000000"/>
          <w:sz w:val="28"/>
          <w:szCs w:val="28"/>
        </w:rPr>
        <w:t xml:space="preserve">... </w:t>
      </w: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ал</w:t>
      </w:r>
      <w:r>
        <w:rPr>
          <w:rFonts w:cs="Arial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шему веленью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тенью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Как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ы</w:t>
      </w:r>
      <w:r>
        <w:rPr>
          <w:rFonts w:cs="Arial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а</w:t>
        <w:softHyphen/>
        <w:t>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Боле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Лен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Спасайт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Щука Зубастовна</w:t>
      </w:r>
      <w:r>
        <w:rPr>
          <w:rFonts w:cs="Arial"/>
          <w:color w:val="000000"/>
          <w:sz w:val="28"/>
          <w:szCs w:val="28"/>
        </w:rPr>
        <w:t>!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(Обращается к залу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- Ребят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Щу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убастов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зал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е</w:t>
        <w:softHyphen/>
        <w:t>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чь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уж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ел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ть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е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нцевать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бы Емелюш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ч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отелось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Н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гласны</w:t>
      </w:r>
      <w:r>
        <w:rPr>
          <w:rFonts w:cs="Arial"/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бят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мотрит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ме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ает</w:t>
      </w:r>
      <w:r>
        <w:rPr>
          <w:rFonts w:cs="Arial"/>
          <w:color w:val="000000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Емеля встае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Емеля. </w:t>
      </w:r>
      <w:r>
        <w:rPr>
          <w:rFonts w:cs="Arial"/>
          <w:bCs/>
          <w:color w:val="000000"/>
          <w:sz w:val="28"/>
          <w:szCs w:val="28"/>
        </w:rPr>
        <w:t>Где это я?</w:t>
      </w:r>
      <w:r>
        <w:rPr>
          <w:color w:val="000000"/>
          <w:sz w:val="28"/>
          <w:szCs w:val="28"/>
        </w:rPr>
        <w:t xml:space="preserve"> Как это 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8"/>
          <w:szCs w:val="28"/>
        </w:rPr>
        <w:t>Вед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Ты, Емелюшка, всё заспал, наверное, и не помнишь, куда в очередной раз отправился. А попал ты к нам в школу, и мы обещаем тебя вылечить от твоей  опасной болезни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Емеля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 я что болен что ли?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(оглядывает себя)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и, ноги целы. Голова на месте. Не чихаю, не кашляю.  Не болен 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8"/>
          <w:szCs w:val="28"/>
        </w:rPr>
        <w:t>Вед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Болен ты Емелюшка, лень у тебя. А это опаснее кашля и насмор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Емеля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у и как же вы меня лечить будет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ед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Щука Зубастовна посоветовала развеселить тебя, расшевелить, чтобы тебе самому всё делать захотелос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Емеля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А- а- а. Понятно! 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чу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б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рялись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учье</w:t>
        <w:softHyphen/>
        <w:t>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енью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тенью</w:t>
      </w:r>
      <w:r>
        <w:rPr>
          <w:rFonts w:cs="Arial"/>
          <w:color w:val="000000"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Погод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год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меля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ы оценив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</w:t>
      </w:r>
      <w:r>
        <w:rPr>
          <w:rFonts w:cs="Arial"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cs="Arial"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Емеля. </w:t>
      </w:r>
      <w:r>
        <w:rPr>
          <w:bCs/>
          <w:color w:val="000000"/>
          <w:sz w:val="28"/>
          <w:szCs w:val="28"/>
        </w:rPr>
        <w:t>Я</w:t>
      </w:r>
      <w:r>
        <w:rPr>
          <w:rFonts w:cs="Arial"/>
          <w:bCs/>
          <w:color w:val="000000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едущий. </w:t>
      </w:r>
      <w:r>
        <w:rPr>
          <w:rFonts w:cs="Arial"/>
          <w:bCs/>
          <w:color w:val="000000"/>
          <w:sz w:val="28"/>
          <w:szCs w:val="28"/>
        </w:rPr>
        <w:t xml:space="preserve">Нам нужно выбрать справедливое 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жюр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Емеля. 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Тог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(Загибает палцы.) </w:t>
      </w:r>
      <w:r>
        <w:rPr>
          <w:color w:val="000000"/>
          <w:sz w:val="28"/>
          <w:szCs w:val="28"/>
        </w:rPr>
        <w:t>Щук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Царь</w:t>
      </w:r>
      <w:r>
        <w:rPr>
          <w:rFonts w:cs="Arial"/>
          <w:color w:val="000000"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Н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меля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Ребя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ю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рали</w:t>
      </w:r>
      <w:r>
        <w:rPr>
          <w:rFonts w:cs="Arial"/>
          <w:color w:val="000000"/>
          <w:sz w:val="28"/>
          <w:szCs w:val="28"/>
        </w:rPr>
        <w:t>!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(Представляет жюри*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ерь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мел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во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</w:t>
        <w:softHyphen/>
        <w:t>на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На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ен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б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нать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ьнее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Емеля</w:t>
      </w:r>
      <w:r>
        <w:rPr>
          <w:rFonts w:cs="Arial"/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ом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т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щ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е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учь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енью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тенью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(Дальше шепчет.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Емеля.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т</w:t>
      </w:r>
      <w:r>
        <w:rPr>
          <w:rFonts w:cs="Arial"/>
          <w:color w:val="000000"/>
          <w:sz w:val="28"/>
          <w:szCs w:val="28"/>
        </w:rPr>
        <w:t>, а где команды? Не вижу.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Извин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меля</w:t>
      </w:r>
      <w:r>
        <w:rPr>
          <w:rFonts w:cs="Arial"/>
          <w:color w:val="000000"/>
          <w:sz w:val="28"/>
          <w:szCs w:val="28"/>
        </w:rPr>
        <w:t>, сейчас всё исправим. Наши команды уже готовы представитьс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Выходят команды и называют свое название и девиз: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1 команда </w:t>
      </w:r>
      <w:r>
        <w:rPr>
          <w:rFonts w:cs="Arial" w:ascii="Arial" w:hAnsi="Arial"/>
          <w:b/>
          <w:color w:val="000000"/>
          <w:sz w:val="28"/>
          <w:szCs w:val="28"/>
        </w:rPr>
        <w:t>«Лапоточки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 зовёмся «Лапоточки»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 красивы, как цветочки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, как пчёлки, мы дружны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8"/>
          <w:szCs w:val="28"/>
        </w:rPr>
        <w:t>И. конечно, вам нужны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8"/>
          <w:szCs w:val="28"/>
        </w:rPr>
        <w:t xml:space="preserve">2 команда </w:t>
      </w:r>
      <w:r>
        <w:rPr>
          <w:rFonts w:cs="Arial" w:ascii="Arial" w:hAnsi="Arial"/>
          <w:b/>
          <w:color w:val="000000"/>
          <w:sz w:val="28"/>
          <w:szCs w:val="28"/>
        </w:rPr>
        <w:t>«Гантельки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 – весёлые «Гантельки»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гантельки – карамельки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 равны, как на подбор…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окончен разговор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Емеля. </w:t>
      </w:r>
      <w:r>
        <w:rPr>
          <w:color w:val="000000"/>
          <w:sz w:val="28"/>
          <w:szCs w:val="28"/>
        </w:rPr>
        <w:t>В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манд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готовились</w:t>
      </w:r>
      <w:r>
        <w:rPr>
          <w:rFonts w:cs="Arial"/>
          <w:color w:val="000000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</w:t>
      </w:r>
      <w:r>
        <w:rPr>
          <w:rFonts w:cs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ин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мел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ес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rFonts w:cs="Arial"/>
          <w:color w:val="000000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Емеля. </w:t>
      </w:r>
      <w:r>
        <w:rPr>
          <w:color w:val="000000"/>
          <w:sz w:val="28"/>
          <w:szCs w:val="28"/>
        </w:rPr>
        <w:t>Ну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умаешь</w:t>
      </w:r>
      <w:r>
        <w:rPr>
          <w:rFonts w:cs="Arial"/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</w:rPr>
        <w:t>Захочу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ейча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учь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е</w:t>
        <w:softHyphen/>
        <w:t>нь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ес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чезнет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у ладно, не сердись, Емеля. 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>(Проводит кон</w:t>
        <w:softHyphen/>
        <w:t xml:space="preserve">курс.)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Емел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, устал я с непривычки, давно так не трудился. Пойду на печке полежу, а вы мне сказки будете рассказывать.</w:t>
      </w:r>
    </w:p>
    <w:p>
      <w:pPr>
        <w:pStyle w:val="Normal"/>
        <w:shd w:fill="FFFFFF" w:val="clear"/>
        <w:rPr>
          <w:rFonts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шо, Емеля, сейчас сказочный конкурс будет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едущий проводит конкурс, В котором нужно продол</w:t>
        <w:softHyphen/>
        <w:t>жить ими сказочного героя. Например, Кошей-Бессмертный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Имена для конкурс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-я команда</w:t>
      </w:r>
      <w:r>
        <w:rPr>
          <w:color w:val="000000"/>
          <w:sz w:val="28"/>
          <w:szCs w:val="28"/>
        </w:rPr>
        <w:t>: Лиса-Алиса, Кот-Базилио, Пудель-Артемон, Баба-Яга, Домовенок-Кузя, Старик—Хоттабыч, Папа-Карло, Царь-Салтан, Сивка-Бурка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2-я команда</w:t>
      </w:r>
      <w:r>
        <w:rPr>
          <w:color w:val="000000"/>
          <w:sz w:val="28"/>
          <w:szCs w:val="28"/>
        </w:rPr>
        <w:t>: Кот-Леопольд (в сапогах), Черепаха-Тортила, Старуха-Шапокляк, Доктор-Айболит, Барон-Мюнхгаузен, Дядь</w:t>
        <w:softHyphen/>
        <w:t>ка-Черномор, Князь-Гвидон, Курочка-Ряба, Василиса-Премуд</w:t>
        <w:softHyphen/>
        <w:t>рая (Прекрасная).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Емел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жу, знаете вы сказки! Только я больше вас знаю! Ладно, в следующий раз расскажу А сейчас посмеяться хочет</w:t>
        <w:softHyphen/>
        <w:t>ся. Щука что-нибудь придумает! По щучьему веленью..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надо, Емеля, мы уже придумали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роводит конкурс, В котором участвуют по одному члену команды. В клоунских ботинках они должны пробежать между кеглями, не уронив их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Емеля: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(Садится и запевает грустную песню.) 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Что-то гру</w:t>
        <w:softHyphen/>
        <w:t>ст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и здравствуйте! Только что смеялся, просто с ног валился от смеха, а теперь ему грустно стал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Емеля: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ому что я только грустные песни знаю, а веселых,  не зна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ак мы тебя научим!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(Проводит конкурс, в ко</w:t>
        <w:softHyphen/>
        <w:t>тором каждая команда поет песню.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Емел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А я сейчас сам, без щучьего веленья интересный конкурс придумал про скатерть-самобранку! </w:t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Проводит конкурс с «волшебными» предметами. После конкурса подводит итоги. (выбрать из списка правильные названия, а неправильные исправить.</w:t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63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2"/>
        <w:gridCol w:w="3629"/>
      </w:tblGrid>
      <w:tr>
        <w:trPr>
          <w:trHeight w:val="252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Скатерть-самобранка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Волшебная лампа Алладина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Гусли-самогуды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Сапоги-скороходы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Волшебная палочка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душка-самоспанка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Шапка-невидимка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Волшебный кубок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Цветик-восьмицветик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Ковер-самолет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Емеля, а может, твоя щука наколдовать нам во</w:t>
        <w:softHyphen/>
        <w:t>дички свежей, колодезной? Она целебная, полезная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Емел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ечно, может! По щучьему веленью, по моему хо</w:t>
        <w:softHyphen/>
        <w:t xml:space="preserve">тенью, </w:t>
      </w:r>
      <w:r>
        <w:rPr>
          <w:bCs/>
          <w:color w:val="000000"/>
          <w:sz w:val="28"/>
          <w:szCs w:val="28"/>
        </w:rPr>
        <w:t xml:space="preserve">идите ко мне ведерки!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(Выносит коромысла и ведра.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едущий и Емеля проводят конкурс «Емелино коромысло»</w:t>
      </w:r>
      <w:r>
        <w:rPr>
          <w:b/>
          <w:bCs/>
          <w:i/>
          <w:iCs/>
          <w:color w:val="000000"/>
          <w:sz w:val="28"/>
          <w:szCs w:val="28"/>
        </w:rPr>
        <w:t xml:space="preserve"> (</w:t>
      </w:r>
      <w:r>
        <w:rPr>
          <w:bCs/>
          <w:iCs/>
          <w:color w:val="000000"/>
          <w:sz w:val="28"/>
          <w:szCs w:val="28"/>
        </w:rPr>
        <w:t>по команде участники начинают передавать коромысло с вёдрами назад друг другу)</w:t>
      </w:r>
    </w:p>
    <w:p>
      <w:pPr>
        <w:pStyle w:val="Normal"/>
        <w:shd w:fill="FFFFFF" w:val="clear"/>
        <w:rPr>
          <w:rFonts w:ascii="Arial" w:hAnsi="Arial" w:cs="Arial"/>
          <w:bCs/>
          <w:iCs/>
          <w:color w:val="000000"/>
          <w:sz w:val="16"/>
          <w:szCs w:val="16"/>
        </w:rPr>
      </w:pPr>
      <w:r>
        <w:rPr>
          <w:rFonts w:cs="Arial" w:ascii="Arial" w:hAnsi="Arial"/>
          <w:bCs/>
          <w:iCs/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еля, а я тут тебе сюрприз приготовила! Угадай, кто сейчас здесь на сцене появится? Ни за что не угадаешь! Сама Щука Зубастовна!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оявляется Щука, она обращается к ребятам с привет</w:t>
        <w:softHyphen/>
        <w:t>ственными словами, а потом к Емеле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Щук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дец, Емеля! За то, что на печке не лежишь, а ребятишкам помогаешь. Смотрю, весело тут у вас! А вот чего-то не хватает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Звучит музык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Щук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так музыка! Ноги, то есть хвост, сами в пляс про</w:t>
        <w:softHyphen/>
        <w:t>сятся! А вот сейчас я посмотрю, как ребятишки умеют барыню плясать!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роводит конкурс, в котором команды по очереди танцуют русскую пляску. Щука подплясывает с ними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ак, пока наше жюри совещается, какая коман</w:t>
        <w:softHyphen/>
        <w:t>да лучше сплясала, вы сейчас увидите русскую пляску в испол</w:t>
        <w:softHyphen/>
        <w:t xml:space="preserve">нении </w:t>
      </w:r>
      <w:r>
        <w:rPr>
          <w:bCs/>
          <w:color w:val="000000"/>
          <w:sz w:val="28"/>
          <w:szCs w:val="28"/>
        </w:rPr>
        <w:t xml:space="preserve">настоящих артистов! 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>(исполняется пляска.)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осле всем конкурсов Ведущий, Емеля и Щука награжда</w:t>
        <w:softHyphen/>
        <w:t>ют коман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Щука. </w:t>
      </w:r>
      <w:r>
        <w:rPr>
          <w:color w:val="000000"/>
          <w:sz w:val="28"/>
          <w:szCs w:val="28"/>
        </w:rPr>
        <w:t>Интересно тут у вас, даже в речку неохота. Но что делать! Ждут меня неотложные дела. А за Емелю, спасибо! Вы</w:t>
        <w:softHyphen/>
        <w:t>лечили вы его от лени!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Емел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лечили! Спасибо, ребята! И тебе, спасибо. Щука Зу</w:t>
        <w:softHyphen/>
        <w:t>бастовна! Теперь я не по щучьему веленью, а сам все делать буду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ед: Тут и сказочке конец, а кто слушал МОЛОДЕЦ!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03:00Z</dcterms:created>
  <dc:creator>веселов</dc:creator>
  <dc:description/>
  <cp:keywords/>
  <dc:language>en-US</dc:language>
  <cp:lastModifiedBy>1</cp:lastModifiedBy>
  <dcterms:modified xsi:type="dcterms:W3CDTF">2011-11-29T13:25:00Z</dcterms:modified>
  <cp:revision>7</cp:revision>
  <dc:subject/>
  <dc:title>Конкурс – сказка «По щучьему веленью</dc:title>
</cp:coreProperties>
</file>