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Зима. Зимующие птицы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речевых умений на основе знакомства с предметами и явлениями окружающего ми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составлению описательного рассказа с  использованием зрительных опо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внимания, зрительного восприятия, ориентировки в пространстве, графических навы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мотивации к учению. Развитие активности восприятия через включение игровых персонаж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кла в костюме снежинки, снежинки-жетоны; пособие в виде сундучка-конверта – «копилка новых слов», карточки со словами: </w:t>
      </w:r>
      <w:r>
        <w:rPr>
          <w:i/>
          <w:sz w:val="28"/>
          <w:szCs w:val="28"/>
        </w:rPr>
        <w:t>заснеженный, завьюженный, безбрежный;</w:t>
      </w:r>
      <w:r>
        <w:rPr>
          <w:sz w:val="28"/>
          <w:szCs w:val="28"/>
        </w:rPr>
        <w:t xml:space="preserve"> картина со следами животных и птиц </w:t>
      </w:r>
      <w:r>
        <w:rPr>
          <w:i/>
          <w:sz w:val="28"/>
          <w:szCs w:val="28"/>
        </w:rPr>
        <w:t>(Приложение №1)</w:t>
      </w:r>
      <w:r>
        <w:rPr>
          <w:sz w:val="28"/>
          <w:szCs w:val="28"/>
        </w:rPr>
        <w:t xml:space="preserve">; картинка с изображением птицы,  таблицы-схемы для составления описания птицы </w:t>
      </w:r>
      <w:r>
        <w:rPr>
          <w:i/>
          <w:sz w:val="28"/>
          <w:szCs w:val="28"/>
        </w:rPr>
        <w:t>(Приложения №2,3)</w:t>
      </w:r>
      <w:r>
        <w:rPr>
          <w:sz w:val="28"/>
          <w:szCs w:val="28"/>
        </w:rPr>
        <w:t xml:space="preserve">; карточки со схематичным изображением птицы с недостающими элементами </w:t>
      </w:r>
      <w:r>
        <w:rPr>
          <w:i/>
          <w:sz w:val="28"/>
          <w:szCs w:val="28"/>
        </w:rPr>
        <w:t>(нет  глаза, крыла, одной лапки и др.; у каждого ученика карточки разные),</w:t>
      </w:r>
      <w:r>
        <w:rPr>
          <w:sz w:val="28"/>
          <w:szCs w:val="28"/>
        </w:rPr>
        <w:t xml:space="preserve"> 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ргмомен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готовности к занят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ртикуляционная гимнастика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Чтобы язычок у нас хорошо работал на занятии, был послушным, чётко проговаривал все слова - выполним гимнаст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2"/>
      </w:tblGrid>
      <w:tr>
        <w:trPr/>
        <w:tc>
          <w:tcPr>
            <w:tcW w:w="4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 двор гулять ход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чком снежок лов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снегу валялись смел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горлышко бол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ий доктор приезж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лекарства назнача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Е.Евдокимова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языка влево - впра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рокий язык высовывается изо рта, затем поднимается вверх в виде чашечки, утягивается в ро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овые движения язы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т широко откры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чик языка поднят вверх, произносим на сильном выдохе: «Тр-р-р-р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ыли и закрыли рот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Вступительное слово логопеда. Объявление т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оре зима. Холодно. В воздухе медленно кружатся снежинки. Одна из них залетела к нам  в открытую форточку. Какое чудо! Она превратилась в принцессу Снежинку. Посмотрите, какая она красивая, как блестит её платьице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о Снежинкой мы будем путешествовать по зимнему лесу, по садам и паркам, будем любоваться красотой зимней природы. Снежинка везде летает, много видела, много знает. Она познакомит нас с птицами, которые на зиму в тёплые края не улетают, их называют зимующими; расскажет про них интересные истории. А ещё она принесла вам в подарок волшебные сундучки под названием « копилка новых слов». В сундучках мы будем хранить наши богатства – новые слова, с которыми познакомимся на заня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рмашке у принцессы припрятаны маленькие снежинки-жетончики. За правильные ответы и хорошую работу она будет вам давать снежинку. А в конце занятия мы посчитаем, кто больше собрал снежи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нам отправиться в путешествие по зимним тропинкам, нужно выполнить задание. Прослушайте стихотворение и назовите из стихотворения «снежные»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жная ска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лясали по сне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жные м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ири снегови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ю просвис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заснеженной ре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нежном переул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онко носятся сне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ут лёд снегу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завьюженных леса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жные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веркающих куста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жные х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ипнут лыжи на бе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ом Снегогра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ишут синюю ст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нежные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круг в снега о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простор безбре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не сказка белый све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жный -  снежный – снежный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.Погореловс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ловарная работ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Сначала дети называют «снежные слова», объясняют их 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тем логопед выписывает другие слова и выражения из стихотворения на доску и спрашивает, что они обозначают. Если дети не могут объяснить, рассказывает 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для объяс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снеженные, завьюженные –  </w:t>
      </w:r>
      <w:r>
        <w:rPr>
          <w:sz w:val="28"/>
          <w:szCs w:val="28"/>
        </w:rPr>
        <w:t>засыпанные снего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жут лёд – </w:t>
      </w:r>
      <w:r>
        <w:rPr>
          <w:sz w:val="28"/>
          <w:szCs w:val="28"/>
        </w:rPr>
        <w:t>катаются на коньках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завьюженных  лесах – снежные палаты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Раньше большо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огатое здание называли палатами. Когда поднимается снежная вьюга, она заметает в лесу деревья и кустарники, и они становятся похожи на сказочные дом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 кустах – снежные халаты</w:t>
      </w:r>
      <w:r>
        <w:rPr>
          <w:sz w:val="28"/>
          <w:szCs w:val="28"/>
        </w:rPr>
        <w:t xml:space="preserve"> –  кусты засыпаны белым снего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нежные тетради – </w:t>
      </w:r>
      <w:r>
        <w:rPr>
          <w:sz w:val="28"/>
          <w:szCs w:val="28"/>
        </w:rPr>
        <w:t>С тетрадью сравнивается снег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гда мы с вами пишем  в тетради, ручка на листе бумаги оставляет след. Точно так же на снегу остаются следы животных, птиц, следы от лыж и санок. В данном стихотворении следы оставили лыж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стор безбрежный – </w:t>
      </w:r>
      <w:r>
        <w:rPr>
          <w:sz w:val="28"/>
          <w:szCs w:val="28"/>
        </w:rPr>
        <w:t>большое свободное простран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получают карточки со словами: </w:t>
      </w:r>
      <w:r>
        <w:rPr>
          <w:i/>
          <w:sz w:val="28"/>
          <w:szCs w:val="28"/>
        </w:rPr>
        <w:t>заснеженный, завьюженный, безбрежный</w:t>
      </w:r>
      <w:r>
        <w:rPr>
          <w:sz w:val="28"/>
          <w:szCs w:val="28"/>
        </w:rPr>
        <w:t>; прочитывают, складывают их в сундучок- копи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зрительного восприятия, ориентировки в пространств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Мы с вами справились с заданием, теперь пойдем путешествовать по снежной тропинке. Посмотрим вокр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ым ровным слоем покрыл снег всю землю. Поля и лесные поляны теперь – как гладкие чистые страницы какой-то гигантской книги. И кто ни пройдёт по ним, всяк распишется: «Был здесь такой-т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ём идёт снег. Кончится – страницы чистые. Утром придёшь – белые страницы покрыты множеством таинственных значков, чёрточек, точек, запятых. Значит, ночью были тут разные лесные жители, ходили прыгали, что-то дел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был? Что дела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о скорей разобрать непонятные знаки, прочесть таинственные буквы. Опять пройдёт снег, и тогда, точно кто страницу перевернул, - снова только чистая, гладкая белая бумага перед гла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ниге зимы каждый лесной житель расписывается своим почерком, своими зна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i/>
          <w:sz w:val="28"/>
          <w:szCs w:val="28"/>
        </w:rPr>
        <w:t>По В.Биан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ируется иллюстрация с изображением следов животных и птиц. Приложение № 1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, каким животным принадлежат  сле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ьи следы слева ( справа, посередине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глядят птичьи сле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ты думаешь, что можно узнать о животном по его сле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Физмину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«Летает – не лета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опед называет слова и предлагает детям «махать крыльями» в том случае, если называемый им предмет ле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Составление описания строения тела птицы с опорой на схему и план. </w:t>
      </w:r>
      <w:r>
        <w:rPr>
          <w:i/>
          <w:sz w:val="28"/>
          <w:szCs w:val="28"/>
        </w:rPr>
        <w:t>(Приложения № 2,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40"/>
        <w:gridCol w:w="430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28905</wp:posOffset>
                      </wp:positionV>
                      <wp:extent cx="457200" cy="4508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2pt;margin-top:10.15pt;width:35.95pt;height:3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352425</wp:posOffset>
                      </wp:positionV>
                      <wp:extent cx="152400" cy="7556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27.75pt" to="72.05pt,33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46710</wp:posOffset>
                      </wp:positionV>
                      <wp:extent cx="153670" cy="635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27.3pt" to="72.05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8760</wp:posOffset>
                      </wp:positionV>
                      <wp:extent cx="227330" cy="1270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16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18.8pt" to="77.95pt,2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2555</wp:posOffset>
                      </wp:positionV>
                      <wp:extent cx="308610" cy="4762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37.5pt;mso-wrap-distance-left:9.05pt;mso-wrap-distance-right:9.05pt;mso-wrap-distance-top:0pt;mso-wrap-distance-bottom:0pt;margin-top:9.6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590675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5.25pt" to="120pt,14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67000" cy="16008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1600920"/>
                                <a:chOff x="0" y="0"/>
                                <a:chExt cx="2666880" cy="1600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6880" cy="160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76212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0" y="114480"/>
                                  <a:ext cx="67932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759" h="10800">
                                      <a:moveTo>
                                        <a:pt x="7841" y="413"/>
                                      </a:moveTo>
                                      <a:arcTo wR="10800" hR="10800" stAng="-6354221" swAng="635422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759" h="10800">
                                      <a:moveTo>
                                        <a:pt x="7841" y="413"/>
                                      </a:moveTo>
                                      <a:arcTo wR="10800" hR="10800" stAng="-6354221" swAng="635422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028880"/>
                                  <a:ext cx="3049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1080" y="13708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371600"/>
                                  <a:ext cx="304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143000"/>
                                  <a:ext cx="2278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66680" y="334080"/>
                                  <a:ext cx="38088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1600" y="685080"/>
                                  <a:ext cx="763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7880"/>
                                  <a:ext cx="456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0880" y="800280"/>
                                  <a:ext cx="2278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0pt;height:126.05pt" coordorigin="0,0" coordsize="4200,2521">
                      <v:rect id="shape_0" stroked="f" o:allowincell="t" style="position:absolute;left:0;top:0;width:4199;height:25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040,0" to="3239,1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3759,10800" path="l0,21600xee" stroked="t" o:allowincell="t" style="position:absolute;left:1440;top:180;width:1069;height:161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640,1620" to="3119,25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0,2159" to="3120,251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0,2160" to="3598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800" to="3598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680;top:526;width:599;height:89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60,1079" to="2279,143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359" to="2518,14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159;top:1260;width:358;height:179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-0.65pt" to="84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09550</wp:posOffset>
                      </wp:positionV>
                      <wp:extent cx="227330" cy="11112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16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6.5pt" to="83.95pt,2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9550</wp:posOffset>
                      </wp:positionV>
                      <wp:extent cx="152400" cy="228600"/>
                      <wp:effectExtent l="4445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6.5pt" to="83.95pt,3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0955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6.5pt" to="84pt,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09550</wp:posOffset>
                      </wp:positionV>
                      <wp:extent cx="227330" cy="111125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16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16.5pt" to="119.95pt,2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09550</wp:posOffset>
                      </wp:positionV>
                      <wp:extent cx="152400" cy="228600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6.5pt" to="119.95pt,3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209550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6.5pt" to="120pt,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06375</wp:posOffset>
                      </wp:positionV>
                      <wp:extent cx="76200" cy="635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16.25pt" to="90.05pt,1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215900</wp:posOffset>
                      </wp:positionV>
                      <wp:extent cx="76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7pt" to="125.95pt,1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8735</wp:posOffset>
                      </wp:positionV>
                      <wp:extent cx="381000" cy="228600"/>
                      <wp:effectExtent l="0" t="444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.05pt" to="96.8pt,2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38735</wp:posOffset>
                      </wp:positionV>
                      <wp:extent cx="381000" cy="228600"/>
                      <wp:effectExtent l="2540" t="444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3.05pt" to="126.8pt,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лаза                клю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67335</wp:posOffset>
                      </wp:positionV>
                      <wp:extent cx="458470" cy="336550"/>
                      <wp:effectExtent l="0" t="4445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864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21.05pt" to="90.65pt,4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67335</wp:posOffset>
                      </wp:positionV>
                      <wp:extent cx="457200" cy="342900"/>
                      <wp:effectExtent l="3175" t="38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21.05pt" to="126.5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УЛОВИЩ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крылья            хво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86055</wp:posOffset>
                      </wp:positionV>
                      <wp:extent cx="3175" cy="225425"/>
                      <wp:effectExtent l="36195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4.65pt" to="102.8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ЛАП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кие коготки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ируются опорные таблицы. Сначала логопед даёт образец рассказа с показом частей тела на таблице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птица (</w:t>
      </w:r>
      <w:r>
        <w:rPr>
          <w:i/>
          <w:sz w:val="28"/>
          <w:szCs w:val="28"/>
        </w:rPr>
        <w:t>показ целостного образа птицы на картинке).</w:t>
      </w:r>
      <w:r>
        <w:rPr>
          <w:sz w:val="28"/>
          <w:szCs w:val="28"/>
        </w:rPr>
        <w:t xml:space="preserve"> У птицы есть голова, туловище, лапки </w:t>
      </w:r>
      <w:r>
        <w:rPr>
          <w:i/>
          <w:sz w:val="28"/>
          <w:szCs w:val="28"/>
        </w:rPr>
        <w:t>( далее - показ на таблице-схеме).</w:t>
      </w:r>
      <w:r>
        <w:rPr>
          <w:sz w:val="28"/>
          <w:szCs w:val="28"/>
        </w:rPr>
        <w:t xml:space="preserve"> На голове у птицы находятся глаза и клюв, на туловище – крылья и хвост, на лапках цепкие коготки. Тело птицы покрыто перьями. Птица умеет ле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 логопеда повторяют 1-2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гра « Чего не хватает?»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Принцесса Снежинка нарисовала для вас картинки. Но мне кажется, чего-то на них не хват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даются карточки со схематичным изображением птицы с недостающими элементами </w:t>
      </w:r>
      <w:r>
        <w:rPr>
          <w:i/>
          <w:sz w:val="28"/>
          <w:szCs w:val="28"/>
        </w:rPr>
        <w:t>(нет  глаза, крыла, одной лапки или других частей тела)</w:t>
      </w:r>
      <w:r>
        <w:rPr>
          <w:sz w:val="28"/>
          <w:szCs w:val="28"/>
        </w:rPr>
        <w:t>. Детям предлагается назвать, чего не хва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Прежде чем дорисовать недостающие части тела, приготовим к работе наши п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альчиковая гимнастик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прилете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й поверт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левала крош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оей ладо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 встряхну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упорхнула.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ем кистями ру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ы собраны в щепоть. Выполняем повороты кистями ру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одной руке пальцы собраны в щепоть, на другой – ладонь раскрыта. Изображаем, как птичка клюёт зёр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ёдно большой  палец соединяется с остальными, начиная с указательног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ем кистями ру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дорисовывают части тела птиц, затем рассказывают, что они дорисо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 А теперь вспомните, как выглядят птичьи следы. Нарисуйте рядом с вашей птич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следы, затем рассказывают, у кого в какую сторону птичка пр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Заключительное слово логопеда о помощи зимующим птица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есса Снежинка хочет напомнить вам, что «у зверей и птиц всё дело в сытости. Хороший обед изнутри греет, кровь горячей, по всем жилкам разливается тепло. Под кожей жирок -  лучшая подкладка под тёплую шерстяную или пуховую шубку. Сквозь шерсть пройдёт, сквозь перо проймёт, а жир под кожей никакой мороз не прошиб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бы пищи вволю, не страшна была бы зима. А где зимой взять её – пищу?» (</w:t>
      </w:r>
      <w:r>
        <w:rPr>
          <w:i/>
          <w:sz w:val="28"/>
          <w:szCs w:val="28"/>
        </w:rPr>
        <w:t>По В.Биан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вы, ребята, можете помочь птиц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т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вы сегодня положили в «копилку новых слов»? Что они обозначают?</w:t>
      </w:r>
    </w:p>
    <w:p>
      <w:pPr>
        <w:pStyle w:val="Normal"/>
        <w:jc w:val="both"/>
        <w:rPr/>
      </w:pPr>
      <w:r>
        <w:rPr>
          <w:sz w:val="28"/>
          <w:szCs w:val="28"/>
        </w:rPr>
        <w:t>-  Как вы понимаете выражения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нежные палаты, снежные халат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нежные тетрад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х птиц называют зимующ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части тела есть у пт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ивётся птицам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выражение: «Кто сыт, тому холод не страшен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можно помочь птицам в трудное зимнее вре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опед даёт задание, закрепить словарные слова с воспит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Оценка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жинка очень рада была с вами познакомиться. За правильные ответы она давала вам жетончики. Посчитаем, сколько каждый из вас заработал жетон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огопед оценивает работу учащих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1:00Z</dcterms:created>
  <dc:creator>STAS</dc:creator>
  <dc:description/>
  <cp:keywords/>
  <dc:language>en-US</dc:language>
  <cp:lastModifiedBy>STAS</cp:lastModifiedBy>
  <dcterms:modified xsi:type="dcterms:W3CDTF">2011-11-29T13:42:00Z</dcterms:modified>
  <cp:revision>1</cp:revision>
  <dc:subject/>
  <dc:title>Тема: Зима</dc:title>
</cp:coreProperties>
</file>