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иторинг современных профессиональных компетентностей педаго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дин из аспектов коррекционно - развивающей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анализ и диагностика работы учителя швейного дела Осипенко М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Профессионально – компетентным является такой труд учителя, в котором на достаточно высоком уровне осуществляется педагогическая деятельность, педагогическое общение, реализуется личность учителя, в котором достигаются хорошие результаты в обученности и воспитанности школьника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 последние годы контингент детей нашей школы изменился, он характеризуется более сложной структурой недоразвития, поэтому изменилось  и содержание уроков трудового обу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оанализировав свою работу, я провела диагностику своей  деятельности и поняла, что нужно изменить формы и методы обучения. На своих занятиях я стала применять более доступные, дифференцированные, развивающие формы и методы обучения с использованием средств психолого-педагогического и социокультурного сопровождения индивидуального развития каждого ребёнка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моём кабинете имеется достаточное количество систематизированных наглядных пособий, раздаточного и демонстрационного материала, который ежегодно обновляется и пополняется. Это позволяет учебному процессу быть качественным и результативным.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аботая в 5-6 классах, я провела диагностику учащихся, изучив индивидуальные особенности каждого ребёнка, и провела диагностику  своей работы. Те приемы и методы обучения, которые применялись раньше, оказались не пригодными.  Поэтому в 2010 учебном году я изучила опыт работы Козиной Натальи Николаевны, учителя технологии специальной (коррекционной) школы-интерната г. Биробиджана, что помогло в работе с учащимися 5-6 классов. На уроках применяю приёмы игровых технологий, что позволяет добиваться усвоения материала через дидактические игры, (игра «Домино», «Четвёртый лишний» и т. д.). Также использую некоторые методы личностно-ориентированных технологий на основе конспектов опорных сигналов Шаталова В.Ф. обеспечивающие комфортные, бесконфликтные и безопасные условия личности ребёнка, способствующие разностороннему свободному, творческому развитию обучающегося. На уроках я работаю по разработанным алгоритмам трудового обучения э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Алгоритм организации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Алгоритм работы с линей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Алгоритм формирования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Алгоритм формирования трудовы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Алгоритм изготовления объектов тру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 Алгоритм повторения учеб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способствует упрочению знаний и навыков, вырабатывая при этом мобильные умения, необходимые для учеников коррекционной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старших классах на уроках практического повторения применяю бригадный метод, с помощью которого воспитывается чувства товарищества, умение работать в коллективе, воспитывает уважение к старшим, способствует развитию коммуникативны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аботая в выпускных классах, я провела диагностику своей работы, и диагностику обучающихся 9 классов. Изучив, решила изменить для некоторых учащихся условия выпускной, аттестационной работы. Для этого я использовала элементы проектной технологии,  изучив статьи Е.А.Ковалёвой, С.Л.Мирского, Н.П.Павлова.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спользование этого метода, позволило мне на деле реализовать деятельностный подход в трудовом  обучении, а учащимся – на практике использовать знания и умения, полученные ими при изучении различных школьных дисциплин. ( Итоговые курсовые работы учащихся: Туркиной М., Тюлиной В., Фатьяновой В., Колычевой К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23:00Z</dcterms:created>
  <dc:creator>Admin</dc:creator>
  <dc:description/>
  <cp:keywords/>
  <dc:language>en-US</dc:language>
  <cp:lastModifiedBy>Admin</cp:lastModifiedBy>
  <cp:lastPrinted>2010-11-01T21:00:00Z</cp:lastPrinted>
  <dcterms:modified xsi:type="dcterms:W3CDTF">2010-11-01T19:04:00Z</dcterms:modified>
  <cp:revision>5</cp:revision>
  <dc:subject/>
  <dc:title>Мониторинг современных профессиональных компетентностей педагога, </dc:title>
</cp:coreProperties>
</file>