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6294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521.95pt;height:78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>МОУ «Средняя школа с углубленным изучением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дельных предметов»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96"/>
          <w:szCs w:val="96"/>
        </w:rPr>
      </w:pPr>
      <w:r>
        <w:rPr>
          <w:rFonts w:cs="Monotype Corsiva" w:ascii="Monotype Corsiva" w:hAnsi="Monotype Corsiva"/>
          <w:i/>
          <w:sz w:val="96"/>
          <w:szCs w:val="96"/>
        </w:rPr>
        <w:t>ОСЕНЬ – дивная пора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540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540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540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540" w:firstLine="708"/>
        <w:rPr/>
      </w:pPr>
      <w:r>
        <w:rPr>
          <w:b/>
          <w:sz w:val="44"/>
          <w:szCs w:val="44"/>
        </w:rPr>
        <w:t xml:space="preserve">    </w:t>
      </w:r>
      <w:r>
        <w:rPr>
          <w:b/>
          <w:i/>
          <w:sz w:val="44"/>
          <w:szCs w:val="44"/>
        </w:rPr>
        <w:t xml:space="preserve">Учитель начальных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</w:t>
      </w:r>
      <w:r>
        <w:rPr>
          <w:b/>
          <w:i/>
          <w:sz w:val="44"/>
          <w:szCs w:val="44"/>
        </w:rPr>
        <w:t>классов школы № 32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</w:t>
      </w:r>
      <w:r>
        <w:rPr>
          <w:b/>
          <w:i/>
          <w:sz w:val="44"/>
          <w:szCs w:val="44"/>
        </w:rPr>
        <w:t>Савинова Н.М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нск 20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Зал оформлен осенними листьями, поделками детей. Подготовлена выставка детских рисунков «Золотая осень». Звучит музыка. Ученик читает стихотворение А.С.Пушки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Унылая пора! Очей очарованье! </w:t>
        <w:br/>
        <w:t>Приятна мне твоя прощальная краса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багрец и золото одетые лес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редкий солнца луч, и первые морозы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отдаленные седой зимы уг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Осень Грустная пора. Но многие поэты любили осень. Под шум дождя и шелест листьев рождались прекрасные строк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.Т.Твардовский</w:t>
      </w:r>
    </w:p>
    <w:p>
      <w:pPr>
        <w:pStyle w:val="Normal"/>
        <w:ind w:left="28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еж редеющих верхушек</w:t>
        <w:br/>
        <w:t>Показалась синева.</w:t>
        <w:br/>
        <w:t>Зашумела у опушек</w:t>
        <w:br/>
        <w:t>Ярко-жёлтая листва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тиц не слышно. Треснет мелкий</w:t>
        <w:br/>
        <w:t>Обломившийся сучок,</w:t>
        <w:br/>
        <w:t>И, хвостом мелькая, белка</w:t>
        <w:br/>
        <w:t>Лёгкий делает прыжок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Стала ель в лесу заметней - </w:t>
        <w:br/>
        <w:t>Бережёт густую тень.</w:t>
        <w:br/>
        <w:t>Подосиновик последний</w:t>
        <w:br/>
        <w:t>Сдвинул шляпу набек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.И.Тютче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ih2a"/>
        <w:numPr>
          <w:ilvl w:val="0"/>
          <w:numId w:val="0"/>
        </w:numPr>
        <w:spacing w:before="0" w:after="0"/>
        <w:ind w:left="1416" w:hanging="0"/>
        <w:outlineLvl w:val="4"/>
        <w:rPr>
          <w:sz w:val="28"/>
          <w:szCs w:val="28"/>
        </w:rPr>
      </w:pPr>
      <w:r>
        <w:rPr>
          <w:sz w:val="28"/>
          <w:szCs w:val="28"/>
        </w:rPr>
        <w:t>Пусть сосны и ели</w:t>
        <w:br/>
        <w:t>Всю зиму торчат,</w:t>
        <w:br/>
        <w:t>В снега и метели</w:t>
        <w:br/>
        <w:t>Закутавшись, спят —</w:t>
        <w:br/>
        <w:t>Их тощая зелень,</w:t>
        <w:br/>
        <w:t>Как иглы ежа,</w:t>
        <w:br/>
        <w:t>Хоть ввек не желтеет,</w:t>
        <w:br/>
        <w:t xml:space="preserve">Но ввек не свежа. </w:t>
      </w:r>
    </w:p>
    <w:p>
      <w:pPr>
        <w:pStyle w:val="Stih2a"/>
        <w:numPr>
          <w:ilvl w:val="0"/>
          <w:numId w:val="0"/>
        </w:numPr>
        <w:spacing w:before="0" w:after="0"/>
        <w:ind w:left="3540" w:hanging="0"/>
        <w:outlineLvl w:val="4"/>
        <w:rPr>
          <w:sz w:val="28"/>
          <w:szCs w:val="28"/>
        </w:rPr>
      </w:pPr>
      <w:r>
        <w:rPr>
          <w:sz w:val="28"/>
          <w:szCs w:val="28"/>
        </w:rPr>
        <w:t>Мы ж, легкое племя,</w:t>
        <w:br/>
        <w:t>Цветем и блестим</w:t>
        <w:br/>
        <w:t>И краткое время</w:t>
        <w:br/>
        <w:t>На сучьях гостим.</w:t>
        <w:br/>
        <w:t>Все красное лето</w:t>
        <w:br/>
        <w:t>Мы были в красе —</w:t>
        <w:br/>
        <w:t>Играли с лучами,</w:t>
        <w:br/>
        <w:t xml:space="preserve">Купались в росе!.. </w:t>
      </w:r>
    </w:p>
    <w:p>
      <w:pPr>
        <w:pStyle w:val="Stih2a"/>
        <w:numPr>
          <w:ilvl w:val="0"/>
          <w:numId w:val="0"/>
        </w:numPr>
        <w:spacing w:before="0" w:after="0"/>
        <w:ind w:left="1416" w:hanging="0"/>
        <w:outlineLvl w:val="4"/>
        <w:rPr>
          <w:sz w:val="28"/>
          <w:szCs w:val="28"/>
        </w:rPr>
      </w:pPr>
      <w:r>
        <w:rPr>
          <w:sz w:val="28"/>
          <w:szCs w:val="28"/>
        </w:rPr>
        <w:t>Но птички отпели,</w:t>
        <w:br/>
        <w:t>Цветы отцвели,</w:t>
        <w:br/>
        <w:t>Лучи побледнели —</w:t>
        <w:br/>
        <w:t>Зефиры ушли.</w:t>
        <w:br/>
        <w:t>Так что же нам даром</w:t>
        <w:br/>
        <w:t>Висеть и желтеть?</w:t>
        <w:br/>
        <w:t>Не лучше ль за ними</w:t>
        <w:br/>
        <w:t xml:space="preserve">И нам улететь! </w:t>
      </w:r>
    </w:p>
    <w:p>
      <w:pPr>
        <w:pStyle w:val="Stih2a"/>
        <w:numPr>
          <w:ilvl w:val="0"/>
          <w:numId w:val="0"/>
        </w:numPr>
        <w:spacing w:before="0" w:after="0"/>
        <w:ind w:left="3540" w:hanging="0"/>
        <w:outlineLvl w:val="4"/>
        <w:rPr>
          <w:sz w:val="28"/>
          <w:szCs w:val="28"/>
        </w:rPr>
      </w:pPr>
      <w:r>
        <w:rPr>
          <w:sz w:val="28"/>
          <w:szCs w:val="28"/>
        </w:rPr>
        <w:t>О буйные ветры,</w:t>
        <w:br/>
        <w:t>Скорее, скорей!</w:t>
        <w:br/>
        <w:t>Скорей нас сорвите</w:t>
        <w:br/>
        <w:t xml:space="preserve">С докучных ветвей,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Сорвите, умчите,</w:t>
        <w:br/>
        <w:t>Мы ждать не хотим,</w:t>
        <w:br/>
        <w:t>Летите, летите!</w:t>
        <w:br/>
        <w:t>Мы с вами летим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.А.Ф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и проп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чера за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грачи ле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как сеть, мельк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 над той го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чера все сп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оре тем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ухой вал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ветер зл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тучит в ок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.А.Буни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Осыпаются листья в садах,</w:t>
        <w:br/>
        <w:t>Стройный клен под окошком желтеет,</w:t>
        <w:br/>
        <w:t>И холодный туман на полях</w:t>
        <w:br/>
        <w:t>Целый день неподвижно белеет.</w:t>
        <w:br/>
        <w:t>Ближний лес затихает, и в нем</w:t>
        <w:br/>
        <w:t>Показались повсюду просветы,</w:t>
        <w:br/>
        <w:t>И красив он в уборе своем,</w:t>
        <w:br/>
        <w:t>Золотистой листвою оде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.А.Буни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пустой поляне,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широкого двора,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й паутины ткани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т, как сеть из серебра.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целый день играет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последний мотылёк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точно белый лепесток,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утине замирает,</w:t>
      </w:r>
    </w:p>
    <w:p>
      <w:pPr>
        <w:pStyle w:val="HTM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ретый солнечным теплом…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.А.Некрасов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before="60" w:after="0"/>
        <w:ind w:left="226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ная осень! Здоровый, ядрёный</w:t>
      </w:r>
    </w:p>
    <w:p>
      <w:pPr>
        <w:pStyle w:val="TextBody"/>
        <w:ind w:left="226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х усталые силы бодрит;</w:t>
      </w:r>
    </w:p>
    <w:p>
      <w:pPr>
        <w:pStyle w:val="TextBody"/>
        <w:ind w:left="226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ёд неокрепший на речке студёной</w:t>
      </w:r>
    </w:p>
    <w:p>
      <w:pPr>
        <w:pStyle w:val="TextBody"/>
        <w:ind w:left="226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как тающий сахар лежит;</w:t>
      </w:r>
    </w:p>
    <w:p>
      <w:pPr>
        <w:pStyle w:val="3"/>
        <w:ind w:left="226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леса, как в мягкой постели,</w:t>
      </w:r>
    </w:p>
    <w:p>
      <w:pPr>
        <w:pStyle w:val="3"/>
        <w:ind w:left="226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паться можно — покой и простор! —</w:t>
      </w:r>
    </w:p>
    <w:p>
      <w:pPr>
        <w:pStyle w:val="3"/>
        <w:ind w:left="226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поблёкнуть ещё не успели, 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  <w:t>Жёлты и свежи лежат, как ковёр...</w:t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Может быть, среди наших учеников есть будущие писатели, поэты. Лучшие работы вы сейчас услыши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Грачев Арте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сень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осень наступил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все попадал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года на дворе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е нас не радует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выпадет снежок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енький пушистый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идет к нам Новый год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 елочкой души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исова Оксан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ь – грусть в душу пробирается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ебо хмурится, дождик собирается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ья пожелтелые по ветру летят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Лес замер, деревья голые сто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b/>
          <w:i/>
          <w:sz w:val="28"/>
          <w:szCs w:val="28"/>
        </w:rPr>
        <w:t xml:space="preserve">Чистова Ири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сень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ила осень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у мы пошл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Дни короче стал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Дождик моросит.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Листик так красиво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ле лежат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коврик желтый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ит и гори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инов Коля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ь, осень ты красив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ты даришь много див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куда мы не пойдем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оту везде найдем.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стков Миш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Октябрь уж наступил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листья облетел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ец слабый к нам пришел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птицы улетел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лей уж собран урожай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Картошка и морковка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В саду все быстро убирай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есу грибы в лукошко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оябрь уж наступил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мели метели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шки рады без ум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ться захотели.</w:t>
      </w:r>
    </w:p>
    <w:p>
      <w:pPr>
        <w:pStyle w:val="Normal"/>
        <w:ind w:left="424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онова Таня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у вот и осень золотая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дом и в школу к нам пришла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ветлый праздник урожая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Дары земли преподнесла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ере сил и мы трудились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м родителям сейчас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 отлично будем учиться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Дает вам клятву весь наш класс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дведем, а детвора?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месте вот уж третий год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славный класс, наш третий «А»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т нас к знаниям вперед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cs="Arial"/>
          <w:b/>
          <w:b/>
          <w:bCs/>
          <w:iCs/>
          <w:sz w:val="28"/>
          <w:szCs w:val="28"/>
          <w:u w:val="single"/>
        </w:rPr>
      </w:pPr>
      <w:r>
        <w:rPr>
          <w:rFonts w:cs="Arial"/>
          <w:b/>
          <w:bCs/>
          <w:iCs/>
          <w:sz w:val="28"/>
          <w:szCs w:val="28"/>
          <w:u w:val="single"/>
        </w:rPr>
        <w:t>М.Ю.Лермонтов</w:t>
      </w:r>
    </w:p>
    <w:p>
      <w:pPr>
        <w:pStyle w:val="Style15"/>
        <w:ind w:left="2832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Листья в поле пожелтели,</w:t>
        <w:br/>
        <w:t>И кружатся, и летят;</w:t>
        <w:br/>
        <w:t>Лишь в бору поникши ели</w:t>
        <w:br/>
        <w:t>Зелень мрачную хранят.</w:t>
        <w:br/>
        <w:t>Под нависшею скалою</w:t>
        <w:br/>
        <w:t>Уж не любит меж цветов</w:t>
        <w:br/>
        <w:t>Пахарь отдыхать порою</w:t>
        <w:br/>
        <w:t>От полуденных трудов.</w:t>
        <w:br/>
        <w:t>Зверь отважный поневоле</w:t>
        <w:br/>
        <w:t>Скрыться где-нибудь спешит.</w:t>
        <w:br/>
        <w:t>Ночью месяц тускл и поле</w:t>
        <w:br/>
        <w:t>Сквозь туман лишь серебрит.</w:t>
      </w:r>
    </w:p>
    <w:p>
      <w:pPr>
        <w:pStyle w:val="Style15"/>
        <w:spacing w:before="0" w:after="0"/>
        <w:ind w:firstLine="708"/>
        <w:rPr/>
      </w:pPr>
      <w:r>
        <w:rPr>
          <w:rFonts w:cs="Arial"/>
          <w:b/>
          <w:bCs/>
          <w:i/>
          <w:iCs/>
          <w:sz w:val="28"/>
          <w:szCs w:val="28"/>
        </w:rPr>
        <w:t>Ведущий 1.</w:t>
      </w:r>
      <w:r>
        <w:rPr>
          <w:rFonts w:cs="Arial"/>
          <w:bCs/>
          <w:iCs/>
          <w:sz w:val="28"/>
          <w:szCs w:val="28"/>
        </w:rPr>
        <w:t xml:space="preserve"> Ой ребята! Тише, тише!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Что-то странное я слышу.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Гость какой-то к нам спешит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И как будто бы шуршит.</w:t>
      </w:r>
    </w:p>
    <w:p>
      <w:pPr>
        <w:pStyle w:val="Style15"/>
        <w:spacing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Шуршик.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Здравствуйте, ребята.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Меня к вам направила осень.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Просила доставить она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Загадки, подарки и скоро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Надеется быть здесь сама.</w:t>
      </w:r>
    </w:p>
    <w:p>
      <w:pPr>
        <w:pStyle w:val="Style15"/>
        <w:spacing w:before="0" w:after="0"/>
        <w:ind w:left="2124" w:hanging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Ведущий 2.</w:t>
      </w:r>
      <w:r>
        <w:rPr>
          <w:rFonts w:cs="Arial"/>
          <w:bCs/>
          <w:iCs/>
          <w:sz w:val="28"/>
          <w:szCs w:val="28"/>
        </w:rPr>
        <w:t xml:space="preserve"> Корзину с подарками видим. А кто же ты сам-то такой?</w:t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Шуршик.</w:t>
      </w:r>
      <w:r>
        <w:rPr>
          <w:rFonts w:cs="Arial"/>
          <w:bCs/>
          <w:iCs/>
          <w:sz w:val="28"/>
          <w:szCs w:val="28"/>
        </w:rPr>
        <w:t xml:space="preserve"> Ш-шур-ш-шик.</w:t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rFonts w:cs="Arial"/>
          <w:b/>
          <w:bCs/>
          <w:i/>
          <w:iCs/>
          <w:sz w:val="28"/>
          <w:szCs w:val="28"/>
        </w:rPr>
        <w:t xml:space="preserve">Ведущий 1. </w:t>
      </w:r>
      <w:r>
        <w:rPr>
          <w:rFonts w:cs="Arial"/>
          <w:bCs/>
          <w:iCs/>
          <w:sz w:val="28"/>
          <w:szCs w:val="28"/>
        </w:rPr>
        <w:t>Шуршик? Какое странное имя!</w:t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spacing w:before="0" w:after="0"/>
        <w:ind w:firstLine="708"/>
        <w:rPr/>
      </w:pPr>
      <w:r>
        <w:rPr>
          <w:rFonts w:cs="Arial"/>
          <w:b/>
          <w:bCs/>
          <w:i/>
          <w:iCs/>
          <w:sz w:val="28"/>
          <w:szCs w:val="28"/>
        </w:rPr>
        <w:t xml:space="preserve">Шуршик.   </w:t>
      </w:r>
      <w:r>
        <w:rPr>
          <w:rFonts w:cs="Arial"/>
          <w:bCs/>
          <w:iCs/>
          <w:sz w:val="28"/>
          <w:szCs w:val="28"/>
        </w:rPr>
        <w:t>На самой крепкой ветке дуба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Я в тесном желуде сидел.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Пришла пора, и вот оттуда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Я в лес осенний полетел.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Я по листве осенней мчался,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И каждый листик мне шуршал,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И старый дуб до слез смеялся</w:t>
      </w:r>
    </w:p>
    <w:p>
      <w:pPr>
        <w:pStyle w:val="Style15"/>
        <w:spacing w:before="0" w:after="0"/>
        <w:ind w:left="1416"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И Шуршиком меня назвал.</w:t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cs="Arial"/>
          <w:b/>
          <w:bCs/>
          <w:i/>
          <w:iCs/>
          <w:sz w:val="28"/>
          <w:szCs w:val="28"/>
        </w:rPr>
        <w:t>Ведущий 2.</w:t>
      </w:r>
      <w:r>
        <w:rPr>
          <w:rFonts w:cs="Arial"/>
          <w:bCs/>
          <w:iCs/>
          <w:sz w:val="28"/>
          <w:szCs w:val="28"/>
        </w:rPr>
        <w:t xml:space="preserve"> Осень связана с трудом и люди создали много пословиц о труде. А знаете ли вы их? </w:t>
      </w:r>
    </w:p>
    <w:p>
      <w:pPr>
        <w:pStyle w:val="Style15"/>
        <w:spacing w:lineRule="auto" w:line="360"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Что посеешь – (то и пожнешь)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Труд человека кормит, (а лень портит)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Скучен день до вечера, (коли делать нечего)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Хочешь есть калачи – (не сиди на печи)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Работай до поту, (так поешь а охоту)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Кто рано встает, (тому Бог подает).</w:t>
      </w:r>
    </w:p>
    <w:p>
      <w:pPr>
        <w:pStyle w:val="Style15"/>
        <w:spacing w:before="0" w:after="0"/>
        <w:ind w:firstLine="708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.И. Тютче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ть в осени первоначальной</w:t>
        <w:br/>
        <w:t>Короткая, но дивная пора -</w:t>
        <w:br/>
        <w:t>Весь день стоит как бы хрустальный,</w:t>
        <w:br/>
        <w:t xml:space="preserve">И лучезарны вечера... </w:t>
      </w:r>
    </w:p>
    <w:p>
      <w:pPr>
        <w:pStyle w:val="Normal"/>
        <w:spacing w:before="280" w:after="280"/>
        <w:ind w:left="2124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де бодрый серп гулял и падал колос,</w:t>
        <w:br/>
        <w:t>Теперь уж пусто все - простор везде, -</w:t>
        <w:br/>
        <w:t>Лишь паутины тонкий волос</w:t>
        <w:br/>
        <w:t>Блестит на праздной борозде.</w:t>
      </w:r>
    </w:p>
    <w:p>
      <w:pPr>
        <w:pStyle w:val="Normal"/>
        <w:spacing w:before="280" w:after="280"/>
        <w:ind w:left="2124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устеет воздух, птиц не слышно боле,</w:t>
        <w:br/>
        <w:t>Но далеко еще до первых зимних бурь -</w:t>
        <w:br/>
        <w:t>И льется чистая и теплая лазурь</w:t>
        <w:br/>
        <w:t>На отдыхающее поле....</w:t>
      </w:r>
    </w:p>
    <w:p>
      <w:pPr>
        <w:pStyle w:val="Style15"/>
        <w:spacing w:lineRule="auto" w:line="360" w:before="0" w:after="0"/>
        <w:ind w:firstLine="708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 xml:space="preserve">Ведущий 1. </w:t>
      </w:r>
      <w:r>
        <w:rPr>
          <w:rFonts w:cs="Arial"/>
          <w:bCs/>
          <w:iCs/>
          <w:sz w:val="28"/>
          <w:szCs w:val="28"/>
        </w:rPr>
        <w:t>Осень – пора сбора урожая. Многие из вас помогали своим родителям, бабушкам, дедушкам. Следующий конкурс «Во саду ли, в огороде». Вы должны изобразить:</w:t>
      </w:r>
    </w:p>
    <w:p>
      <w:pPr>
        <w:pStyle w:val="Style15"/>
        <w:spacing w:lineRule="auto" w:line="360" w:before="0" w:after="0"/>
        <w:ind w:firstLine="708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 xml:space="preserve">Поднимаете тяжелый мешок с картошкой, взваливаете на спину и с трудом несете. 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На огороде зреет огромная тыква и лопается от избытка сок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Подсолнух, который клюют воробь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Полез в улей за медом, но встретился с пчелиным рое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Иду по горячему песку босиком.</w:t>
      </w:r>
    </w:p>
    <w:p>
      <w:pPr>
        <w:pStyle w:val="Style15"/>
        <w:spacing w:lineRule="auto" w:line="360" w:before="0" w:after="0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 xml:space="preserve">Ведущий 2. </w:t>
      </w:r>
      <w:r>
        <w:rPr>
          <w:rFonts w:cs="Arial"/>
          <w:bCs/>
          <w:iCs/>
          <w:sz w:val="28"/>
          <w:szCs w:val="28"/>
        </w:rPr>
        <w:t>Всем понятно значение слова «</w:t>
      </w:r>
      <w:r>
        <w:rPr>
          <w:rFonts w:cs="Arial"/>
          <w:bCs/>
          <w:iCs/>
          <w:sz w:val="28"/>
          <w:szCs w:val="28"/>
          <w:u w:val="single"/>
        </w:rPr>
        <w:t xml:space="preserve">огородничество». </w:t>
      </w:r>
      <w:r>
        <w:rPr>
          <w:rFonts w:cs="Arial"/>
          <w:bCs/>
          <w:iCs/>
          <w:sz w:val="28"/>
          <w:szCs w:val="28"/>
        </w:rPr>
        <w:t xml:space="preserve">Составьте из букв этого слова другие слова </w:t>
      </w:r>
      <w:r>
        <w:rPr>
          <w:rFonts w:cs="Arial"/>
          <w:b/>
          <w:bCs/>
          <w:i/>
          <w:iCs/>
          <w:sz w:val="28"/>
          <w:szCs w:val="28"/>
        </w:rPr>
        <w:t>(год, род, город, одиночество, сети, сени, острог…</w:t>
      </w:r>
      <w:r>
        <w:rPr>
          <w:rFonts w:cs="Arial"/>
          <w:bCs/>
          <w:iCs/>
          <w:sz w:val="28"/>
          <w:szCs w:val="28"/>
          <w:u w:val="single"/>
        </w:rPr>
        <w:t xml:space="preserve">) </w:t>
      </w:r>
    </w:p>
    <w:p>
      <w:pPr>
        <w:pStyle w:val="Normal"/>
        <w:jc w:val="center"/>
        <w:rPr>
          <w:rFonts w:cs="Arial"/>
          <w:b/>
          <w:b/>
          <w:bCs/>
          <w:iCs/>
          <w:sz w:val="28"/>
          <w:szCs w:val="28"/>
          <w:u w:val="single"/>
        </w:rPr>
      </w:pPr>
      <w:r>
        <w:rPr>
          <w:rFonts w:cs="Arial"/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ргей Есени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д окошком месяц. Под окошком ветер.</w:t>
        <w:br/>
        <w:t>Облетевший тополь серебрист и светел.</w:t>
        <w:br/>
        <w:t>Дальний плач тальянки, голос одинокий -</w:t>
        <w:br/>
        <w:t>И такой родимый, и такой далекий.</w:t>
        <w:br/>
        <w:t>Плачет и смеется песня лиховая.</w:t>
        <w:br/>
        <w:t>Где ты, моя липа? Липа веков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Все мы любим гулять по осеннему парку. И сейчас отправляемся на прогулку собирать листья. </w:t>
      </w:r>
      <w:r>
        <w:rPr>
          <w:i/>
          <w:sz w:val="28"/>
          <w:szCs w:val="28"/>
        </w:rPr>
        <w:t xml:space="preserve">(На доске прикреплены листья с написанными на них загадками). </w:t>
      </w:r>
      <w:r>
        <w:rPr>
          <w:sz w:val="28"/>
          <w:szCs w:val="28"/>
        </w:rPr>
        <w:t>Собираем листья и отгадываем зага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шубе летом, а зимой раздеты.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ревья)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рук, без ног, а деревья гнет;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Фырчит, рычит, ветки ломает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ыль поднимает, с ног сбивает;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ышишь его, да не видишь его.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етер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сты поля, мокнет земля, дождь поливае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ю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е родится, а воды боится.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ль, комар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2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в нашей программе </w:t>
      </w:r>
      <w:r>
        <w:rPr>
          <w:i/>
          <w:sz w:val="28"/>
          <w:szCs w:val="28"/>
          <w:u w:val="single"/>
        </w:rPr>
        <w:t>веселая эстафе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2 команды. Каждая получает пустое лукошко и столовую ложку. В конце зала – ведра с овощами. Необходимо как можно быстрее перенести по одному овощу ложкой в лукошко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Да урожай собран хороший. Теперь можно приготовить вкусный обед. Назовите овощи для приготовления салата «Оливье», «Винегрет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Конкурс «Мы – следопыты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частники конкурса должны запомнить какие плоды лежат на столе, и определить, какой плод исчезнет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Мы пели песни, мы играли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загадки отгадали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сень что-то не идет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у, видно, не най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Так хорошо в лесу осеннем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не хотелось уходить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знаю я, что в день рожденья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е деток надо навестить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ь именинникам подарки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а должна я всем вручить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вручает подарк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Пусть бегут неуклюже пешеходы по лужам…»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ень.</w:t>
      </w:r>
      <w:r>
        <w:rPr>
          <w:sz w:val="28"/>
          <w:szCs w:val="28"/>
        </w:rPr>
        <w:t xml:space="preserve"> Я вижу, вы ребята умные. Позвольте нам задать вам вопросы из жизни.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щица в магазине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весила Антону дыню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рей массой в килограмм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вумя – по двести грамм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граммов весит дыня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ленная в магазине? </w:t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 кг 400 гр).</w:t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Шуршик.   </w:t>
      </w:r>
      <w:r>
        <w:rPr>
          <w:sz w:val="28"/>
          <w:szCs w:val="28"/>
        </w:rPr>
        <w:t>Собрали дети осенний букет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рке из листьев опавших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х только листьев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укете том нет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ками ярко пылавших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ять кленовых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вадцать осиновых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емь дубовых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есять рябиновых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листьев собрали дети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нарядном осеннем букете?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7 листье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сень.  </w:t>
      </w:r>
      <w:r>
        <w:rPr>
          <w:sz w:val="28"/>
          <w:szCs w:val="28"/>
        </w:rPr>
        <w:t>Жили в городе три брата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имел сестренку каждый из троих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айте-ка сообразим, ребята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колько же всех вместе было их?</w:t>
      </w:r>
    </w:p>
    <w:p>
      <w:pPr>
        <w:pStyle w:val="Normal"/>
        <w:ind w:left="3540" w:firstLine="708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4 человека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Шуршик.   </w:t>
      </w:r>
      <w:r>
        <w:rPr>
          <w:sz w:val="28"/>
          <w:szCs w:val="28"/>
        </w:rPr>
        <w:t>Бежали по дорожке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сь, петух и кошка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лапок топало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й дорожкой по полю?</w:t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8 лапо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ень.         </w:t>
      </w:r>
      <w:r>
        <w:rPr>
          <w:sz w:val="28"/>
          <w:szCs w:val="28"/>
        </w:rPr>
        <w:t>Модница сороконожк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а примерять сапожк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ных восемь пар надел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етыре пары белых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лько остается нож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ичневых сапожек? </w:t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6 ножек)</w:t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Осень. </w:t>
      </w:r>
      <w:r>
        <w:rPr>
          <w:sz w:val="28"/>
          <w:szCs w:val="28"/>
        </w:rPr>
        <w:t xml:space="preserve"> Молодцы ребята! А теперь предлагаю поиграть. Крестьянин целое лето пас на лужочке своего бычка. Вырос он большой, но потерял рожки и хвостик. Желающие могут прикрепить бычку и рожки, и хвостик, но только с завязанными глаз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Осень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Шуршик</w:t>
      </w:r>
      <w:r>
        <w:rPr>
          <w:i/>
          <w:sz w:val="28"/>
          <w:szCs w:val="28"/>
        </w:rPr>
        <w:t xml:space="preserve"> подводят итоги)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 xml:space="preserve">Осень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бращаясь к Шуршику и детям)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Как жаль нам праздник покидать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о ждет нас лес осенний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ы долго будем вспоминать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удесный день рожденья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едущий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верим на празднике нашем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ам некогда было скучать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едущий 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стям на прощание скажем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          Мы ждем вас зимою опять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#SchoolBook">
    <w:charset w:val="00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Verseno">
    <w:name w:val="verseno"/>
    <w:basedOn w:val="Style14"/>
    <w:qFormat/>
    <w:rPr>
      <w:sz w:val="19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97"/>
      <w:jc w:val="both"/>
    </w:pPr>
    <w:rPr>
      <w:rFonts w:ascii="#SchoolBook" w:hAnsi="#SchoolBook" w:cs="#SchoolBook"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ih2a">
    <w:name w:val="stih2a"/>
    <w:basedOn w:val="Normal"/>
    <w:qFormat/>
    <w:pPr>
      <w:spacing w:before="240" w:after="48"/>
      <w:ind w:left="288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TextBody"/>
    <w:qFormat/>
    <w:pPr>
      <w:tabs>
        <w:tab w:val="clear" w:pos="708"/>
        <w:tab w:val="left" w:pos="907" w:leader="none"/>
      </w:tabs>
      <w:ind w:left="397" w:firstLine="39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49:00Z</dcterms:created>
  <dc:creator>Мукасеева</dc:creator>
  <dc:description/>
  <cp:keywords/>
  <dc:language>en-US</dc:language>
  <cp:lastModifiedBy>XP GAME 2010</cp:lastModifiedBy>
  <cp:lastPrinted>2011-11-29T21:56:00Z</cp:lastPrinted>
  <dcterms:modified xsi:type="dcterms:W3CDTF">2011-11-29T18:57:00Z</dcterms:modified>
  <cp:revision>8</cp:revision>
  <dc:subject/>
  <dc:title>Ульянкина Ирина</dc:title>
</cp:coreProperties>
</file>