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Дет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азвива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блонька»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ша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ерспективный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план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работы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с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родителям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i/>
          <w:sz w:val="40"/>
          <w:szCs w:val="40"/>
        </w:rPr>
        <w:t>Направление</w:t>
      </w:r>
      <w:r>
        <w:rPr>
          <w:rFonts w:cs="Times New Roman" w:ascii="Times New Roman" w:hAnsi="Times New Roman"/>
          <w:sz w:val="40"/>
          <w:szCs w:val="40"/>
        </w:rPr>
        <w:t>: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художественно-эстетическое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воспитание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детей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Средняя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групп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авенк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В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од</w:t>
      </w:r>
    </w:p>
    <w:p>
      <w:pPr>
        <w:pStyle w:val="Normal"/>
        <w:tabs>
          <w:tab w:val="clear" w:pos="708"/>
          <w:tab w:val="left" w:pos="3550" w:leader="none"/>
          <w:tab w:val="center" w:pos="5233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ис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тоящ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ч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проста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ц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лож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ей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о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тент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я</w:t>
      </w:r>
      <w:r>
        <w:rPr>
          <w:rFonts w:eastAsia="Times New Roman" w:cs="Times New Roman" w:ascii="Times New Roman" w:hAnsi="Times New Roman"/>
        </w:rPr>
        <w:t xml:space="preserve"> ребёнка. </w:t>
      </w:r>
      <w:r>
        <w:rPr>
          <w:rFonts w:cs="Times New Roman" w:ascii="Times New Roman" w:hAnsi="Times New Roman"/>
        </w:rPr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тельности?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ечно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тератур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ниг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урнал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больш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ж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тен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й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ощ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сказа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оветоват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циально-эконом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ре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ня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ыч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и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ей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слишк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ов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номически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нокультур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знакам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авля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ов-практ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к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ат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ханиз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ощ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держ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я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е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след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азы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ве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школьников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шко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е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ча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авливать</w:t>
      </w:r>
      <w:r>
        <w:rPr>
          <w:rFonts w:eastAsia="Times New Roman" w:cs="Times New Roman" w:ascii="Times New Roman" w:hAnsi="Times New Roman"/>
        </w:rPr>
        <w:t xml:space="preserve"> партнёрские </w:t>
      </w:r>
      <w:r>
        <w:rPr>
          <w:rFonts w:cs="Times New Roman" w:ascii="Times New Roman" w:hAnsi="Times New Roman"/>
        </w:rPr>
        <w:t>отно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ё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ник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ди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ил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тмосфер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моцион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держки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шко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копле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ите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труднич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оя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ем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и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чет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дейст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бён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шко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сторонн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ост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т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перв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ей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ститу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тель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уп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ак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ин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т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вещение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мест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ис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нейш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</w:rPr>
        <w:t xml:space="preserve"> ребёнка. </w:t>
      </w:r>
      <w:r>
        <w:rPr>
          <w:rFonts w:cs="Times New Roman" w:ascii="Times New Roman" w:hAnsi="Times New Roman"/>
        </w:rPr>
        <w:t>Всесторонн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рмон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у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тельных</w:t>
      </w:r>
      <w:bookmarkStart w:id="0" w:name="_GoBack"/>
      <w:bookmarkEnd w:id="0"/>
      <w:r>
        <w:rPr>
          <w:rFonts w:cs="Times New Roman" w:ascii="Times New Roman" w:hAnsi="Times New Roman"/>
        </w:rPr>
        <w:t>-образовательных воздейст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росл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ребёнка. </w:t>
      </w:r>
      <w:r>
        <w:rPr>
          <w:rFonts w:cs="Times New Roman" w:ascii="Times New Roman" w:hAnsi="Times New Roman"/>
        </w:rPr>
        <w:t>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оцени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ститу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ающ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ия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ости</w:t>
      </w:r>
      <w:r>
        <w:rPr>
          <w:rFonts w:eastAsia="Times New Roman" w:cs="Times New Roman" w:ascii="Times New Roman" w:hAnsi="Times New Roman"/>
        </w:rPr>
        <w:t xml:space="preserve"> ребёнка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о-эстет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енциала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о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ховна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льту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скры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а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гоприя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о-эстет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допу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шиб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ей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ём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ё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дожественно-эстет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ы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ям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аль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ы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у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фференцирова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хо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школьников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диционны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аз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ен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шко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й;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ле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У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исо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дителе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ещающих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полнительно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няти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5"/>
        <w:gridCol w:w="408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№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амилия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мя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честв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амилия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м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бён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Перспектив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от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уппы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Перспектив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чит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Коли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дитель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й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5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Родитель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яца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Максимальн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ительность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1-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Тематический</w:t>
      </w: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план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6139"/>
        <w:gridCol w:w="3502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ьск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ран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Организационна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ьск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рания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1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онн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р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1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ворческ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ностей</w:t>
            </w:r>
            <w:r>
              <w:rPr>
                <w:rFonts w:eastAsia="Times New Roman" w:cs="Times New Roman" w:ascii="Times New Roman" w:hAnsi="Times New Roman"/>
              </w:rPr>
              <w:t xml:space="preserve"> ребён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руглы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1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Детски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унок</w:t>
            </w:r>
            <w:r>
              <w:rPr>
                <w:rFonts w:eastAsia="Times New Roman"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лю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утреннем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ру</w:t>
            </w:r>
            <w:r>
              <w:rPr>
                <w:rFonts w:eastAsia="Times New Roman" w:cs="Times New Roman" w:ascii="Times New Roman" w:hAnsi="Times New Roman"/>
              </w:rPr>
              <w:t xml:space="preserve"> ребён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2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«Див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вное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уд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удное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щ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кам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коративно-приклад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усств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минар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во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рание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Художественна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а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й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нтеллектуальна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Календарный план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Arial Unicode MS" w:cs=";Arial Unicode MS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Dom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07:00Z</dcterms:created>
  <dc:creator>Klepa</dc:creator>
  <dc:description/>
  <cp:keywords/>
  <dc:language>en-US</dc:language>
  <cp:lastModifiedBy>Klepa</cp:lastModifiedBy>
  <dcterms:modified xsi:type="dcterms:W3CDTF">2011-11-29T1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