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ПРЕДМЕТНЫЕ ОЛИМПИАДЫ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ОКТЯБРЬ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4 октября 2011</w:t>
        <w:tab/>
        <w:t>I олимпиада по Немецкому языку. Страноведение, 5-11 классы (GCS) NEW!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9 октября 2011</w:t>
        <w:tab/>
        <w:t>IV On-line олимпиада по Английскому языку, 5-11 классы (ONE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НОЯБРЬ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2 ноября 2011</w:t>
        <w:tab/>
        <w:t>VIII олимпиада по Английскому языку, 2-11 классы (ENG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9 ноября 2011</w:t>
        <w:tab/>
        <w:t>III олимпиада по Немецкому языку, 5-11 классы (GER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ЯНВАРЬ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9 января 2012</w:t>
        <w:tab/>
        <w:t>I ЕГЭ-олимпиада. Письмо (английский язык), 5-11 классы (WE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5 января 2012</w:t>
        <w:tab/>
        <w:t>I олимпиада по Английскому языку. Страноведение, 5-11 классы (ECS) NEW!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АПРЕЛЬ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0 апреля 2012</w:t>
        <w:tab/>
        <w:t>II ЕГЭ-Олимпиада. Английский язык, 9-11 классы (OEA)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  <w:u w:val="single"/>
        </w:rPr>
        <w:t>немецкий язык / 5-11 класс/ 14.10.-18.10.2011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Аннотация:  Любовь к иностранному языку часто перерастает и в любовь к той стране, где говорят на этом языке. Олимпиада по Немецкому языку. Страноведение поможет вам узнать много интересного о природе, населении, народах, культуре Германии, её особенностях, о своеобразии её традиций, искусства, языка и народного творчества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Загрузить Листовку-объявление конкурс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ерейти к обсуждению конкурса на Форуме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меры заданий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Тех. требования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Этапы проведения конкурса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Регистрация участников – до 12.10.2011 (включительно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. Рассылка заданий - 14.10.2011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. Пересылка выполненных работ - не позднее 18.10.2011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. Подведение итогов в течение месяц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Участники: Учащиеся школ, лицеев, гимназий, колледжей и других образовательных учреждений, а также все желающие соответствующей возрастной категории. Участие в конкурсе индивидуальное.  Конкурс проводится по возрастным категория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зы: Все победители будут награждены грамотами и призами, лауреаты - грамотами. Все участники получат физический Сертификат с подписью руководителя Центра, подтверждающий участие в конкурс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Дипломы: Все участники могут получить "Диплом участника", учителя - "Диплом учителя за подготовку участников", Локальные координаторы - "Диплом за организацию и проведение конкурса"  (по дополнительной Заявке). Локальные координаторы могут получить вознаграждени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орядок проведения: После получения заявки Организаторами высылается Подтверждение регистрации, в котором содержится Инструкция по проведению конкурса. В день начала конкурса всем зарегистрированным участникам на электронные адреса высылаются задания конкурса, технические рекомендации. После пересылки работ Организаторам, участникам высылается список полученных работ. В течение месяца подводятся итоги, высылается общий рейтинг, верные ответы (избранные работы), избранные рефлексии.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ссылка грамот и призов производится по физическим адресам, указанным при регистрации (будьте внимательны!), с помощью Почты РФ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егистрация в конкурсе производится в соответствии с действующим порядко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змер регистрационного взноса:кол-во участников</w:t>
        <w:tab/>
        <w:t>стоимость (за участника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  <w:u w:val="single"/>
        </w:rPr>
        <w:t xml:space="preserve">английский язык </w:t>
      </w:r>
      <w:r>
        <w:rPr>
          <w:rFonts w:cs="Bookman Old Style" w:ascii="Bookman Old Style" w:hAnsi="Bookman Old Style"/>
          <w:sz w:val="20"/>
          <w:szCs w:val="20"/>
          <w:u w:val="single"/>
          <w:lang w:val="en-US"/>
        </w:rPr>
        <w:t xml:space="preserve">/ </w:t>
      </w:r>
      <w:r>
        <w:rPr>
          <w:rFonts w:cs="Bookman Old Style" w:ascii="Bookman Old Style" w:hAnsi="Bookman Old Style"/>
          <w:sz w:val="20"/>
          <w:szCs w:val="20"/>
          <w:u w:val="single"/>
        </w:rPr>
        <w:t>5-11 класс</w:t>
      </w:r>
      <w:r>
        <w:rPr>
          <w:rFonts w:cs="Bookman Old Style" w:ascii="Bookman Old Style" w:hAnsi="Bookman Old Style"/>
          <w:sz w:val="20"/>
          <w:szCs w:val="20"/>
          <w:u w:val="single"/>
          <w:lang w:val="en-US"/>
        </w:rPr>
        <w:t xml:space="preserve"> / </w:t>
      </w:r>
      <w:r>
        <w:rPr>
          <w:rFonts w:cs="Bookman Old Style" w:ascii="Bookman Old Style" w:hAnsi="Bookman Old Style"/>
          <w:sz w:val="20"/>
          <w:szCs w:val="20"/>
          <w:u w:val="single"/>
        </w:rPr>
        <w:t>19.10.2011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Аннотация: Тот, кто знает английский язык, всегда сможет свободно путешествовать по миру, находить новых друзей и интересную работу по душе. Изучать английский язык надо уже со школы, постоянно совершенствуя свой уровень. Чтобы узнать, насколько вы успешны в изучении английского языка, участвуйте в нашей on-line олимпиаде по Английскому языку. Главное ее отличие в том, что участникам необходимо выполнить задание, оформить работу и отправить ее Организаторам в очень короткий срок. Задания для каждого из классов будут отдельными, в соответствии с уровнем. Задания Олимпиады будут проверять навыки и умения в чтении, письме, знания лексики, грамматики, страноведческого материала. Обязательно будет предложено одно творческое задание на английском языке. Устройте своим знаниям экстремальную проверку!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Загрузить Листовку-объявление конкурс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ерейти к обсуждению конкурса на Форуме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меры заданий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Тех. требования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Этапы проведения олимпиады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Регистрация участников – до 17.10.2011 (включительно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. Рассылка заданий - 19.10.2011 в 6:00 и в 12:00 (время московское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. Пересылка выполненных работ - через 3 часа после получения заданий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. Подведение итогов в течение месяц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Участники: Учащиеся школ, лицеев, гимназий, колледжей и других образовательных учреждений, а также все желающие соответствующей возрастной категории. Участие в конкурсе индивидуальное.  Конкурс проводится по возрастным категориям.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зы: Все победители будут награждены грамотами и призами, лауреаты - грамотами. Все участники получат физический Сертификат с подписью руководителя Центра, подтверждающий участие в конкурс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Дипломы: Все участники могут получить "Диплом участника", учителя - "Диплом учителя за подготовку участников", Локальные координаторы - "Диплом за организацию и проведение конкурса"  (по дополнительной Заявке). Локальные координаторы могут получить вознаграждени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орядок проведения: После получения заявки Организаторами высылается Подтверждение регистрации, в котором содержится Инструкция по проведению конкурса. В день начала конкурса всем зарегистрированным участникам на электронные адреса высылаются задания конкурса, технические рекомендации. После пересылки работ Организаторам, участникам высылается список полученных работ. В течение месяца подводятся итоги, высылается общий рейтинг, верные ответы (избранные работы), избранные рефлексии.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ссылка грамот и призов производится по физическим адресам, указанным при регистрации (будьте внимательны!), с помощью Почты РФ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егистрация в конкурсе производится в соответствии с действующим порядко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В заявке на On-line Олимпиаду не забудьте указать подходящее для вас время проведения Олимпиады в вашем ОУ: 06:00-09:00 или 12:00-15:00 (время московское).  Размер регистрационного взноса:кол-во участников</w:t>
        <w:tab/>
        <w:t>стоимость (за участника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английский язык / 2-11 класс /</w:t>
      </w:r>
      <w:r>
        <w:rPr>
          <w:rFonts w:cs="Bookman Old Style" w:ascii="Bookman Old Style" w:hAnsi="Bookman Old Style"/>
          <w:sz w:val="20"/>
          <w:szCs w:val="20"/>
          <w:u w:val="single"/>
          <w:lang w:val="en-US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</w:rPr>
        <w:t>22.11.-26.11.2011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Аннотация: Олимпиада по Английскому языку для тех, кто хочет проверить свой уровень знаний по предмету, обобщить важные правила и понятия, узнать что-то новое. Все задания будут разделены на четыре блока: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</w:t>
      </w:r>
      <w:r>
        <w:rPr>
          <w:rFonts w:cs="Bookman Old Style" w:ascii="Bookman Old Style" w:hAnsi="Bookman Old Style"/>
          <w:sz w:val="20"/>
          <w:szCs w:val="20"/>
        </w:rPr>
        <w:t xml:space="preserve">Grammar and Use of English 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  <w:t>•</w:t>
      </w:r>
      <w:r>
        <w:rPr>
          <w:rFonts w:eastAsia="Bookman Old Style" w:cs="Bookman Old Style" w:ascii="Bookman Old Style" w:hAnsi="Bookman Old Style"/>
          <w:sz w:val="20"/>
          <w:szCs w:val="20"/>
          <w:lang w:val="en-US"/>
        </w:rPr>
        <w:t xml:space="preserve">    </w:t>
      </w:r>
      <w:r>
        <w:rPr>
          <w:rFonts w:cs="Bookman Old Style" w:ascii="Bookman Old Style" w:hAnsi="Bookman Old Style"/>
          <w:sz w:val="20"/>
          <w:szCs w:val="20"/>
          <w:lang w:val="en-US"/>
        </w:rPr>
        <w:t xml:space="preserve">Reading 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  <w:lang w:val="en-US"/>
        </w:rPr>
        <w:t>•</w:t>
      </w:r>
      <w:r>
        <w:rPr>
          <w:rFonts w:eastAsia="Bookman Old Style" w:cs="Bookman Old Style" w:ascii="Bookman Old Style" w:hAnsi="Bookman Old Style"/>
          <w:sz w:val="20"/>
          <w:szCs w:val="20"/>
          <w:lang w:val="en-US"/>
        </w:rPr>
        <w:t xml:space="preserve">    </w:t>
      </w:r>
      <w:r>
        <w:rPr>
          <w:rFonts w:cs="Bookman Old Style" w:ascii="Bookman Old Style" w:hAnsi="Bookman Old Style"/>
          <w:sz w:val="20"/>
          <w:szCs w:val="20"/>
          <w:lang w:val="en-US"/>
        </w:rPr>
        <w:t>Country study (English-speaking countries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•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</w:t>
      </w:r>
      <w:r>
        <w:rPr>
          <w:rFonts w:cs="Bookman Old Style" w:ascii="Bookman Old Style" w:hAnsi="Bookman Old Style"/>
          <w:sz w:val="20"/>
          <w:szCs w:val="20"/>
        </w:rPr>
        <w:t>Practical writing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Все задания будут предложены в форме тестов, приближенной к формату ЕГЭ, поскольку именно эта форма контроля очень востребована в настоящее время. Тематический подбор заданий будет соответствовать требованиям общей образовательной концепции обучения английскому языку. Поэтому результаты Олимпиады можно будет рассматривать как объективный срез, если учитель английского языка нуждается в таких данных. Кроме того, участникам будет предоставлена возможность оценить свой уровень владения английским языком в соответствии с европейской шкалой. Все задания будут выполняться в Word и пересылаться по электронной почт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Узнайте уровень своих знаний с нами!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Загрузить Листовку-объявление конкурс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ерейти к обсуждению конкурса на Форуме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меры заданий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Тех. требования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Этапы проведения конкурса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Регистрация участников – до 20.11.2011 (включительно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. Рассылка заданий - 22.11.2011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. Пересылка выполненных работ - не позднее 26.11.2011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. Подведение итогов в течение месяц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Участники: Учащиеся школ, лицеев, гимназий, колледжей и других образовательных учреждений, а также все желающие соответствующей возрастной категории. Участие в конкурсе индивидуальное.  Конкурс проводится по возрастным категория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зы: Все победители будут награждены грамотами и призами, лауреаты - грамотами. Все участники получат физический Сертификат с подписью руководителя Центра, подтверждающий участие в конкурс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Дипломы: Все участники могут получить "Диплом участника", учителя - "Диплом учителя за подготовку участников", Локальные координаторы - "Диплом за организацию и проведение конкурса"  (по дополнительной Заявке). Локальные координаторы могут получить вознаграждени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орядок проведения: После получения заявки Организаторами высылается Подтверждение регистрации, в котором содержится Инструкция по проведению конкурса. В день начала конкурса всем зарегистрированным участникам на электронные адреса высылаются задания конкурса, технические рекомендации. После пересылки работ Организаторам, участникам высылается список полученных работ. В течение месяца подводятся итоги, высылается общий рейтинг, верные ответы (избранные работы), избранные рефлексии.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ссылка грамот и призов производится по физическим адресам, указанным при регистрации (будьте внимательны!), с помощью Почты РФ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егистрация в конкурсе производится в соответствии с действующим порядко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змер регистрационного взноса:кол-во участников</w:t>
        <w:tab/>
        <w:t>стоимость (за участника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  <w:u w:val="single"/>
        </w:rPr>
        <w:t>немецкий язык / 5-11 класс /</w:t>
      </w:r>
      <w:r>
        <w:rPr>
          <w:rFonts w:cs="Bookman Old Style" w:ascii="Bookman Old Style" w:hAnsi="Bookman Old Style"/>
          <w:sz w:val="20"/>
          <w:szCs w:val="20"/>
          <w:u w:val="single"/>
          <w:lang w:val="en-US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</w:rPr>
        <w:t>29.11.-03.12.2011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Аннотация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Загрузить Листовку-объявление конкурс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ерейти к обсуждению конкурса на Форуме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меры заданий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Тех. требования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Этапы проведения конкурса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Регистрация участников – до 27.11.2011 (включительно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. Рассылка заданий - 29.11.2011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. Пересылка выполненных работ - не позднее 03.12.2011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. Подведение итогов в течение месяц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Участники: Учащиеся школ, лицеев, гимназий, колледжей и других образовательных учреждений, а также все желающие соответствующей возрастной категории. Участие в конкурсе индивидуальное.  Конкурс проводится по возрастным категория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зы: Все победители будут награждены грамотами и призами, лауреаты - грамотами. Все участники получат физический Сертификат с подписью руководителя Центра, подтверждающий участие в конкурс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Дипломы: Все участники могут получить "Диплом участника", учителя - "Диплом учителя за подготовку участников", Локальные координаторы - "Диплом за организацию и проведение конкурса"  (по дополнительной Заявке). Локальные координаторы могут получить вознаграждени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орядок проведения: После получения заявки Организаторами высылается Подтверждение регистрации, в котором содержится Инструкция по проведению конкурса. В день начала конкурса всем зарегистрированным участникам на электронные адреса высылаются задания конкурса, технические рекомендации. После пересылки работ Организаторам, участникам высылается список полученных работ. В течение месяца подводятся итоги, высылается общий рейтинг, верные ответы (избранные работы), избранные рефлексии.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ссылка грамот и призов производится по физическим адресам, указанным при регистрации (будьте внимательны!), с помощью Почты РФ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егистрация в конкурсе производится в соответствии с действующим порядко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змер регистрационного взноса:кол-во участников</w:t>
        <w:tab/>
        <w:t>стоимость (за участника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  <w:u w:val="single"/>
        </w:rPr>
        <w:t>английский язык / 5-11 класс /</w:t>
      </w:r>
      <w:r>
        <w:rPr>
          <w:rFonts w:cs="Bookman Old Style" w:ascii="Bookman Old Style" w:hAnsi="Bookman Old Style"/>
          <w:sz w:val="20"/>
          <w:szCs w:val="20"/>
          <w:u w:val="single"/>
          <w:lang w:val="en-US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</w:rPr>
        <w:t>25.01.-30.01.2012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Аннотация: Любовь к иностранному языку часто перерастает и в любовь к той стране, где говорят на этом языке.  Олимпиада по Английскиому языку. Страноведение поможет вам узнать много интересного о природе, населении, народах, культуре  Англии, её особенностях, о своеобразии её традиций, искусства, языка и народного творчества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Загрузить Листовку-объявление конкурс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ерейти к обсуждению конкурса на Форуме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меры заданий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Тех. требования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Этапы проведения конкурса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Регистрация участников – до 23.01.2012 (включительно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. Рассылка заданий - 25.01.2012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. Пересылка выполненных работ - не позднее 30.01.2012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. Подведение итогов в течение месяц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Участники: Учащиеся школ, лицеев, гимназий, колледжей и других образовательных учреждений, а также все желающие соответствующей возрастной категории. Участие в конкурсе индивидуальное.  Конкурс проводится по возрастным категория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зы: Все победители будут награждены грамотами и призами, лауреаты - грамотами. Все участники получат физический Сертификат с подписью руководителя Центра, подтверждающий участие в конкурс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Дипломы: Все участники могут получить "Диплом участника", учителя - "Диплом учителя за подготовку участников", Локальные координаторы - "Диплом за организацию и проведение конкурса"  (по дополнительной Заявке). Локальные координаторы могут получить вознаграждени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орядок проведения: После получения заявки Организаторами высылается Подтверждение регистрации, в котором содержится Инструкция по проведению конкурса. В день начала конкурса всем зарегистрированным участникам на электронные адреса высылаются задания конкурса, технические рекомендации. После пересылки работ Организаторам, участникам высылается список полученных работ. В течение месяца подводятся итоги, высылается общий рейтинг, верные ответы (избранные работы), избранные рефлексии.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ссылка грамот и призов производится по физическим адресам, указанным при регистрации (будьте внимательны!), с помощью Почты РФ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егистрация в конкурсе производится в соответствии с действующим порядко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змер регистрационного взноса:кол-во участников</w:t>
        <w:tab/>
        <w:t>стоимость (за участника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  <w:u w:val="single"/>
        </w:rPr>
        <w:t>английский язык</w:t>
      </w:r>
      <w:r>
        <w:rPr>
          <w:rFonts w:cs="Bookman Old Style" w:ascii="Bookman Old Style" w:hAnsi="Bookman Old Style"/>
          <w:sz w:val="20"/>
          <w:szCs w:val="20"/>
          <w:u w:val="single"/>
          <w:lang w:val="en-US"/>
        </w:rPr>
        <w:t xml:space="preserve"> / </w:t>
      </w:r>
      <w:r>
        <w:rPr>
          <w:rFonts w:cs="Bookman Old Style" w:ascii="Bookman Old Style" w:hAnsi="Bookman Old Style"/>
          <w:sz w:val="20"/>
          <w:szCs w:val="20"/>
          <w:u w:val="single"/>
        </w:rPr>
        <w:t xml:space="preserve">10-11 класс </w:t>
      </w:r>
      <w:r>
        <w:rPr>
          <w:rFonts w:cs="Bookman Old Style" w:ascii="Bookman Old Style" w:hAnsi="Bookman Old Style"/>
          <w:sz w:val="20"/>
          <w:szCs w:val="20"/>
          <w:u w:val="single"/>
          <w:lang w:val="en-US"/>
        </w:rPr>
        <w:t xml:space="preserve">/ </w:t>
      </w:r>
      <w:r>
        <w:rPr>
          <w:rFonts w:cs="Bookman Old Style" w:ascii="Bookman Old Style" w:hAnsi="Bookman Old Style"/>
          <w:sz w:val="20"/>
          <w:szCs w:val="20"/>
          <w:u w:val="single"/>
        </w:rPr>
        <w:t>20.04.2012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Аннотация: Экзамен в формате ЕГЭ сегодня уже никого не пугает. Но, тем не менее, готовиться к нему нужно заранее и качественно. Предлагаем вам принять участие в ЕГЭ-Олимпиаде и еще раз проверить свои знания.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ЕГЭ-Олимпиада – новый формат олимпиад Центра «Snail». Она направлена не только на проверку знаний по предмету, но и на обобщение предметного материала, что поможет при подготовке к итоговой аттестации выпускников! Подготовься к ЕГЭ достойно!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ЕГЭ-олимпиада Центра "Snail" - это не олимпиада в формате ЕГЭ, а ЕГЭ в формате олимпиады!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Загрузить Листовку-объявление конкурс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ерейти к обсуждению конкурса на Форуме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меры заданий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Тех. требования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Этапы проведения олимпиады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Регистрация участников – до 18.04.2012 (включительно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. Рассылка заданий - 20.04.2012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. Пересылка выполненных работ - не позднее 21.04.2012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. Подведение итогов в течение месяц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Участники: Учащиеся школ, лицеев, гимназий, колледжей и других образовательных учреждений, а также все желающие соответствующей возрастной категории. Участие в конкурсе индивидуальное.  Конкурс проводится по возрастным категория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зы: Все победители будут награждены грамотами и призами, лауреаты - грамотами. Все участники получат физический Сертификат с подписью руководителя Центра, подтверждающий участие в конкурс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Дипломы: Все участники могут получить "Диплом участника", учителя - "Диплом учителя за подготовку участников", Локальные координаторы - "Диплом за организацию и проведение конкурса"  (по дополнительной Заявке). Локальные координаторы могут получить вознаграждени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орядок проведения: После получения заявки Организаторами высылается Подтверждение регистрации, в котором содержится Инструкция по проведению конкурса. В день начала конкурса всем зарегистрированным участникам на электронные адреса высылаются задания конкурса, технические рекомендации. После пересылки работ Организаторам, участникам высылается список полученных работ. В течение месяца подводятся итоги, высылается общий рейтинг, верные ответы (избранные работы), избранные рефлексии.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ссылка грамот и призов производится по физическим адресам, указанным при регистрации (будьте внимательны!), с помощью Почты РФ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егистрация в конкурсе производится в соответствии с действующим порядко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змер регистрационного взноса:кол-во участников</w:t>
        <w:tab/>
        <w:t>стоимость (за участника)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/>
        </w:rPr>
      </w:pPr>
      <w:hyperlink r:id="rId2">
        <w:r>
          <w:rPr>
            <w:rStyle w:val="InternetLink"/>
            <w:rFonts w:cs="Bookman Old Style" w:ascii="Bookman Old Style" w:hAnsi="Bookman Old Style"/>
            <w:sz w:val="20"/>
            <w:szCs w:val="20"/>
            <w:lang w:val="en-US"/>
          </w:rPr>
          <w:t>http://www.nic-snail.ru/</w:t>
        </w:r>
      </w:hyperlink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c-snai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44:00Z</dcterms:created>
  <dc:creator>user</dc:creator>
  <dc:description/>
  <cp:keywords/>
  <dc:language>en-US</dc:language>
  <cp:lastModifiedBy>user</cp:lastModifiedBy>
  <dcterms:modified xsi:type="dcterms:W3CDTF">2011-10-18T15:52:00Z</dcterms:modified>
  <cp:revision>4</cp:revision>
  <dc:subject/>
  <dc:title>ПРЕДМЕТНЫЕ ОЛИМПИАДЫ</dc:title>
</cp:coreProperties>
</file>