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0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9" w:hanging="0"/>
        <w:rPr>
          <w:b/>
          <w:b/>
          <w:bCs/>
          <w:caps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5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5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5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обучающегося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5 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хин А. Д. Изобразительное искусство. – М.: Просвещение, 1999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 Басина Н. С кисточкой и музыкой в ладошке. – М.: Линка-Пресс, 2000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Дорожкин,Ю. Г. Городец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Дорожкин Ю. Г. Жостов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Дорожкин,Ю. Г. Хохлом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 Жегалова С. Росписи Хохломы. – М.: Детская литература, 1991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9. Неменский Б. М., Неменская, Л. А., Коротеева, Е. И. [и др.]. Изобразительное искусство. 5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 Неменский, Б. М., Горяева, Н. А., Неменская, Л. А. [и др.].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 Школа изобразительного искусства / под ред. А. Н. Пономарева. – М.: Агар, 199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дание учебного пла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770"/>
        <w:gridCol w:w="2433"/>
        <w:gridCol w:w="2628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плана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сасов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с применением ИКТ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ревние образы в народном искусств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вязь времён в народном искусств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ор: Человек, общество, время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оративное исксство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rPr/>
      </w:pPr>
      <w:r>
        <w:rPr>
          <w:b/>
        </w:rPr>
        <w:t xml:space="preserve">          </w:t>
      </w:r>
      <w:r>
        <w:rPr>
          <w:b/>
          <w:bCs/>
          <w:i/>
          <w:iCs/>
          <w:sz w:val="28"/>
          <w:szCs w:val="28"/>
        </w:rPr>
        <w:t>Календарно — тематическое  планирование 5 класс</w:t>
      </w:r>
    </w:p>
    <w:p>
      <w:pPr>
        <w:pStyle w:val="Style15"/>
        <w:spacing w:before="28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497" w:type="dxa"/>
        <w:jc w:val="left"/>
        <w:tblInd w:w="-1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673"/>
        <w:gridCol w:w="1705"/>
        <w:gridCol w:w="2180"/>
        <w:gridCol w:w="839"/>
        <w:gridCol w:w="29"/>
        <w:gridCol w:w="781"/>
        <w:gridCol w:w="61"/>
        <w:gridCol w:w="1302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№</w:t>
            </w:r>
          </w:p>
        </w:tc>
        <w:tc>
          <w:tcPr>
            <w:tcW w:w="267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70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21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71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3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ц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3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Древние образы в народном искусств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обрать иллюстрации с изображением русской избы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Дом- космос. Единство конструкции и декора в народном жилище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изображение наличник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нтерьер крестьянского дом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обрать иллюстрации с изображением «Предметы народного быта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онструкция и декор предметов народного быт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из бумаги макет солонк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Русский народный орнамент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рисунок народного орнамент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нутреннее убранство крестьянского дома. Посиделк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обрать иллюстрации по теме»Русский праздничный костюм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одная праздничная одежд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эскиз  праздничн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одная праздничная одежда (продолжение)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народный костюм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аздничные народные гулянь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е задано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97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ЯЗЬ  ВРЕМЁН  В НАРОДНОМ  ИСКУССТВЕ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ть из пластилина свой образ игрушк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Единство формы и декора в игрушках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 xml:space="preserve">Подготовить сообщение о народных промыслах: гжель, хохлома, городецкая роспись 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одные промыслы, их истоки и современное развити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посуду, расписать под гжель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одные промыслы. Их истоки и современное развитие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готовить сообщение  по темам Народные промыслы.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дметы народных промыслов в нашей повседневной жизн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декоративный натюрморт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дметы народных промыслов в нашей повседневной жизн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декоративный натюрморт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омыслы нашего кра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 рисунок в стиле древних росписей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97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: ЧЕЛОВЕК, ОБЩЕСТВО,ВРЕМЯ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ведение в проблематику четверти: зачем людям украшения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иллюстративный материал по декоративному искусству Древнего Египт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крашение в жизни древних обществ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обрать иллюстративный материал по теме «Искусство Древней Греции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крашение в жизни древних обществ. Декоративное искусство Древней Греци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иллюстративный материал по теме «Мифы Древней Греции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крашение в жизни древних обществ. Греческая  вазопись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 xml:space="preserve">Нарисовать сюжет в чернофигурном стиле на сосуде. 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Что такое эмблема, зачем они людям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готовить изображение герба нашего края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Гербы и эмблем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готовить изображение герба  России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Декоративное искусство Западной Европы 17 в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иллюстративный материал с изображением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ражение в одежде принадлежности к различным слоям обществ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иллюстративный материал с изображением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дежда французского двора вторая половина 17 век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ллюстрации по теме «Одежда аристократов»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ражение в одежде принадлежности человека к различным слоям общества.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рисунок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Роль декоративного искусства в жизни общества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рисунок средневекового костюма</w:t>
            </w:r>
          </w:p>
        </w:tc>
        <w:tc>
          <w:tcPr>
            <w:tcW w:w="8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497" w:type="dxa"/>
            <w:gridSpan w:val="10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оративное  искусство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временное повседневное и выставочное декоративное искусство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цветную бумагу, картон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временное декоративное искусство. Витраж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эскиз декоративной композиции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итраж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имитацию витраж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Древние образы в современном декоративном искусство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нести цветную бумагу, картон, открытки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 из мозаики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езать бумагу и открытки одинакового размер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ь работу в технике мозаика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сетить музей изобразительного искусства или художественную галерею</w:t>
            </w:r>
          </w:p>
        </w:tc>
        <w:tc>
          <w:tcPr>
            <w:tcW w:w="8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497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СЕГО: 34 часа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43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22" w:before="43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22" w:before="4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40"/>
          <w:szCs w:val="40"/>
        </w:rPr>
        <w:t xml:space="preserve">        </w:t>
      </w: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 </w:t>
      </w:r>
      <w:r>
        <w:rPr>
          <w:b/>
          <w:bCs/>
        </w:rPr>
        <w:t>6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6 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6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, ценностно-ориентационной, смыслопоисковой 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6 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хин А. Д. Изобразительное искусство. – М.: Просвещение, 1999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  </w:t>
      </w:r>
      <w:r>
        <w:rPr/>
        <w:t>4. Дорожкин,Ю. Г. Городец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Дорожкин Ю. Г. Жостов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Дорожкин,Ю. Г. Хохломская роспись. – М.: Мозайский, 199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Жегалова С. Росписи Хохломы. – М.: Детская литература, 1991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8. Неменский Б. М., Неменская, Л. А., Коротеева, Е. И. [и др.]. Изобразительное искусство. 6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 Неменский, Б. М., Горяева, Н. А., Неменская, Л. А. [и др.].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 Школа изобразительного искусства / под ред. А. Н. Пономарева. – М.: Агар, 199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 учебного материал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770"/>
        <w:gridCol w:w="2433"/>
        <w:gridCol w:w="2628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одержание учебного плана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ичество сасов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ичество часов с применением ИКТ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Язык изобразительног искусств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ы и мир наших вещей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зглядываясь в человека: жанр портрет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-709" w:right="29" w:firstLine="709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алендарно — тематическое планирование  6 класс</w:t>
      </w:r>
    </w:p>
    <w:p>
      <w:pPr>
        <w:pStyle w:val="Style15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10988" w:type="dxa"/>
        <w:jc w:val="left"/>
        <w:tblInd w:w="-11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663"/>
        <w:gridCol w:w="1835"/>
        <w:gridCol w:w="2224"/>
        <w:gridCol w:w="837"/>
        <w:gridCol w:w="837"/>
        <w:gridCol w:w="1665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83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22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6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ти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овка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зык изобразительного искусства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иды изобразительного искусства и основы их образного язы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ыучить виды изобразительного искусства и основы 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образить линии, различные по характер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образить линии, различные по цвет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 бумаги составить различные геометрические фигур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з бумаги составить различные геометрические фигур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епка человека из пластилин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епка человека из пластилин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Цвет - основа языка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ставить гармонию тёплых пяте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Цвет - основа языка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ставить гармонию холодных пятен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ейзаж – сфера искусства, в котором формулируется отношение к природ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брать материал об Исааке  Левит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природ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брать материал об Исааке  Левитане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природы. Анималистический жанр.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ить наброски домашних животных.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ейзаж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отпечаток на альбомном листе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Художник выражает своё понимание красоты природы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пейзаж природы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строение пространства в пейзаж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сельский пейзаж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ль колорита в пейзаж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романтический пейзаж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ы и мир наших вещей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человека к миру вещей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вещей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у лирического пейзаж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тюрморт -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натюрморт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тюрморт -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натюрморт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то –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обрать материал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зглядываясь в человека: жанр портрета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ртрет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портрет друга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ртрет в график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рисовать портрет семьи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мпозиция в портрете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полнить композицию к портрету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ртрет в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и на выбор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ртрет в живописи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делать зарисовки на выбор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Музеи мира 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искать материал о музеях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осударственная Третьяковская галерея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готовить презентацию.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ейзаж, портрет, натюрморт в музеях искусств</w:t>
            </w:r>
          </w:p>
        </w:tc>
        <w:tc>
          <w:tcPr>
            <w:tcW w:w="1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Проанализировать, что такое пейзаж, портрет, натюрморт </w:t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: 34 часа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ограмма по  </w:t>
      </w:r>
      <w:r>
        <w:rPr>
          <w:b/>
          <w:sz w:val="28"/>
          <w:szCs w:val="28"/>
        </w:rPr>
        <w:t>изобразительному  искусству</w:t>
      </w:r>
      <w:r>
        <w:rPr/>
        <w:t xml:space="preserve">  </w:t>
      </w:r>
      <w:r>
        <w:rPr>
          <w:b/>
          <w:bCs/>
        </w:rPr>
        <w:t>7</w:t>
      </w:r>
      <w:r>
        <w:rPr/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 класса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Губанова И.М. – учитель </w:t>
      </w:r>
      <w:r>
        <w:rPr>
          <w:b/>
          <w:sz w:val="28"/>
          <w:szCs w:val="28"/>
        </w:rPr>
        <w:t>изобразительного искусства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exact" w:line="322" w:before="10" w:after="0"/>
        <w:ind w:left="10" w:right="19" w:firstLine="566"/>
        <w:rPr/>
      </w:pPr>
      <w:r>
        <w:rPr>
          <w:color w:val="000000"/>
        </w:rPr>
        <w:t>Рабочая программа по</w:t>
      </w:r>
      <w:r>
        <w:rPr/>
        <w:t xml:space="preserve"> изобразительному  искусству</w:t>
      </w:r>
      <w:r>
        <w:rPr>
          <w:color w:val="000000"/>
        </w:rPr>
        <w:t xml:space="preserve">  составлена на основе обязательного минимума в соответствии </w:t>
      </w:r>
      <w:r>
        <w:rPr>
          <w:color w:val="000000"/>
          <w:spacing w:val="-1"/>
        </w:rPr>
        <w:t xml:space="preserve">с базисным учебным планом общеобразовательных учреждений по 1 часу в неделю в 7  классе, </w:t>
      </w:r>
      <w:r>
        <w:rPr>
          <w:color w:val="000000"/>
          <w:spacing w:val="7"/>
        </w:rPr>
        <w:t>авторской программой Б. М. Неменского   и в соответствии с выбранным учебн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7"/>
        </w:rPr>
        <w:t xml:space="preserve">программой . </w:t>
      </w:r>
      <w:r>
        <w:rPr>
          <w:color w:val="000000"/>
          <w:spacing w:val="1"/>
        </w:rPr>
        <w:t>Изобразительное искусство 7  класс, Москва «Просвещение» - 2009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b/>
          <w:bCs/>
          <w:i/>
          <w:iCs/>
          <w:sz w:val="32"/>
          <w:szCs w:val="32"/>
        </w:rPr>
        <w:t>Цель программы</w:t>
      </w:r>
      <w:r>
        <w:rPr>
          <w:b/>
          <w:bCs/>
          <w:i/>
          <w:iCs/>
        </w:rPr>
        <w:t>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, ценностно-ориентационной, смыслопоисковой 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ч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>
          <w:b/>
          <w:bCs/>
          <w:i/>
          <w:iCs/>
          <w:sz w:val="32"/>
          <w:szCs w:val="32"/>
        </w:rPr>
        <w:t>Актуали</w:t>
      </w:r>
      <w:r>
        <w:rPr>
          <w:b/>
          <w:bCs/>
          <w:i/>
          <w:iCs/>
          <w:color w:val="000000"/>
          <w:sz w:val="32"/>
          <w:szCs w:val="32"/>
        </w:rPr>
        <w:t>зации следующих аспектов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уровню подготовки обучающихся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жанры и виды произведений изобразительного искусства;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знавать отдельные произведения выдающихся  отечественных художников (В. М. Васнецов, И. И. Левитан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52" w:before="0" w:after="120"/>
        <w:rPr/>
      </w:pPr>
      <w:r>
        <w:rPr/>
        <w:t>Учебник «</w:t>
      </w:r>
      <w:r>
        <w:rPr>
          <w:color w:val="000000"/>
          <w:spacing w:val="1"/>
        </w:rPr>
        <w:t>Изобразительное искусство»  7 класс, Москва «Просвещение» - 2009, автор Неменский Б. М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</w:rPr>
      </w:pPr>
      <w:r>
        <w:rPr>
          <w:b/>
          <w:bCs/>
        </w:rPr>
        <w:t xml:space="preserve">Список методической литературы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Алексеев В.В. Что такое искусствао. – М.: Просвещение, 1998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2. Алехин А. Д. Когда начинается художник. – М.: Просвещение, 2002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3. Аранова С. В. Обучение изобразительному искусству. – СПб., 2004.</w:t>
      </w:r>
    </w:p>
    <w:p>
      <w:pPr>
        <w:pStyle w:val="Normal"/>
        <w:autoSpaceDE w:val="false"/>
        <w:spacing w:lineRule="auto" w:line="252"/>
        <w:rPr/>
      </w:pPr>
      <w:r>
        <w:rPr/>
        <w:t xml:space="preserve">      </w:t>
      </w:r>
      <w:r>
        <w:rPr/>
        <w:t>4. Барщ А.Ю. Наброски и зарисовки.  - Москва 2000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 Волков Н.Н. Восприятие картины — Москва 2001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6.  Волков Н.Н Композиция в живописи — Москва 2001</w:t>
      </w:r>
    </w:p>
    <w:p>
      <w:pPr>
        <w:pStyle w:val="Normal"/>
        <w:autoSpaceDE w:val="false"/>
        <w:spacing w:lineRule="auto" w:line="252"/>
        <w:rPr/>
      </w:pPr>
      <w:r>
        <w:rPr/>
        <w:t xml:space="preserve">   </w:t>
      </w:r>
      <w:r>
        <w:rPr/>
        <w:t>7. Неменский Б. М., Неменская, Л. А., Коротеева, Е. И. [и др.]. Изобразительное искусство. 6 класс: методическое пособие / под ред. Б. М. Неменского. – М.: Просвещение, 2009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8. Неменский, Б. М., Горяева, Н. А., Неменская, Л. А.  Программы общеобразовательных учреждений. Изобразительное искусство С краткими методическими рекомендациями. 5-7 классы / под ред. Б. М. Неменского. – М.: Просвещение, 2008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9. Школа изобразительного искусства / под ред. А. Н. Пономарева. – М.: Агар, 1999.</w:t>
      </w:r>
    </w:p>
    <w:p>
      <w:pPr>
        <w:pStyle w:val="Normal"/>
        <w:rPr/>
      </w:pPr>
      <w:r>
        <w:rPr/>
      </w:r>
    </w:p>
    <w:p>
      <w:pPr>
        <w:pStyle w:val="Normal"/>
        <w:ind w:left="-1620" w:firstLine="1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 учебного материал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770"/>
        <w:gridCol w:w="2433"/>
        <w:gridCol w:w="2628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плана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с применением ИКТ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Человек  - от внешнего к внутреннему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нности повседневной жизни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еликие темы жизни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а Великой отечетсвенной войн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Календарно — тематическое планирование 7 класс</w:t>
      </w:r>
    </w:p>
    <w:p>
      <w:pPr>
        <w:pStyle w:val="Style15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10076" w:type="dxa"/>
        <w:jc w:val="left"/>
        <w:tblInd w:w="-1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90"/>
        <w:gridCol w:w="2451"/>
        <w:gridCol w:w="222"/>
        <w:gridCol w:w="1483"/>
        <w:gridCol w:w="222"/>
        <w:gridCol w:w="1759"/>
        <w:gridCol w:w="142"/>
        <w:gridCol w:w="697"/>
        <w:gridCol w:w="29"/>
        <w:gridCol w:w="781"/>
        <w:gridCol w:w="61"/>
        <w:gridCol w:w="1302"/>
      </w:tblGrid>
      <w:tr>
        <w:trPr/>
        <w:tc>
          <w:tcPr>
            <w:tcW w:w="5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№</w:t>
            </w:r>
          </w:p>
        </w:tc>
        <w:tc>
          <w:tcPr>
            <w:tcW w:w="24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 урока</w:t>
            </w:r>
          </w:p>
        </w:tc>
        <w:tc>
          <w:tcPr>
            <w:tcW w:w="1705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пользова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ие ИКТ</w:t>
            </w:r>
          </w:p>
        </w:tc>
        <w:tc>
          <w:tcPr>
            <w:tcW w:w="1981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машнее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ние</w:t>
            </w:r>
          </w:p>
        </w:tc>
        <w:tc>
          <w:tcPr>
            <w:tcW w:w="1710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</w:t>
            </w:r>
          </w:p>
        </w:tc>
        <w:tc>
          <w:tcPr>
            <w:tcW w:w="13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ррекц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3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Человек в живописи, графике, скульптур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йти изображение артистов балет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расота, выразительность пропорц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йти пропорцию на выбранных фигурах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расота движен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учить статистика, динамика, фриз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расота согласованности движений человек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наблюдать за играющими в спортивных играх детьм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чимся рисовать человека с натур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брать любимого литературного героя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чимся создавать образ человека по впечатлению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искать типаж позы для своих героев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ртрет- фигур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искать костюмный материал. Сделать зарисовк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ражение внутреннего через внешне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писать героическую скульптуру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76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ЦЕННОСТИ ПОВСЕДНЕВНОЙ ЖИЗНИ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бычная жизнь каждого дня – большая тема искусств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писать свою семью, увидеть глазами художник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Мой дом. Моя семья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 выбранной теме сделать зарисовки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Жизнь моей улицы, моего села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готовить презентацию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Жизнь в моём селе сто лет назад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Зарисовать улицу своего села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Жизнь разных народов, похожа и не похожа на нашу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искать изображение праздничных сюжетов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Быт-это не только будни,  но и праздни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думать композицию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76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ВЕЛИКИЕ ТЕМЫ ЖИЗНИ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артины на темы истори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исторические события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 чего начинается картина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Нарисовать картину</w:t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ние исторической картины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Зарисовать, зимы -сёл эскиза.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сторическое событие происходит в среде природы и архитектуры своего времен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полнит зарисовку пейзаж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 каждой картине есть главный герой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готовить композицию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омпозиция – обобщение своих знаний и отношений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Работа над композицией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Картины на библейские тем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смотреть иллюстрации к библии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ллюстрации к Библи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умать над героями действия иллюстраций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бобщение по теме «Мир изобразительных искусств»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готовит материал для декоративной работы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Создание коллективной декоративной работы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воды урока</w:t>
            </w:r>
          </w:p>
        </w:tc>
        <w:tc>
          <w:tcPr>
            <w:tcW w:w="86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76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ТЕМА ВЕЛИКОЙ ОТЕЧЕСТВЕННОЙ ВОЙНЫ</w:t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Тема ВОВ и её сегодняшнее звучани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читать о войне, сделать маленький эскиз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Альбом по искусству его композиция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смотреть альбом по искусству - обложк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Альбом по искусству его композиция. (продолжение)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смотреть альбом по искусству - обложк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Тема ВОВ и её сегодняшнее звучание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умать над оформлением обложки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одумать над оформлением обложки. Подобрать шрифт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учит материал: Форма штриховых знаков, шрифтовая композиция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Альбом по искусству его композиция и шрифтовое решение обложки. Работа над шрифтом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ыучит материал: Чёткость шрифта, явность шрифта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1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тоговые сообщения поисковых групп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Подобрать материал Оригинальность работы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2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Итоговые сообщения поисковых групп. Оформление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зентация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авильное оформление работ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формление выставки итоговой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иготовить подписи к работам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6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формление выставки итоговой выставки.</w:t>
            </w:r>
          </w:p>
        </w:tc>
        <w:tc>
          <w:tcPr>
            <w:tcW w:w="17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Прект</w:t>
            </w:r>
          </w:p>
        </w:tc>
        <w:tc>
          <w:tcPr>
            <w:tcW w:w="19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Оценка выставки</w:t>
            </w:r>
          </w:p>
        </w:tc>
        <w:tc>
          <w:tcPr>
            <w:tcW w:w="7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0076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ВСЕГО: 34 часа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 Знак Знак1"/>
    <w:basedOn w:val="1"/>
    <w:qFormat/>
    <w:rPr>
      <w:sz w:val="28"/>
      <w:szCs w:val="24"/>
    </w:rPr>
  </w:style>
  <w:style w:type="character" w:styleId="Style13">
    <w:name w:val=" Знак Знак"/>
    <w:basedOn w:val="1"/>
    <w:qFormat/>
    <w:rPr>
      <w:b/>
      <w:bCs/>
      <w:sz w:val="36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-180" w:right="0" w:hanging="360"/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12:00Z</dcterms:created>
  <dc:creator>1</dc:creator>
  <dc:description/>
  <cp:keywords/>
  <dc:language>en-US</dc:language>
  <cp:lastModifiedBy>школа</cp:lastModifiedBy>
  <cp:lastPrinted>2011-08-11T06:37:00Z</cp:lastPrinted>
  <dcterms:modified xsi:type="dcterms:W3CDTF">2011-11-29T07:19:00Z</dcterms:modified>
  <cp:revision>4</cp:revision>
  <dc:subject/>
  <dc:title>«Утверждаю»</dc:title>
</cp:coreProperties>
</file>