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брание для родителей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 xml:space="preserve">ТЕМА: </w:t>
      </w:r>
      <w:r>
        <w:rPr>
          <w:b/>
          <w:bCs/>
          <w:sz w:val="32"/>
          <w:szCs w:val="24"/>
          <w:u w:val="single"/>
        </w:rPr>
        <w:t>Социально- нравственное воспитание детей старшего дошкольного возраст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се родители хотят, чтобы их дети выросли воспитанными, умели держаться непринужденно, с достоинством, соблюдая правила этикета в общении с окружающими люд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Уважаемые родители, бабушки и дедушки!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Если вы хотите воспитать своего ребенка счастливым человеком, уверенным в себе, успешно решающим жизненные проблемы, приятным в общении, богаты дружескими и деловыми   связями, любимым близкими людьми, друзьями, коллегами по работе, тогда вам необходимо с раннего детства  </w:t>
      </w:r>
      <w:r>
        <w:rPr>
          <w:b/>
          <w:bCs/>
          <w:sz w:val="24"/>
          <w:szCs w:val="24"/>
          <w:u w:val="single"/>
        </w:rPr>
        <w:t xml:space="preserve">терпеливо и доброжелательно </w:t>
      </w:r>
      <w:r>
        <w:rPr>
          <w:sz w:val="24"/>
          <w:szCs w:val="24"/>
        </w:rPr>
        <w:t xml:space="preserve"> обучать его правилам культурного  поведения, приучать радоваться своим хорошим поступкам  и огорчаться  из – за поведенческих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чего, как вы считаете, следует начинать обучение ребенка культуре повед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чно, желательно с себя. Ребенок, великий наблюдатель и подражатель, замечает любые мамины поступки, все слышит и понимает, перенимает от близких суждения и поведенческие манер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Мама постоянно говорит дочери,  как важно быть опрятной и красивой. Внушает ей: хорошо выглядеть – значит уважать окружающих людей. Собираясь, на работу или в гости, мама продумывает все до мелочей – от одежды до губной помады, но дома носит старый  выцветший халат и стоптанные тапочки. Усвоит ли дочь мамины наставле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ймет  ли девочка, что в общении с людьми нет мелочей, и от внешнего вида человека многое зависит? Будет ли она уверена в том, что мама уважает своих близких? В нашем саду  мы также решаем ряд различных задач по нравственному воспитанию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  <w:u w:val="single"/>
        </w:rPr>
        <w:t>НРАВСТВЕННОЕ ВОСПИТАНИЕ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это процесс целенаправленного формирования моральных черт личности, навыков и привычек поведения, которые выступают в роли регуляторов взаимоотношений людей в общественной и личной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1 задача</w:t>
      </w:r>
      <w:r>
        <w:rPr>
          <w:sz w:val="24"/>
          <w:szCs w:val="24"/>
        </w:rPr>
        <w:t>: Развивать доброжелательное отношение детей  к близким людям – взрослым и сверстникам, побуждать  к проявлению положительного отношения к окружающим (любви к родителям, привязанности к воспитателю, сверстникам). Развивать умение отражать эмоциональное состояние в имитационных играх, танцевальных движениях, хороводных и музыкальных играх соответственно эмоциональному образу      (веселые зайчики, грустные и веселые матрешки, добрый Ваня и т.д.). Формировать представление детей о людях (взрослых, сверстниках, об особенностях их внешнего вида, ярко выраженных эмоциональных состояниях людей, о добрых поступках, о честности, справедливости, проявлениях внимания и заботы об окружающих; отрицательное отношение: к хитрости, вежливости, жестокости, себялюбию, трудности, л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буждать эмоциональную отзывчивость на состояние близких людей, сверстников, героев детских сказок и др. (пожалеть, утешить, приласкать, сказать ласковое слов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2 задача: </w:t>
      </w:r>
      <w:r>
        <w:rPr>
          <w:sz w:val="24"/>
          <w:szCs w:val="24"/>
        </w:rPr>
        <w:t>Приучать к выполнению элементарных правил культурного поведения в обществе (по показу и побуждению старших). Пользоваться вежливыми словами: «Спасибо», «Пожалуйста», «Здравствуйте», «Спокойной ночи»; выражать просьбы спокойным тоном. Воспитывать положительное отношение  к усвоению культурно-гигиенических навыков, развивать самостоятельность в самообслуж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ормирование этических представ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ми же методами мы пользуемся, чтобы воспитать детей нравственными и что такое методы? - Это способы педагогического воздействия, с помощью которых осуществляется формирование личности  ребен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 группа методов</w:t>
      </w:r>
      <w:r>
        <w:rPr>
          <w:sz w:val="24"/>
          <w:szCs w:val="24"/>
        </w:rPr>
        <w:t xml:space="preserve">  обеспечивает  создание у детей практического  опыта общественного  по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sz w:val="24"/>
          <w:szCs w:val="24"/>
          <w:u w:val="single"/>
        </w:rPr>
        <w:t xml:space="preserve">МЕТОД ПРИУЧЕНИЯ  </w:t>
      </w:r>
      <w:r>
        <w:rPr>
          <w:sz w:val="24"/>
          <w:szCs w:val="24"/>
        </w:rPr>
        <w:t>- приучение ребенка к положительным формам общественного поведения, воспитание нравственных привычек, основной смысл его заключается в том, что детей систематически в самых разных ситуациях побуждают поступать в соответствии с нормами и нравами, принятыми в обществе, например: здороваться, прощаться, благодарить за услугу, вежливо отвечать  на вопросы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учение осуществляется с помощью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жнения  </w:t>
      </w:r>
      <w:r>
        <w:rPr>
          <w:sz w:val="24"/>
          <w:szCs w:val="24"/>
        </w:rPr>
        <w:t>на примере взрослых и других детей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енаправленное наблюдение</w:t>
      </w:r>
      <w:r>
        <w:rPr>
          <w:sz w:val="24"/>
          <w:szCs w:val="24"/>
        </w:rPr>
        <w:t xml:space="preserve"> (продавец и покупатель)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 действий </w:t>
      </w:r>
      <w:r>
        <w:rPr>
          <w:sz w:val="24"/>
          <w:szCs w:val="24"/>
        </w:rPr>
        <w:t>(своим примером)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тод организации деятельности </w:t>
      </w:r>
      <w:r>
        <w:rPr>
          <w:sz w:val="24"/>
          <w:szCs w:val="24"/>
        </w:rPr>
        <w:t>(можно организовать что-то с детьми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 и игра являются средством и методом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Перечисленные методы могут быть применены педагогом в любом виде деятельности, труде, игре, быту, учебной деятельности.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bCs/>
          <w:sz w:val="24"/>
          <w:szCs w:val="24"/>
        </w:rPr>
        <w:t>2 группа методов</w:t>
      </w:r>
      <w:r>
        <w:rPr>
          <w:sz w:val="24"/>
          <w:szCs w:val="24"/>
        </w:rPr>
        <w:t xml:space="preserve"> направлена на формирование у дошкольников нравстве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ий, суждений, оценок с помощью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седы</w:t>
      </w:r>
      <w:r>
        <w:rPr>
          <w:sz w:val="24"/>
          <w:szCs w:val="24"/>
        </w:rPr>
        <w:t xml:space="preserve"> – о воспитании на этические темы (индивидуальные  и групповые)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ение художественной литературы или рассказывание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е и обсуждение картин, иллюстраций, кинофильмов       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настольные игр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торая, и первая группа методов включает широко известные методы - метод убеждения, метод поощрения и наказания (положительная оценка, похвала, одобрен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на примере  одного  из методов. Это бесе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  <w:u w:val="single"/>
        </w:rPr>
        <w:t>ТЕМА:</w:t>
      </w:r>
      <w:r>
        <w:rPr>
          <w:b/>
          <w:bCs/>
          <w:sz w:val="24"/>
          <w:szCs w:val="24"/>
        </w:rPr>
        <w:t xml:space="preserve">  «Беседа о вежливых словах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РОГРАМНЫЕ ЗАДАЧИ:</w:t>
      </w:r>
      <w:r>
        <w:rPr>
          <w:sz w:val="24"/>
          <w:szCs w:val="24"/>
        </w:rPr>
        <w:t xml:space="preserve">  Продолжить знакомить детей с вежливыми словами, для чего они нужны. Развивать речь, воспитывать у детей  культуру поведения  со своими сверстниками в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НАГЛЯДНЫЙ МАТЕРИАЛ:</w:t>
      </w:r>
      <w:r>
        <w:rPr>
          <w:sz w:val="24"/>
          <w:szCs w:val="24"/>
        </w:rPr>
        <w:t xml:space="preserve"> маски (птички, петушки), открыт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беседы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казка « Петушок и птичка»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 Жили – были Петушок и птичка, жили дружно. Но однажды не стали они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играть  вместе, надулись, отвернулись друг от друга. Что случилось?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чего вы  такие сердитые? Поссорились? Так надо помериться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тичка:</w:t>
      </w:r>
      <w:r>
        <w:rPr>
          <w:sz w:val="24"/>
          <w:szCs w:val="24"/>
        </w:rPr>
        <w:t xml:space="preserve">            Я с Петушком мериться не буду! Он невежливый. Я сказала е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«Здравствуй!», а он не ответил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етушок</w:t>
      </w:r>
      <w:r>
        <w:rPr>
          <w:b/>
          <w:bCs/>
          <w:sz w:val="24"/>
          <w:szCs w:val="24"/>
        </w:rPr>
        <w:t xml:space="preserve">:          </w:t>
      </w:r>
      <w:r>
        <w:rPr>
          <w:sz w:val="24"/>
          <w:szCs w:val="24"/>
        </w:rPr>
        <w:t>А зачем отвечать, я тебя вчера видел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тичка</w:t>
      </w:r>
      <w:r>
        <w:rPr>
          <w:sz w:val="24"/>
          <w:szCs w:val="24"/>
        </w:rPr>
        <w:t>:            Но я же сегодня сказала «Здравствуй!»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етушок</w:t>
      </w:r>
      <w:r>
        <w:rPr>
          <w:sz w:val="24"/>
          <w:szCs w:val="24"/>
        </w:rPr>
        <w:t>:          Ну и что. У меня еще вчерашнее не кончилось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Воспитатель</w:t>
      </w:r>
      <w:r>
        <w:rPr>
          <w:sz w:val="24"/>
          <w:szCs w:val="24"/>
        </w:rPr>
        <w:t>:   Петушок, ты что хочешь, чтобы Птичка заболела?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етушок</w:t>
      </w:r>
      <w:r>
        <w:rPr>
          <w:sz w:val="24"/>
          <w:szCs w:val="24"/>
        </w:rPr>
        <w:t>:          Нет, не хочу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Воспитатель</w:t>
      </w:r>
      <w:r>
        <w:rPr>
          <w:sz w:val="24"/>
          <w:szCs w:val="24"/>
        </w:rPr>
        <w:t xml:space="preserve">:   А что же ты для неё «Здравствуй»  пожалел. Ведь «Здравствуй» - э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начит, будь здоров, не болей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етушок</w:t>
      </w:r>
      <w:r>
        <w:rPr>
          <w:sz w:val="24"/>
          <w:szCs w:val="24"/>
        </w:rPr>
        <w:t xml:space="preserve">:         Птичка тоже не очень – то вежливая. Когда она ко мне обращается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кричит: «Эй, ты!»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Воспитатель</w:t>
      </w:r>
      <w:r>
        <w:rPr>
          <w:sz w:val="24"/>
          <w:szCs w:val="24"/>
        </w:rPr>
        <w:t>:   Значит, вы оба виноваты. Надо друг друга пожалеть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етушок</w:t>
      </w:r>
      <w:r>
        <w:rPr>
          <w:sz w:val="24"/>
          <w:szCs w:val="24"/>
        </w:rPr>
        <w:t>:         Прости меня Птичка. Я всегда буду здороваться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тичка</w:t>
      </w:r>
      <w:r>
        <w:rPr>
          <w:sz w:val="24"/>
          <w:szCs w:val="24"/>
        </w:rPr>
        <w:t>:           И ты прости меня Петушок! Я всегда буду вежливой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Воспитатель</w:t>
      </w:r>
      <w:r>
        <w:rPr>
          <w:sz w:val="24"/>
          <w:szCs w:val="24"/>
        </w:rPr>
        <w:t xml:space="preserve">:  Вы поняли как себя надо вести? Будьте всегда вежливы и никогда 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сорьте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2.  Дети! </w:t>
      </w:r>
      <w:r>
        <w:rPr>
          <w:sz w:val="24"/>
          <w:szCs w:val="24"/>
        </w:rPr>
        <w:t>Мы уже не раз говорили с вами о вежливости, вежливых словах; учились внимательно, относится друг к другу. Вот и сегодня  мы с вами продолжим знакомство с вежливыми словами. Сейчас я вам прочитаю отрывок из стихотворения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ется о мальчике, который не  всегда говорил вежливые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рузья, вот вам на всякий случа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тихи о школьнике одн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Его зовут  ……  , а впрочем лучше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ы здесь его не назов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Спасибо», «Здравствуйте», «Простите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износить он не привы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стого слова «Извините»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е одолел его язык…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Ему бывает часто лень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казать при встрече «Добрый день»!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азалось бы, простое слово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 он стесняется, молчит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 в лучшем  случае «Здорово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н вместо «Здравствуйте» бубни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 даже вместо «До свидания»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е говорит он ничего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ли заявит на прощань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Ну, я пошёл….Пока! Всего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зовите вежливые слова, о которых говорится в стихотворении («Спасибо», «Здравствуйте», «Простите», «Извините», «Добрый день», «До свидания»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кие еще вежливые слова, вы знаете? ( «Приятного аппетита», «Благодарю», «Как себя чувствуете?», «Я рад тебя видеть», «Позволь за тобой поухаживать», « Будьте добры», «Доброй ночи», «Всего хорошего», «До встречи», «Счастливого пути»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чему люди говорят друг другу вежливые слова? (Чтобы  люди от этих слов стали добрее, радостнее, счастливе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3. Игра: «Садовники и цветы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руппа делится на две подгруппы, и воспитатель объясняет содержание иг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Если цветы, которые стоят в вашей группе, долго не поливать водой – они завянут. Но сегодня мы с вами отправимся в необыкновенный сад, там, где растут цветы, которым не надо воды. Они увядают, если долго не слышат о себе добрых и вежливых слов. Пусть одна группа будет цветами, которые увяли, потому что их давно не поливали «вежливыми словами», а другая - садовниками, которых вызвали на помощь погибающим цветам. Садовники должны ходить по саду и обращаться к каждому цветку с вежливыми словами и тогда цветы будут постепенно оживать и распускаться. Потом мы поменяемся «ролям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4. Что сказал В.Солоухин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Здравствуйте»</w:t>
      </w:r>
    </w:p>
    <w:p>
      <w:pPr>
        <w:pStyle w:val="Normal"/>
        <w:rPr/>
      </w:pPr>
      <w:r>
        <w:rPr>
          <w:sz w:val="24"/>
          <w:szCs w:val="24"/>
        </w:rPr>
        <w:t>Поклонившись, мы друг другу сказали</w:t>
      </w:r>
      <w:r>
        <w:rPr>
          <w:b/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я были совсем не знако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 «Здравствуйте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особенного тем мы друг другу сказ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о «Здравствуйте», больше ведь мы  ничего не сказ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го же на капельку счастья прибавилось в мир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го же на капельку радостней сделалась жизн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 видите,  дети от волшебных, вежливых слов, люди становятся радостнее, счастлив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5.  Поиграем и посмотрим,  какие вежливые слова вы говорите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тель вызывает  детей парами  и дает им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На занятии по рисованию у тебя сломался очень нужный тебе карандаш. Как 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просишь карандаш у товарищ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ети проигрывают сценку; вся группа  оценивает их  действ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Теперь поиграем так: мальчик и девочка входят в группу. Покажите, как они э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делают, что друг другу скажут. Затем попрощ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Все дети обсуждают и оценивают действ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6. Итог. Открытки  в подаро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ти разбиваются на пары. Берут в руки открытки, которые нарисовали заранее. А теперь подарите, друг другу открытку и скажите при этом вежливые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у вот, дорогие наши родители, вы и посмотрели одну  из форм нашей работы по социально- нравственному воспитанию с нашими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567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567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5:50:00Z</dcterms:created>
  <dc:creator>рс</dc:creator>
  <dc:description/>
  <cp:keywords/>
  <dc:language>en-US</dc:language>
  <cp:lastModifiedBy>рс</cp:lastModifiedBy>
  <dcterms:modified xsi:type="dcterms:W3CDTF">2011-11-25T17:40:00Z</dcterms:modified>
  <cp:revision>3</cp:revision>
  <dc:subject/>
  <dc:title/>
</cp:coreProperties>
</file>