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 лукошком за грибам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ружающий мир</w:t>
      </w:r>
      <w:r>
        <w:rPr/>
        <w:t xml:space="preserve">       </w:t>
      </w: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. </w:t>
      </w:r>
      <w:r>
        <w:rPr/>
        <w:t>« С лукошком за грибами».</w:t>
      </w:r>
    </w:p>
    <w:p>
      <w:pPr>
        <w:pStyle w:val="Normal"/>
        <w:rPr/>
      </w:pPr>
      <w:r>
        <w:rPr>
          <w:b/>
        </w:rPr>
        <w:t>Цель.</w:t>
      </w:r>
      <w:r>
        <w:rPr/>
        <w:t xml:space="preserve"> Расширить знания учащихся о грибах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Задачи урока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Образовательные:</w:t>
      </w:r>
      <w:r>
        <w:rPr/>
        <w:t xml:space="preserve"> актуализировать знания детей о грибах; дать новые сведения о грибах как особом мире природы; сформулировать правила сбора грибов.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Развивающие:</w:t>
      </w:r>
      <w:r>
        <w:rPr/>
        <w:t xml:space="preserve"> развивать логическое мышление, умение анализировать.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Воспитательные:</w:t>
      </w:r>
      <w:r>
        <w:rPr/>
        <w:t xml:space="preserve"> продолжить воспитание ответственного отношения к природе и своему здоровью.</w:t>
      </w:r>
    </w:p>
    <w:p>
      <w:pPr>
        <w:pStyle w:val="Normal"/>
        <w:rPr/>
      </w:pPr>
      <w:r>
        <w:rPr>
          <w:b/>
        </w:rPr>
        <w:t xml:space="preserve">Тип урока. </w:t>
      </w:r>
      <w:r>
        <w:rPr/>
        <w:t>Урок – поиск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Основной метод обучения</w:t>
      </w:r>
      <w:r>
        <w:rPr/>
        <w:t>: исследование – целенаправленное наблюдение за объектом для обнаружения доказательств истинности или ложности намеченной гипотезы.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Основной структурный элемент: </w:t>
      </w:r>
      <w:r>
        <w:rPr/>
        <w:t>постановка проблемы и поиск путей её решения.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Дополнительные структурные элементы:</w:t>
      </w:r>
      <w:r>
        <w:rPr/>
        <w:t xml:space="preserve"> выдвижение гипотез (предположений), их проверка; анализ выдвинутых доказательств.</w:t>
      </w:r>
    </w:p>
    <w:p>
      <w:pPr>
        <w:pStyle w:val="Normal"/>
        <w:jc w:val="both"/>
        <w:rPr/>
      </w:pPr>
      <w:r>
        <w:rPr>
          <w:b/>
        </w:rPr>
        <w:t>Педагогическая технология.</w:t>
      </w:r>
      <w:r>
        <w:rPr/>
        <w:t xml:space="preserve"> Технология проблемно – диалогического обучения (Е.Л. Мельникова).</w:t>
      </w:r>
    </w:p>
    <w:p>
      <w:pPr>
        <w:pStyle w:val="Normal"/>
        <w:jc w:val="both"/>
        <w:rPr/>
      </w:pPr>
      <w:r>
        <w:rPr>
          <w:b/>
        </w:rPr>
        <w:t>Особенности роли учителя.</w:t>
      </w:r>
      <w:r>
        <w:rPr/>
        <w:t xml:space="preserve"> Учитель занимает активную позицию организатора учебного процесса.</w:t>
      </w:r>
    </w:p>
    <w:p>
      <w:pPr>
        <w:pStyle w:val="Normal"/>
        <w:jc w:val="both"/>
        <w:rPr/>
      </w:pPr>
      <w:r>
        <w:rPr>
          <w:b/>
        </w:rPr>
        <w:t>Организация работы</w:t>
      </w:r>
      <w:r>
        <w:rPr/>
        <w:t>. Фронтальная, индивидуальная, работа в парах.</w:t>
      </w:r>
    </w:p>
    <w:p>
      <w:pPr>
        <w:pStyle w:val="Normal"/>
        <w:jc w:val="both"/>
        <w:rPr/>
      </w:pPr>
      <w:r>
        <w:rPr>
          <w:b/>
        </w:rPr>
        <w:t xml:space="preserve">Оборудование: - </w:t>
      </w:r>
      <w:r>
        <w:rPr/>
        <w:t>презентация к уроку;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карточки к оформлению доски;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банка земляничного варенья, баночка грибов, лист бумаги, меховая шапка, лекарственный сбор;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карточки для чтения (загадки);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демонстрационные рисунки к правилам сбора грибов;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части гриба;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демонстрационные рисунки грибов (в том случае, если не будет возможности использования ИКТ)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Для учеников:</w:t>
      </w:r>
      <w:r>
        <w:rPr/>
        <w:t xml:space="preserve"> - лист бумаги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цветные карандаши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к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Заец А.О. (Новоуральская СОШ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5443"/>
        <w:gridCol w:w="72"/>
        <w:gridCol w:w="478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итель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н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 вас хорошее настроение?</w:t>
            </w:r>
          </w:p>
          <w:p>
            <w:pPr>
              <w:pStyle w:val="Normal"/>
              <w:jc w:val="both"/>
              <w:rPr/>
            </w:pPr>
            <w:r>
              <w:rPr/>
              <w:t>- Что хочется сделать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егодня у нас не совсем обычный урок, у нас много гостей.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ичка наблюдения за погодой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билизирующий этап, переходящий в формулирование темы и целей урок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(На экране слайд  о лесе – 1мин.)</w:t>
            </w:r>
          </w:p>
          <w:p>
            <w:pPr>
              <w:pStyle w:val="Normal"/>
              <w:jc w:val="both"/>
              <w:rPr/>
            </w:pPr>
            <w:r>
              <w:rPr/>
              <w:t>- Просмотрите фрагмент видеофильма. Что вы сейчас увидели?</w:t>
            </w:r>
          </w:p>
          <w:p>
            <w:pPr>
              <w:pStyle w:val="Normal"/>
              <w:jc w:val="both"/>
              <w:rPr/>
            </w:pPr>
            <w:r>
              <w:rPr/>
              <w:t>- Часто лес называют щедрым. Почему?</w:t>
            </w:r>
          </w:p>
          <w:p>
            <w:pPr>
              <w:pStyle w:val="Normal"/>
              <w:jc w:val="both"/>
              <w:rPr/>
            </w:pPr>
            <w:r>
              <w:rPr/>
              <w:t>- Посмотрите на эти предметы. Все ли их можно назвать подарками леса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На предметном столике расставлены: банка земляничного варенья, связка сухих грибов, лист бумаги, меховая шапка, лекарственный сбор.)</w:t>
            </w:r>
          </w:p>
          <w:p>
            <w:pPr>
              <w:pStyle w:val="Normal"/>
              <w:jc w:val="both"/>
              <w:rPr/>
            </w:pPr>
            <w:r>
              <w:rPr/>
              <w:t>- Расскажите, как данные предметы связаны с лесом.</w:t>
            </w:r>
          </w:p>
          <w:p>
            <w:pPr>
              <w:pStyle w:val="Normal"/>
              <w:jc w:val="both"/>
              <w:rPr/>
            </w:pPr>
            <w:r>
              <w:rPr/>
              <w:t>- Об одном из этих подарков мы сегодня и поговорим. Отгадайте загадк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И на горке, и под горко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д берёзой и под ёлко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Хороводами и в ря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 шапках молодцы стоят.</w:t>
            </w:r>
          </w:p>
          <w:p>
            <w:pPr>
              <w:pStyle w:val="Normal"/>
              <w:jc w:val="both"/>
              <w:rPr/>
            </w:pPr>
            <w:r>
              <w:rPr/>
              <w:t>- Верно, это грибы, и речь сегодня пойдёт о них.</w:t>
            </w:r>
          </w:p>
          <w:p>
            <w:pPr>
              <w:pStyle w:val="Normal"/>
              <w:jc w:val="both"/>
              <w:rPr/>
            </w:pPr>
            <w:r>
              <w:rPr/>
              <w:t>- Какие вопросы у вас возникают в связи с этим понятием? (Что бы вы хотели узнать о грибах?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Вопросы по мере их поступления записываются на доске.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ую цель мы можем поставить перед собой на этот урок?</w:t>
            </w:r>
          </w:p>
          <w:p>
            <w:pPr>
              <w:pStyle w:val="Normal"/>
              <w:jc w:val="both"/>
              <w:rPr/>
            </w:pPr>
            <w:r>
              <w:rPr/>
              <w:t>- Мы постараемся ответить на все интересующие вас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Ле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Гри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ЧТО ТАКОЕ ГРИБЫ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ВСЕ ЛИ ГРИБЫ МОЖНО СОБИРАТЬ? </w:t>
            </w:r>
          </w:p>
          <w:p>
            <w:pPr>
              <w:pStyle w:val="Normal"/>
              <w:jc w:val="both"/>
              <w:rPr/>
            </w:pPr>
            <w:r>
              <w:rPr/>
              <w:t>3.КАКИЕ БЫВАЮТ ГРИБЫ?</w:t>
            </w:r>
          </w:p>
          <w:p>
            <w:pPr>
              <w:pStyle w:val="Normal"/>
              <w:jc w:val="both"/>
              <w:rPr/>
            </w:pPr>
            <w:r>
              <w:rPr/>
              <w:t>4.КАКУЮ ОПАСНОСТЬ ПРЕДСТАВЛЯЮТ ГРИБЫ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ГДЕ, КАК И КОГДА РАСТУТ ГРИБЫ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ить на поставленные вопросы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ство с новым материалом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Актуализация знаний</w:t>
            </w:r>
          </w:p>
          <w:p>
            <w:pPr>
              <w:pStyle w:val="Normal"/>
              <w:jc w:val="both"/>
              <w:rPr/>
            </w:pPr>
            <w:r>
              <w:rPr/>
              <w:t>- Кто из вас когда-нибудь собирал грибы?</w:t>
            </w:r>
          </w:p>
          <w:p>
            <w:pPr>
              <w:pStyle w:val="Normal"/>
              <w:jc w:val="both"/>
              <w:rPr/>
            </w:pPr>
            <w:r>
              <w:rPr/>
              <w:t>- Раз вы такие опытные грибники, скажите, какие грибы вам известны?</w:t>
            </w:r>
          </w:p>
          <w:p>
            <w:pPr>
              <w:pStyle w:val="Normal"/>
              <w:jc w:val="both"/>
              <w:rPr/>
            </w:pPr>
            <w:r>
              <w:rPr/>
              <w:t>- Что вы можете сказать о грибе как об объекте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На доске составляется схем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Прир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ивая                                Нежи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ения      Живо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Гриб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Что мы относим к живой природ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 какому миру живой природы их можно отнест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чем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ие части растений вам известн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Есть ли они у грибов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 таком случае можно ли с уверенностью отнести грибы к миру растени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 к миру животных?</w:t>
            </w:r>
          </w:p>
          <w:p>
            <w:pPr>
              <w:pStyle w:val="Normal"/>
              <w:jc w:val="both"/>
              <w:rPr/>
            </w:pPr>
            <w:r>
              <w:rPr/>
              <w:t>- Почему?</w:t>
            </w:r>
          </w:p>
          <w:p>
            <w:pPr>
              <w:pStyle w:val="Normal"/>
              <w:jc w:val="both"/>
              <w:rPr/>
            </w:pPr>
            <w:r>
              <w:rPr/>
              <w:t>- Так что же такое гриб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вершенно верно. Грибы – это особое царство живой природы, которое не относится ни к миру растений, ни к миру животных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На доске добавляется табличка </w:t>
            </w:r>
            <w:r>
              <w:rPr>
                <w:b/>
              </w:rPr>
              <w:t>грибы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i/>
              </w:rPr>
              <w:t>.Беседа о гриб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рибы издавна известны в России. В старину их называли </w:t>
            </w:r>
            <w:r>
              <w:rPr>
                <w:i/>
              </w:rPr>
              <w:t>губы</w:t>
            </w:r>
            <w:r>
              <w:rPr/>
              <w:t xml:space="preserve"> за выпуклые губчатые шляп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Жареные, вареные, солёные грибы не сходили со стола в будни и праздники, зимой и лет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Грибы можно встретить в самых различных местах – в пресной и морской воде, в поле и в саду, на лугу и в горах. Среди них есть микроскопические виды, есть и гиганты. Например, в Японии был найден гриб неимоверных размеров. Он не мог уместиться ни в каком кузовке, и для доставки потребовался грузовик. Когда великана взвесили, удивились ещё больше – он потянул на 168 кг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Грибы обладают полезными свойствами. Их часто называют лесным мясом, они достаточно питательны.</w:t>
            </w:r>
          </w:p>
          <w:p>
            <w:pPr>
              <w:pStyle w:val="Normal"/>
              <w:jc w:val="both"/>
              <w:rPr/>
            </w:pPr>
            <w:r>
              <w:rPr/>
              <w:t>Мы с вами узнали, что такое грибы. Этих знаний достаточно, чтобы взять лукошки и смело отправляться в лес за грибам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 что ещё необходимо знать?</w:t>
            </w:r>
          </w:p>
          <w:p>
            <w:pPr>
              <w:pStyle w:val="Normal"/>
              <w:jc w:val="both"/>
              <w:rPr/>
            </w:pPr>
            <w:r>
              <w:rPr/>
              <w:t>- Что вы можете сказать о том, какие грибы можно собирать, а какие нет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а, грибы бывают съедобные, несъедобные и ядовиты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доске карточк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ъедобные   Несъедобные   Ядовит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Вот об этом мы с вами сейчас и поговори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 речь пойдёт о грибах, которые произрастают в наших сибирских лес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 теперь отгадайте загад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одготовленные ученики загадывают загадки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На экране слайд с изображением белого гриба)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елый гриб (боровик) – самая желанная находка грибника – красивый, вкусный, изумительно ароматный. Название он получил из-за своей мякоти: она белая на разрезе не меняет цвета, остаётся белой и у высушенного гриба, и у вареного. В нижней части шляпки – слой трубочек. У молодого гриба он белый, но потом становится жёлто-зелёным. А вот верхняя сторона шляпки у белых грибов бывает разной – от тёмно-коричневой до светлой, почти белой. Растёт гриб в еловых, сосновых и берёзовых леса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лайд 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У белого гриба есть опасные двойники. Эти грибы называются – жёлчный и сатанинский. Отличаются они от белого тем, что у них нижняя сторона шляпки не белая или желтоватая, как у боровика, </w:t>
            </w:r>
          </w:p>
          <w:p>
            <w:pPr>
              <w:pStyle w:val="Normal"/>
              <w:jc w:val="both"/>
              <w:rPr/>
            </w:pPr>
            <w:r>
              <w:rPr/>
              <w:t>а розовая или даже красная. Если разломить шляпку белого гриба, она не изменит своего цвета, а разломленные шляпки двойников вначале покраснеют, а затем почернеют. Эти грибы не обладают ядовитыми свойствами, но горьки невероятно и испортят всё блюдо. Они считаются несъедобн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лайд – подберёзовик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дберёзовик (берёзовик) немного похож на белый гриб. Но шляпка у него более мягкая, ножка тоньше и длиннее. Цвет шляпки бывает разным: от тёмно-коричневого до белого. Это очень распространённый съедобный гриб. Его называют «обабок», «бабка», «серый гриб», «черныш». Встречается в берёзовых или смешанных с берёзой лесах. Растёт одиноко и групп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лайд – лисичк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Лисички – известные съедобные грибы. Ярким цветом напоминают они лисий мех, за что и получили своё название. Встречается этот гриб в хвойных, лиственных и смешанных лесах. Лисички почти всегда растут семьями. Если найдёшь одну, обязательно посмотри рядом – наверняка обнаружишь ещё. Лисички замечательны тем, что не бывают червив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лайд – сыроежки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ыроежки – очень разнообразные по окраске шляпок грибы. Настоящая разноцветная семейка! Название все они получили, вероятно, из-за того, что некоторые из них можно есть в сыром виде с солью. Но хотя большинство сыроежек съедобны, среди них попадаются несъедобные, ядовитые. Сыроежки очень ломкие, и поэтому не все грибники любят их собира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лайд 8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 зелёной сыроежки тоже есть двойник – самый опасный гриб наших лесов – бледная поганка. Берегись её! В ней содержится самый сильный из всех грибных ядов. Съеденный кусочек бледной поганки сильнее укуса змеи. К счастью, узнать бледную поганку нетрудно. Она отличается тем, что ножка её будто вылезает из горлышка широкого горшочка. Цвет шляпки белый, бледно-зелёный, жёлто-зелёный, в середине обычно темнее, чем по краям. В верхней части ножки есть плёнчатое кольц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лайд – опят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</w:t>
            </w:r>
            <w:r>
              <w:rPr/>
              <w:t xml:space="preserve">Опёнок осенний растёт большими группами на пнях, корнях и около стволов живых и погибших деревьев. Появляются грибы в конце лета и осенью, нередко в таком количестве, что грибники собирают их мешками. Мякоть у опят белая с приятным запахом. Нежелательно собирать старые грибы с большими расправленными шляпками. </w:t>
            </w:r>
            <w:r>
              <w:rPr>
                <w:i/>
              </w:rPr>
              <w:t>(Слайд 10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еопытный сборщик грибов вместо настоящих опят может набрать ложных. Это ядовитые грибы. Запомните: у съедобных опят шляпка коричневато-жёлтая, на ножке плёнка, похожая на кольцо. У ложных опят жёлто-зелёная или красноватая шляпка, а на ножке нет кольц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лайд 1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Шампиньон обыкновенный – гриб белого или сероватого цвета. Мякоть белая, но на разрезе розовеет. Шампиньон можно встретить на лугу, на пастбище, в саду, в парке. Этот гриб специально выращивают и продают в магазинах. Шампиньон ценный съедобный гри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лайд 1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аслёнок получил своё название из-за слизистой, словно измазанной маслом, клейкой шляпки. Это съедобный гри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лайд 1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Груздь настоящий весь белый. Отломив кусочек, увидим белую мякоть, белый сок, который быстро желтеет. На Руси этот гриб с давних пор очень ценится. Он любит осиновые ле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лайд 1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досиновик (осиновик, красный гриб). Это один из самых любимых грибов, так как его легко обнаружить, к тому же он очень красив. Молодые грибы имеют белый крепкий пенёк, увенчанной красной шляпкой. Окраска сверху красная, оранжевая или жёлтая. Мякоть гриба в изломе и при обработке черне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лайд 15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огда мы слышим название мухомор, то представляем себе крупный гриб с красной шляпкой, украшенной белыми пятнышками. Это самый известный из мухоморов – мухомор красный. Это ядовитый гри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от как разнообразен и богат мир грибов.</w:t>
            </w:r>
          </w:p>
          <w:p>
            <w:pPr>
              <w:pStyle w:val="Normal"/>
              <w:jc w:val="both"/>
              <w:rPr/>
            </w:pPr>
            <w:r>
              <w:rPr/>
              <w:t>- Что нового узнали о грибах?</w:t>
            </w:r>
          </w:p>
          <w:p>
            <w:pPr>
              <w:pStyle w:val="Normal"/>
              <w:jc w:val="both"/>
              <w:rPr/>
            </w:pPr>
            <w:r>
              <w:rPr/>
              <w:t>- Что ещё нам предстоит узнать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минутка.</w:t>
            </w:r>
          </w:p>
          <w:p>
            <w:pPr>
              <w:pStyle w:val="Normal"/>
              <w:jc w:val="both"/>
              <w:rPr/>
            </w:pPr>
            <w:r>
              <w:rPr/>
              <w:t>Дети утром рано встали</w:t>
            </w:r>
          </w:p>
          <w:p>
            <w:pPr>
              <w:pStyle w:val="Normal"/>
              <w:jc w:val="both"/>
              <w:rPr/>
            </w:pPr>
            <w:r>
              <w:rPr/>
              <w:t>За грибами в лес пош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седали, приседали, </w:t>
            </w:r>
          </w:p>
          <w:p>
            <w:pPr>
              <w:pStyle w:val="Normal"/>
              <w:jc w:val="both"/>
              <w:rPr/>
            </w:pPr>
            <w:r>
              <w:rPr/>
              <w:t>Белый гриб  в траве наш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 пеньке растут опята.</w:t>
            </w:r>
          </w:p>
          <w:p>
            <w:pPr>
              <w:pStyle w:val="Normal"/>
              <w:jc w:val="both"/>
              <w:rPr/>
            </w:pPr>
            <w:r>
              <w:rPr/>
              <w:t>Наклонитесь к ним, ребята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н на дереве орех.</w:t>
            </w:r>
          </w:p>
          <w:p>
            <w:pPr>
              <w:pStyle w:val="Normal"/>
              <w:jc w:val="both"/>
              <w:rPr/>
            </w:pPr>
            <w:r>
              <w:rPr/>
              <w:t>Кто подпрыгнет выше всех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сли хочешь дотянуться,</w:t>
            </w:r>
          </w:p>
          <w:p>
            <w:pPr>
              <w:pStyle w:val="Normal"/>
              <w:jc w:val="both"/>
              <w:rPr/>
            </w:pPr>
            <w:r>
              <w:rPr/>
              <w:t>Надо сильно потянуть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и часа в лесу бродили,</w:t>
            </w:r>
          </w:p>
          <w:p>
            <w:pPr>
              <w:pStyle w:val="Normal"/>
              <w:jc w:val="both"/>
              <w:rPr/>
            </w:pPr>
            <w:r>
              <w:rPr/>
              <w:t>Все тропинки исходи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омил всех долгий путь,</w:t>
            </w:r>
          </w:p>
          <w:p>
            <w:pPr>
              <w:pStyle w:val="Normal"/>
              <w:jc w:val="both"/>
              <w:rPr/>
            </w:pPr>
            <w:r>
              <w:rPr/>
              <w:t>Дети сели отдохнуть.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ни относятся к живой природе, так как рождаются, питаются, размножаются, умир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тения и живот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 растен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ни растут на зем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ебель, корень, листья, плод с семен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 листьев, стебля, вет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то особый мир природы: ни растения, ни живот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е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се ли грибы можно собир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лотный, крепкий, статны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шляпке бурой и нарядн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Это гордость всех лес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стоящий царь грибов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лый гри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енькие шапк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ябенькие ножк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 берёзою расту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к их зовут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берёзов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одим в рыженьких берета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ень в лес приносим летом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чень дружные сестричк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зываемся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сич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доль лесных дороже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ного белых ноже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шляпках разноцветны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Издали примет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бирай, не мешкай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Это…</w:t>
            </w:r>
          </w:p>
          <w:p>
            <w:pPr>
              <w:pStyle w:val="Normal"/>
              <w:jc w:val="both"/>
              <w:rPr/>
            </w:pPr>
            <w:r>
              <w:rPr/>
              <w:t>Сыроеж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т грибов дружней, чем эти,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нают взрослые и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 пеньках растут в лесу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к веснушки на носу.</w:t>
            </w:r>
          </w:p>
          <w:p>
            <w:pPr>
              <w:pStyle w:val="Normal"/>
              <w:jc w:val="both"/>
              <w:rPr/>
            </w:pPr>
            <w:r>
              <w:rPr/>
              <w:t>Опя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сту я, братцы не од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Из теплицы – в магазин.</w:t>
            </w:r>
          </w:p>
          <w:p>
            <w:pPr>
              <w:pStyle w:val="Normal"/>
              <w:jc w:val="both"/>
              <w:rPr/>
            </w:pPr>
            <w:r>
              <w:rPr/>
              <w:t>Шампиньо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 опушках, просека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ёлочках и сосенка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овно бы после дожд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ляпки их всегда блестят.</w:t>
            </w:r>
          </w:p>
          <w:p>
            <w:pPr>
              <w:pStyle w:val="Normal"/>
              <w:jc w:val="both"/>
              <w:rPr/>
            </w:pPr>
            <w:r>
              <w:rPr/>
              <w:t>Масля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Этот гриб во мху под ёл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вонче всех хрустит в засолке.</w:t>
            </w:r>
          </w:p>
          <w:p>
            <w:pPr>
              <w:pStyle w:val="Normal"/>
              <w:jc w:val="both"/>
              <w:rPr/>
            </w:pPr>
            <w:r>
              <w:rPr/>
              <w:t>Грузд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 родился в день дождлив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 осиной молодо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углый, гладкий и красивы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 ножкой толстой и прям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осинов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 это – красавец на беленькой нож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н в красненькой шляпк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 шляпке горош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хом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ить на 3 и 4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одьба на мест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сед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клон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ыжк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тягивание – руки вверх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одьба на мест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садятся за парт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ение частей гриба</w:t>
            </w:r>
          </w:p>
        </w:tc>
      </w:tr>
      <w:tr>
        <w:trPr>
          <w:trHeight w:val="124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В конверте: шаблон гриба из картона, части гриба – шляпка, ножка, грибница, споры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бята, у вас на парте есть конверты. Достаньте содержимое конвертов и обсудите в паре, что эт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ерно, это части гриба.</w:t>
            </w:r>
          </w:p>
          <w:p>
            <w:pPr>
              <w:pStyle w:val="Normal"/>
              <w:jc w:val="both"/>
              <w:rPr/>
            </w:pPr>
            <w:r>
              <w:rPr/>
              <w:t>- Какая часть гриба часто упоминается в загадках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- Все грибы, о которых мы с вами говорили, называются </w:t>
            </w:r>
            <w:r>
              <w:rPr>
                <w:i/>
              </w:rPr>
              <w:t>шляпочны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а доске карточка:</w:t>
            </w:r>
            <w:r>
              <w:rPr>
                <w:b/>
              </w:rPr>
              <w:t xml:space="preserve"> шляпочны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Что вы можете сказать о внешнем строении гриб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 можно назвать эти части?</w:t>
            </w:r>
          </w:p>
          <w:p>
            <w:pPr>
              <w:pStyle w:val="Normal"/>
              <w:jc w:val="both"/>
              <w:rPr/>
            </w:pPr>
            <w:r>
              <w:rPr/>
              <w:t>- Из чего состоит надземная часть?</w:t>
            </w:r>
          </w:p>
          <w:p>
            <w:pPr>
              <w:pStyle w:val="Normal"/>
              <w:jc w:val="both"/>
              <w:rPr/>
            </w:pPr>
            <w:r>
              <w:rPr/>
              <w:t>Давайте приклеим их к нашему шаблону. Сначала возьмите шляпку. А теперь –</w:t>
            </w:r>
          </w:p>
          <w:p>
            <w:pPr>
              <w:pStyle w:val="Normal"/>
              <w:jc w:val="both"/>
              <w:rPr/>
            </w:pPr>
            <w:r>
              <w:rPr/>
              <w:t>ножку.</w:t>
            </w:r>
          </w:p>
          <w:p>
            <w:pPr>
              <w:pStyle w:val="Normal"/>
              <w:jc w:val="both"/>
              <w:rPr/>
            </w:pPr>
            <w:r>
              <w:rPr/>
              <w:t>- Судя по названию, что у грибов полезнее всег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месте ножка и шляпка, то есть надземная часть гриба, называются </w:t>
            </w:r>
            <w:r>
              <w:rPr>
                <w:i/>
              </w:rPr>
              <w:t>плодовое тело.</w:t>
            </w:r>
          </w:p>
          <w:p>
            <w:pPr>
              <w:pStyle w:val="Normal"/>
              <w:jc w:val="both"/>
              <w:rPr/>
            </w:pPr>
            <w:r>
              <w:rPr/>
              <w:t>- Что ещё было в конверте?</w:t>
            </w:r>
          </w:p>
          <w:p>
            <w:pPr>
              <w:pStyle w:val="Normal"/>
              <w:jc w:val="both"/>
              <w:rPr/>
            </w:pPr>
            <w:r>
              <w:rPr/>
              <w:t>Это подземная часть гриба. Из чего она состоит? На что похож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то знает, как эта часть гриба называется правильн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самом деле подземная часть гриба называется </w:t>
            </w:r>
            <w:r>
              <w:rPr>
                <w:i/>
              </w:rPr>
              <w:t>грибница.</w:t>
            </w:r>
          </w:p>
          <w:p>
            <w:pPr>
              <w:pStyle w:val="Normal"/>
              <w:jc w:val="both"/>
              <w:rPr/>
            </w:pPr>
            <w:r>
              <w:rPr/>
              <w:t>- Посмотрите на название частей гриба и скажите: как, по-вашему, какая из них играет более важную роль в жизни гриба? Почему?</w:t>
            </w:r>
          </w:p>
          <w:p>
            <w:pPr>
              <w:pStyle w:val="Normal"/>
              <w:jc w:val="both"/>
              <w:rPr/>
            </w:pPr>
            <w:r>
              <w:rPr/>
              <w:t>- Грибы растут группами, семейками, их можно собрать несколько в одном месте. Как вы думаете, почему?</w:t>
            </w:r>
          </w:p>
          <w:p>
            <w:pPr>
              <w:pStyle w:val="Normal"/>
              <w:jc w:val="both"/>
              <w:rPr/>
            </w:pPr>
            <w:r>
              <w:rPr/>
              <w:t>- Нити грибницы образуют подземную паутину, а на её сплетениях пробиваются вверх плодовые тела. Приклейте грибницу.</w:t>
            </w:r>
          </w:p>
          <w:p>
            <w:pPr>
              <w:pStyle w:val="Normal"/>
              <w:jc w:val="both"/>
              <w:rPr/>
            </w:pPr>
            <w:r>
              <w:rPr/>
              <w:t>Зачем грибам нужна грибница?</w:t>
            </w:r>
          </w:p>
          <w:p>
            <w:pPr>
              <w:pStyle w:val="Normal"/>
              <w:jc w:val="both"/>
              <w:rPr/>
            </w:pPr>
            <w:r>
              <w:rPr/>
              <w:t>- Грибы с помощью грибницы получают питание от деревьев, пней, а грибница в свою очередь, снабжает дерево влагой и полезными веществами. Вот как важна грибница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се части гриба вы назвали?</w:t>
            </w:r>
          </w:p>
          <w:p>
            <w:pPr>
              <w:pStyle w:val="Normal"/>
              <w:jc w:val="both"/>
              <w:rPr/>
            </w:pPr>
            <w:r>
              <w:rPr/>
              <w:t>- А что это?</w:t>
            </w:r>
          </w:p>
          <w:p>
            <w:pPr>
              <w:pStyle w:val="Normal"/>
              <w:jc w:val="both"/>
              <w:rPr/>
            </w:pPr>
            <w:r>
              <w:rPr/>
              <w:t>- В шляпке гриба созревают грибные споры, которые разносятся ветром, попадают на землю и прорастают, образуя новые грибы. Куда вы приклеите споры?</w:t>
            </w:r>
          </w:p>
          <w:p>
            <w:pPr>
              <w:pStyle w:val="Normal"/>
              <w:jc w:val="both"/>
              <w:rPr/>
            </w:pPr>
            <w:r>
              <w:rPr/>
              <w:t>-  Итак, из каких частей состоит гриб?</w:t>
            </w:r>
          </w:p>
          <w:p>
            <w:pPr>
              <w:pStyle w:val="Normal"/>
              <w:jc w:val="both"/>
              <w:rPr/>
            </w:pPr>
            <w:r>
              <w:rPr/>
              <w:t>- Давайте разместим ваши грибы на нашей лесной полянке.</w:t>
            </w:r>
          </w:p>
          <w:p>
            <w:pPr>
              <w:pStyle w:val="Normal"/>
              <w:jc w:val="both"/>
              <w:rPr/>
            </w:pPr>
            <w:r>
              <w:rPr/>
              <w:t>- Ребята, вы хорошо усвоили, из каких частей состоит гриб. А знаете ли вы, как нужно собирать грибы? Обсудите этот вопрос в парах и подготовьте отв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смотрим как вы поработали в парах. Составим правила сбора гриб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На экране слайд «Правила сбора грибов»</w:t>
            </w:r>
            <w:r>
              <w:rPr/>
              <w:t>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и гриб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ляп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дна его часть находится под землёй, другая – над землё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дземная и надземна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з ножки и шляп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верное, шляп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р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на состоит из нитей, похожих на паут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тветы дете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тветы дете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тветы дете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тветы дете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, ещё что-то осталос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лча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Шляпка, ножка, грибница, спо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 в пара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резай гриб ножом, чтобы не повредить грибниц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е бери грибы, которых не знаешь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е сбивай ядовитые грибы – они служат лекарством для животных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ухие шляпки грибов повесь на ветку дерева – созревшие споры ветер разнесёт по лесу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ство с разнообразием грибов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оказываю кусочек хлеба, покрытый плесенью)</w:t>
            </w:r>
          </w:p>
          <w:p>
            <w:pPr>
              <w:pStyle w:val="Normal"/>
              <w:jc w:val="both"/>
              <w:rPr/>
            </w:pPr>
            <w:r>
              <w:rPr/>
              <w:t>- Что это?</w:t>
            </w:r>
          </w:p>
          <w:p>
            <w:pPr>
              <w:pStyle w:val="Normal"/>
              <w:jc w:val="both"/>
              <w:rPr/>
            </w:pPr>
            <w:r>
              <w:rPr/>
              <w:t>- Кто сможет сказать, что такое плесень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лесень – это тоже гриб. Давайте попробуем разобраться, из каких частей состоит плесень. </w:t>
            </w:r>
          </w:p>
          <w:p>
            <w:pPr>
              <w:pStyle w:val="Normal"/>
              <w:jc w:val="both"/>
              <w:rPr/>
            </w:pPr>
            <w:r>
              <w:rPr/>
              <w:t>- Из грибницы и плодового тела.</w:t>
            </w:r>
          </w:p>
          <w:p>
            <w:pPr>
              <w:pStyle w:val="Normal"/>
              <w:jc w:val="both"/>
              <w:rPr/>
            </w:pPr>
            <w:r>
              <w:rPr/>
              <w:t>- Чего явно нет у плесени?</w:t>
            </w:r>
          </w:p>
          <w:p>
            <w:pPr>
              <w:pStyle w:val="Normal"/>
              <w:jc w:val="both"/>
              <w:rPr/>
            </w:pPr>
            <w:r>
              <w:rPr/>
              <w:t>- Можно плесень назвать шляпочным грибом?</w:t>
            </w:r>
          </w:p>
          <w:p>
            <w:pPr>
              <w:pStyle w:val="Normal"/>
              <w:jc w:val="both"/>
              <w:rPr/>
            </w:pPr>
            <w:r>
              <w:rPr/>
              <w:t>- А как бы вы её назвали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а доске карточка:</w:t>
            </w:r>
            <w:r>
              <w:rPr>
                <w:b/>
              </w:rPr>
              <w:t xml:space="preserve"> плесневы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равильно. Из плесневых грибов изготавливают лекарство, которыми мы лечимся. Вы слышали такое слово – антибиотики? А пенициллин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Это лекарство изготавливают из плесневых грибов.(Показать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есен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ы дете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ы дете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ляп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.</w:t>
            </w:r>
          </w:p>
          <w:p>
            <w:pPr>
              <w:pStyle w:val="Normal"/>
              <w:jc w:val="both"/>
              <w:rPr/>
            </w:pPr>
            <w:r>
              <w:rPr/>
              <w:t>Плесневый гриб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ие. Подведение итогов.</w:t>
            </w:r>
          </w:p>
        </w:tc>
      </w:tr>
      <w:tr>
        <w:trPr>
          <w:trHeight w:val="61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мотрите, как, оказывается, много можно сказать о самых, казалось бы, обыкновенных грибах. </w:t>
            </w:r>
          </w:p>
          <w:p>
            <w:pPr>
              <w:pStyle w:val="Normal"/>
              <w:jc w:val="both"/>
              <w:rPr/>
            </w:pPr>
            <w:r>
              <w:rPr/>
              <w:t>- Какое же значение имеют грибы в природ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 как человек использует грибы?</w:t>
            </w:r>
          </w:p>
          <w:p>
            <w:pPr>
              <w:pStyle w:val="Normal"/>
              <w:jc w:val="both"/>
              <w:rPr/>
            </w:pPr>
            <w:r>
              <w:rPr/>
              <w:t>- Все ли грибы можно использовать в пищу? Почем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Итак, что нового узнали на уроке?</w:t>
            </w:r>
          </w:p>
          <w:p>
            <w:pPr>
              <w:pStyle w:val="Normal"/>
              <w:jc w:val="both"/>
              <w:rPr/>
            </w:pPr>
            <w:r>
              <w:rPr/>
              <w:t>- Где эти знания вам могут пригодитьс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 все вопросы ответил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 том, где, когда и как растут грибы; какую опасность они представляют, мы поговорим на следующем уро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 память о сегодняшнем уроке, вам, ребята, и нашим гостям я хочу подарить  памятку с правилами сбора грибов и рисунками грибов нашего края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тают деревья, служат кормом для живот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пищ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все, так как среди них есть ядовит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45:00Z</dcterms:created>
  <dc:creator>777</dc:creator>
  <dc:description/>
  <cp:keywords/>
  <dc:language>en-US</dc:language>
  <cp:lastModifiedBy>555</cp:lastModifiedBy>
  <cp:lastPrinted>2011-06-16T18:50:00Z</cp:lastPrinted>
  <dcterms:modified xsi:type="dcterms:W3CDTF">2011-11-11T13:29:00Z</dcterms:modified>
  <cp:revision>68</cp:revision>
  <dc:subject/>
  <dc:title>С лукошком за грибами</dc:title>
</cp:coreProperties>
</file>