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7"/>
        <w:gridCol w:w="6996"/>
      </w:tblGrid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еография  Население и хозяйство России. – 9 кл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 класса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Т.В., учитель географии СОШ №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оломна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февраля 2011 г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: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ромышленных  предприятий на территории Росси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урока: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ить знания о принципа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размещения  промышленных предприятий , умения использовать пройденный материал на практике, мыслить логически, умения работать в групп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-воспитательные задачи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bidi="en-US"/>
              </w:rPr>
              <w:t xml:space="preserve"> Обобщить знания учащихся </w:t>
            </w:r>
            <w:r>
              <w:rPr>
                <w:rFonts w:cs="Times New Roman" w:ascii="Times New Roman" w:hAnsi="Times New Roman"/>
              </w:rPr>
              <w:t xml:space="preserve">о размещении промышленных  предприятий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закрепить понятия: по терминам , умения сопоставлять и заполнять таблиц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вычислительные навык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умения работы с картой</w:t>
            </w:r>
          </w:p>
          <w:p>
            <w:pPr>
              <w:pStyle w:val="Style15"/>
              <w:jc w:val="both"/>
              <w:rPr/>
            </w:pPr>
            <w:r>
              <w:rPr/>
              <w:t>формировать чувство коллективизма через совместную творческую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работать в группе, формировать коммуникативные компетенции учащих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дополнительными источниками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мение применять полученные знания при выполнении творческих заданий;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продолжать формирование умений работать с географической картой, устанавливать причинно- следственные связи, сравнивать, обобщать и делать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умений работать с дополнительными материалами по теме урока, умение анализировать проблемы, устанавливать причинно-следственные связи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развернутого устного ответа, умение четко излагать свои мысл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учения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схемы предприятий, таблица, карточки, штатное расписание , договор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-иллюстративный, частично- поисковы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ый с элементами проблемного из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рока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 в виде заседания  клуба деловых встреч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усвоения учебного материала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еника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ступление по теме. Ответы на вопросы Работа с картами атласа, решение логических и практических задач. 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6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еполагание. Установка мотивации и задач данного урока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тупление учащихся. Иллюстрация, картосхема предприяти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</w:rPr>
              <w:t>- Вопросы к выступлениям учащихс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карточками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ллюстрация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машнее задание. Инструктаж. Составьте план реализации проду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итически рассмотрите свое предприятие, если считаете, что возможны риски по сбыту продукции, внесите коррективы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умайте новый вид товара или услуги, который бы пользовался широким спросом покупателей независимо от пола и возраста в XXI век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ить размещение предприятий. Повторить § 30. 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Самоанализ урока на тему: “ </w:t>
      </w:r>
      <w:r>
        <w:rPr>
          <w:rFonts w:cs="Times New Roman" w:ascii="Times New Roman" w:hAnsi="Times New Roman"/>
        </w:rPr>
        <w:t>Размещение промышленных  предприятий на территории России</w:t>
      </w:r>
      <w:r>
        <w:rPr>
          <w:rFonts w:cs="Times New Roman" w:ascii="Times New Roman" w:hAnsi="Times New Roman"/>
          <w:bCs/>
        </w:rPr>
        <w:t xml:space="preserve"> ”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урока я решила совместить, географическую, экономическую , экологическую  составляющие урока, показать значение этого материала в жизни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к   разработан с учетом поурочного планирования (Население.  Хозяйство. России.  9 класс) по учебнику А.И.Алексеева и В.И.Николиной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Подобный урок хорошо вписался в планирование, составленное на основе интегральной технологии, как урок-презентация или урок закрепления полученных знаний и способов деятельности. Здесь происходит общее представление темы, создается мотивация к дальнейшей проработке материала. С точки зрения психотерапии этот урок можно определить как урок-мотивацию к ринятию самостоятельных решений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 xml:space="preserve">На фоне учебного материала я старалась показать ученикам значение полученных знаний В процессе обучения предусматривается закрепление  учениками учебного материала: отвечать на вопросы проблемного характера, демонстрировать и рассказывать о проекте предприятия которое сами ученики « построили». Урок построен как диалог ученик – эксперт -учитель и является примером использования информационно-педагогической технологии. В то же время он относится к интегральному. В нем совмещены учебные предметы  экономика, математика,  и география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Исходя из этого,  можно выделить этапы  урока 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онно-мотивационный – актуализация темы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вторение пройденного  материала с параллельной поэтапной проверкой понимания изученного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резентация учеников по теме урока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крепления знаний и применение изученного материала на уроке (решение теоретических  и практических задач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-Информация о домашнем задани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Большую часть урока  была организована в форме: групповой работы с опорой на ранее полученные знания..,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</w:rPr>
        <w:t>*индивидуальной  работы (практическая работа, защита проекта);</w:t>
      </w:r>
    </w:p>
    <w:p>
      <w:pPr>
        <w:pStyle w:val="Normal"/>
        <w:spacing w:before="280" w:after="28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беседы, диалога, демонстрации  картосхемы участием ученика.</w:t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 w:ascii="Times New Roman" w:hAnsi="Times New Roman"/>
        </w:rPr>
        <w:t xml:space="preserve">В ходе этапов  урока ученики отрабатывали умение обобщать и выделять главное </w:t>
      </w:r>
    </w:p>
    <w:p>
      <w:pPr>
        <w:pStyle w:val="Normal"/>
        <w:numPr>
          <w:ilvl w:val="0"/>
          <w:numId w:val="4"/>
        </w:numPr>
        <w:spacing w:before="280" w:after="24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</w:rPr>
        <w:t>В воспитательном плане.</w:t>
      </w:r>
      <w:r>
        <w:rPr>
          <w:rFonts w:cs="Times New Roman" w:ascii="Times New Roman" w:hAnsi="Times New Roman"/>
          <w:lang w:bidi="en-US"/>
        </w:rPr>
        <w:t xml:space="preserve"> деловая игра увеличивает сплочённость .Эффективное достижение результата невозможно без участия всех участников тренинга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i/>
          <w:lang w:bidi="en-US"/>
        </w:rPr>
        <w:t>«Для того чтобы построить крепкую стену дома необходимо, чтобы каждый кирпич занимал своё место», без участия всех невозможен успешный результат. И в игре это очень чётко ощущается, чувствуется каждым</w:t>
      </w:r>
      <w:r>
        <w:rPr>
          <w:rFonts w:cs="Times New Roman" w:ascii="Times New Roman" w:hAnsi="Times New Roman"/>
          <w:lang w:bidi="en-US"/>
        </w:rPr>
        <w:t>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en-US"/>
        </w:rPr>
        <w:t>Деловая игра реальна для участников на момент её проведения. На момент игры  ученики видят друг друга в ролях, и как следствие, взаимодействуют друг с другом на уровне жизненных отношений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Я оцениваю урок как информационно-насыщенный, технологичный и дающий возможность детям развивать и применять свои творческие  способности. </w:t>
      </w:r>
      <w:r>
        <w:rPr>
          <w:rFonts w:cs="Times New Roman" w:ascii="Times New Roman" w:hAnsi="Times New Roman"/>
          <w:lang w:bidi="en-US"/>
        </w:rPr>
        <w:t>Игра дает радость общения с единомышленниками.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bidi="en-US"/>
        </w:rPr>
        <w:t>умение ориентироваться в реальных жизненных ситуациях, проигрывая их неоднократно и как бы понарошку в своем вымышленном мире. Вырабатывает активное отношение к жизни и целеустремленность в выполнении поставленной цели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p>
      <w:pPr>
        <w:pStyle w:val="Normal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Vrinda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43:00Z</dcterms:created>
  <dc:creator>неоторг</dc:creator>
  <dc:description/>
  <cp:keywords/>
  <dc:language>en-US</dc:language>
  <cp:lastModifiedBy>неоторг</cp:lastModifiedBy>
  <dcterms:modified xsi:type="dcterms:W3CDTF">2011-10-14T08:44:00Z</dcterms:modified>
  <cp:revision>1</cp:revision>
  <dc:subject/>
  <dc:title>Предмет</dc:title>
</cp:coreProperties>
</file>