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УРОК ОКРУЖАЮЩЕГО МИРА</w:t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sz w:val="52"/>
          <w:szCs w:val="52"/>
        </w:rPr>
      </w:pPr>
      <w:r>
        <w:rPr>
          <w:b/>
          <w:i/>
          <w:sz w:val="52"/>
          <w:szCs w:val="52"/>
        </w:rPr>
        <w:t>«Зеркальная симметрия»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УМК « ГАРМОНИЯ»</w:t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center"/>
        <w:rPr>
          <w:b/>
          <w:b/>
          <w:i/>
          <w:i/>
          <w:sz w:val="52"/>
          <w:szCs w:val="52"/>
        </w:rPr>
      </w:pPr>
      <w:r>
        <w:rPr>
          <w:b/>
          <w:i/>
          <w:sz w:val="52"/>
          <w:szCs w:val="52"/>
        </w:rPr>
      </w:r>
    </w:p>
    <w:p>
      <w:pPr>
        <w:pStyle w:val="Normal"/>
        <w:jc w:val="center"/>
        <w:rPr>
          <w:b/>
          <w:b/>
          <w:i/>
          <w:i/>
          <w:sz w:val="52"/>
          <w:szCs w:val="52"/>
        </w:rPr>
      </w:pPr>
      <w:r>
        <w:rPr>
          <w:b/>
          <w:i/>
          <w:sz w:val="52"/>
          <w:szCs w:val="52"/>
        </w:rPr>
      </w:r>
    </w:p>
    <w:p>
      <w:pPr>
        <w:pStyle w:val="Normal"/>
        <w:jc w:val="center"/>
        <w:rPr>
          <w:b/>
          <w:b/>
          <w:i/>
          <w:i/>
          <w:sz w:val="44"/>
          <w:szCs w:val="44"/>
        </w:rPr>
      </w:pPr>
      <w:r>
        <w:rPr>
          <w:b/>
          <w:i/>
          <w:sz w:val="44"/>
          <w:szCs w:val="44"/>
        </w:rPr>
      </w:r>
    </w:p>
    <w:p>
      <w:pPr>
        <w:pStyle w:val="Normal"/>
        <w:jc w:val="center"/>
        <w:rPr>
          <w:b/>
          <w:b/>
          <w:i/>
          <w:i/>
          <w:sz w:val="44"/>
          <w:szCs w:val="44"/>
        </w:rPr>
      </w:pPr>
      <w:r>
        <w:rPr>
          <w:b/>
          <w:i/>
          <w:sz w:val="44"/>
          <w:szCs w:val="44"/>
        </w:rPr>
      </w:r>
    </w:p>
    <w:p>
      <w:pPr>
        <w:pStyle w:val="Normal"/>
        <w:jc w:val="center"/>
        <w:rPr>
          <w:b/>
          <w:b/>
          <w:i/>
          <w:i/>
          <w:sz w:val="44"/>
          <w:szCs w:val="44"/>
        </w:rPr>
      </w:pPr>
      <w:r>
        <w:rPr>
          <w:b/>
          <w:i/>
          <w:sz w:val="44"/>
          <w:szCs w:val="44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 xml:space="preserve">2 «А» класс  </w:t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Урок окружающего мира. УМК « ГАРМОНИЯ» 2 класс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читель: Криштапова Н. И.</w:t>
      </w:r>
    </w:p>
    <w:p>
      <w:pPr>
        <w:pStyle w:val="Normal"/>
        <w:spacing w:lineRule="auto" w:line="360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Тема: «Зеркальная симметрия. Линия симметрии»</w:t>
      </w:r>
    </w:p>
    <w:p>
      <w:pPr>
        <w:pStyle w:val="Normal"/>
        <w:spacing w:lineRule="auto" w:line="360"/>
        <w:rPr>
          <w:b/>
          <w:b/>
          <w:sz w:val="40"/>
          <w:szCs w:val="40"/>
        </w:rPr>
      </w:pPr>
      <w:r>
        <w:rPr>
          <w:b/>
          <w:sz w:val="32"/>
          <w:szCs w:val="32"/>
        </w:rPr>
        <w:t>Цель:</w:t>
      </w:r>
    </w:p>
    <w:p>
      <w:pPr>
        <w:pStyle w:val="Normal"/>
        <w:numPr>
          <w:ilvl w:val="0"/>
          <w:numId w:val="4"/>
        </w:numPr>
        <w:spacing w:lineRule="auto" w:line="360"/>
        <w:rPr>
          <w:b/>
          <w:b/>
          <w:sz w:val="32"/>
          <w:szCs w:val="32"/>
        </w:rPr>
      </w:pPr>
      <w:r>
        <w:rPr>
          <w:sz w:val="32"/>
          <w:szCs w:val="32"/>
        </w:rPr>
        <w:t>Закрепить понятие осевой симметрии,   познакомить учащихся с чудесным свойством плоского зеркала – творить симметричное изображение</w:t>
      </w:r>
    </w:p>
    <w:p>
      <w:pPr>
        <w:pStyle w:val="Normal"/>
        <w:spacing w:lineRule="auto" w:line="360"/>
        <w:ind w:left="36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4"/>
        </w:numPr>
        <w:spacing w:lineRule="auto" w:line="360"/>
        <w:rPr>
          <w:sz w:val="32"/>
          <w:szCs w:val="32"/>
        </w:rPr>
      </w:pPr>
      <w:r>
        <w:rPr>
          <w:sz w:val="32"/>
          <w:szCs w:val="32"/>
        </w:rPr>
        <w:t>Продолжить развитие логического мышления, воображения, памяти, наглядно – образного мышления, воспитание чувства прекрасного</w:t>
      </w:r>
    </w:p>
    <w:p>
      <w:pPr>
        <w:pStyle w:val="Normal"/>
        <w:numPr>
          <w:ilvl w:val="0"/>
          <w:numId w:val="3"/>
        </w:numPr>
        <w:spacing w:lineRule="auto" w:line="36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ообщение темы урока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Сегодня мы продолжаем с вами путешествие по стране Симметрии. Наш знакомый гном Половинка уже ждет нас в своем необычном царстве.</w:t>
      </w:r>
    </w:p>
    <w:p>
      <w:pPr>
        <w:pStyle w:val="Normal"/>
        <w:spacing w:lineRule="auto" w:line="360"/>
        <w:rPr/>
      </w:pPr>
      <w:r>
        <w:rPr>
          <w:b/>
          <w:sz w:val="32"/>
          <w:szCs w:val="32"/>
          <w:lang w:val="en-US"/>
        </w:rPr>
        <w:t>II</w:t>
      </w:r>
      <w:r>
        <w:rPr>
          <w:b/>
          <w:sz w:val="32"/>
          <w:szCs w:val="32"/>
        </w:rPr>
        <w:t>. Проверка домашнего задания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В гости пришли не с пустыми руками. Дома вы готовили для гнома подарки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Какое главное условие было при выборе подарка?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(предмет должен быть симметричным)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К своей работе каждый составил загадку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лушаем вас и попробуем определить, что же вы приготовили для гнома Половинки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(ответы детей)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Ни одна работа не останется без внимания. На следующем уроке мы продолжим дарить гному подарки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Гном тоже приготовил вам задание: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-  Название каких деревьев состоит из симметричных букв? 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БЕРЕЗА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ЕЛЬ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КАШТАН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ОСНА</w:t>
      </w:r>
    </w:p>
    <w:p>
      <w:pPr>
        <w:pStyle w:val="Normal"/>
        <w:spacing w:lineRule="auto" w:line="360"/>
        <w:ind w:left="360" w:hanging="0"/>
        <w:rPr/>
      </w:pPr>
      <w:r>
        <w:rPr>
          <w:b/>
          <w:sz w:val="32"/>
          <w:szCs w:val="32"/>
          <w:lang w:val="en-US"/>
        </w:rPr>
        <w:t>III</w:t>
      </w:r>
      <w:r>
        <w:rPr>
          <w:b/>
          <w:sz w:val="32"/>
          <w:szCs w:val="32"/>
        </w:rPr>
        <w:t>.Работа над новым материалом</w:t>
      </w:r>
    </w:p>
    <w:p>
      <w:pPr>
        <w:pStyle w:val="Normal"/>
        <w:numPr>
          <w:ilvl w:val="0"/>
          <w:numId w:val="2"/>
        </w:numPr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ступительное слово учителя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  <w:t>Продолжая путешествие по стране Симметрии, гном Половинка предлагает нам взять с собой волшебный предмет,  который есть в каждом доме и который может творить чудеса. В стране Симметрии этот предмет пользуется большим почетом. Вот как о нем сказал К.И. Чуковский:</w:t>
      </w:r>
    </w:p>
    <w:p>
      <w:pPr>
        <w:pStyle w:val="Normal"/>
        <w:spacing w:lineRule="auto" w:line="360"/>
        <w:ind w:left="36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Мудрец в нем видел мудреца,</w:t>
      </w:r>
    </w:p>
    <w:p>
      <w:pPr>
        <w:pStyle w:val="Normal"/>
        <w:spacing w:lineRule="auto" w:line="360"/>
        <w:ind w:left="36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Глупец – глупца,</w:t>
      </w:r>
    </w:p>
    <w:p>
      <w:pPr>
        <w:pStyle w:val="Normal"/>
        <w:spacing w:lineRule="auto" w:line="360"/>
        <w:ind w:left="36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Баран – барана,</w:t>
      </w:r>
    </w:p>
    <w:p>
      <w:pPr>
        <w:pStyle w:val="Normal"/>
        <w:spacing w:lineRule="auto" w:line="360"/>
        <w:ind w:left="36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Овцу в нем видела овца</w:t>
      </w:r>
    </w:p>
    <w:p>
      <w:pPr>
        <w:pStyle w:val="Normal"/>
        <w:spacing w:lineRule="auto" w:line="360"/>
        <w:ind w:left="36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И обезьяну обезьяна.</w:t>
      </w:r>
    </w:p>
    <w:p>
      <w:pPr>
        <w:pStyle w:val="Normal"/>
        <w:spacing w:lineRule="auto" w:line="360"/>
        <w:ind w:left="36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Но вот подвели к нему Федю Баратова</w:t>
      </w:r>
    </w:p>
    <w:p>
      <w:pPr>
        <w:pStyle w:val="Normal"/>
        <w:spacing w:lineRule="auto" w:line="360"/>
        <w:ind w:left="360" w:hanging="0"/>
        <w:rPr/>
      </w:pPr>
      <w:r>
        <w:rPr>
          <w:i/>
          <w:sz w:val="28"/>
          <w:szCs w:val="28"/>
        </w:rPr>
        <w:t>И Федя увидел неряху лохматог</w:t>
      </w:r>
      <w:r>
        <w:rPr>
          <w:sz w:val="28"/>
          <w:szCs w:val="28"/>
        </w:rPr>
        <w:t>о.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  <w:t>- Что это за предмет?</w:t>
      </w:r>
    </w:p>
    <w:p>
      <w:pPr>
        <w:pStyle w:val="Normal"/>
        <w:spacing w:lineRule="auto" w:line="360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еркало!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  <w:t>Итак, сегодня в дальний путь мы берем с собою зеркало. Но сначала нам надо хорошенько с ним познакомиться, узнать, что оно умеет делать, и можно ли на него положиться в пути.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  <w:t>Помогут нам в этом литературные герои, которые встречались с зеркалом.</w:t>
      </w:r>
    </w:p>
    <w:p>
      <w:pPr>
        <w:pStyle w:val="Normal"/>
        <w:numPr>
          <w:ilvl w:val="0"/>
          <w:numId w:val="2"/>
        </w:numPr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кторина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  <w:t>- Сейчас вы увидите несколько эпизодов из различных произведений. Ваша задача – определить название и автора произведения, по которому снят фильм.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  <w:t>Внимание на экран!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lineRule="auto" w: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италий Губарев «Королевство кривых зеркал»</w:t>
      </w:r>
    </w:p>
    <w:p>
      <w:pPr>
        <w:pStyle w:val="Normal"/>
        <w:numPr>
          <w:ilvl w:val="0"/>
          <w:numId w:val="1"/>
        </w:numPr>
        <w:spacing w:lineRule="auto" w: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Г.Х. Андерсен «Снежная королева»</w:t>
      </w:r>
    </w:p>
    <w:p>
      <w:pPr>
        <w:pStyle w:val="Normal"/>
        <w:numPr>
          <w:ilvl w:val="0"/>
          <w:numId w:val="1"/>
        </w:numPr>
        <w:spacing w:lineRule="auto" w: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Льюис Кэролл «Алиса в Зазеркалье»</w:t>
      </w:r>
    </w:p>
    <w:p>
      <w:pPr>
        <w:pStyle w:val="Normal"/>
        <w:numPr>
          <w:ilvl w:val="0"/>
          <w:numId w:val="1"/>
        </w:numPr>
        <w:spacing w:lineRule="auto" w: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А.С. Пушкин «Сказка о мертвой царевне и 7 богатырях»</w:t>
      </w:r>
    </w:p>
    <w:p>
      <w:pPr>
        <w:pStyle w:val="Normal"/>
        <w:spacing w:lineRule="auto" w:line="360"/>
        <w:ind w:left="36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- Почему царица рассердилась на зеркальце?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  <w:t>- За какое качество она сначала полюбила, а потом возненавидела зеркало?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  <w:t>(За правдивость)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  <w:t>- Какую роль выполняет зеркало в других произведениях?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  <w:t>(ответы детей)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  <w:t>В таком случае зеркало в страну Симметрии можно брать смело.</w:t>
      </w:r>
    </w:p>
    <w:p>
      <w:pPr>
        <w:pStyle w:val="Normal"/>
        <w:spacing w:lineRule="auto" w:line="360"/>
        <w:ind w:left="360" w:hanging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Тема нашего урока  (читают)</w:t>
      </w:r>
    </w:p>
    <w:p>
      <w:pPr>
        <w:pStyle w:val="Normal"/>
        <w:spacing w:lineRule="auto" w:line="360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Зеркальная симметрия»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  <w:t>- А почему симметрия так называется, чуть позже вы сможете объяснить сами.</w:t>
      </w:r>
    </w:p>
    <w:p>
      <w:pPr>
        <w:pStyle w:val="Normal"/>
        <w:spacing w:lineRule="auto" w:line="360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Работа по учебнику</w:t>
      </w:r>
    </w:p>
    <w:p>
      <w:pPr>
        <w:pStyle w:val="Normal"/>
        <w:spacing w:lineRule="auto" w:line="360"/>
        <w:ind w:left="36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- Открываем учебники на стр. 57, задание № 1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  <w:t>- Попробуем для себя открыть чудесное свойство зеркала. Но сначала поставьте зеркало к себе боком. Проведите пальчиком по боковой стороне. Линия зеркала – это ось симметрии, такая же как и мы.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  <w:t>- Поставьте зеркало вдоль линии рисунка, не отступая от нее.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  <w:t>- Что увидели в зеркале?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  <w:t>(вторые половинки)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  <w:t>- Сравните изображение в зеркале и рисунок.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  <w:t>(они одинаковы)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  <w:t>- Какое чудесное свойство зеркала открыли для себя?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  <w:t>(изображение в зеркале  и предмет, который рассматривали – симметричны)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  <w:t>- Почему же данный вид симметрии называется зеркальный?</w:t>
      </w:r>
    </w:p>
    <w:p>
      <w:pPr>
        <w:pStyle w:val="Normal"/>
        <w:spacing w:lineRule="auto" w:line="360"/>
        <w:ind w:left="36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Задание 2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  <w:t>Точно так же,  используя зеркальную линию симметрии попробуем дописать буквы.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  <w:t>Начнем работу вместе, продолжите самостоятельно 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Физминутка с буквами на стене.</w:t>
      </w:r>
    </w:p>
    <w:p>
      <w:pPr>
        <w:pStyle w:val="Normal"/>
        <w:spacing w:lineRule="auto" w: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Задание 3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А вот задание № 3 с хитринкой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Являются ли мордочка щенка симметричным предметом?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Почему?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А теперь поставьте зеркало, т.е. проведите линию симметрии только вдоль черной полоски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Что интересного увидели?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А теперь только по белой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(мордочка стала симметричной)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(Аналогично    можно  понаблюдать за рисунком чайника, стр. 54 – несимметричный предмет станет симметричным.)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Любой несимметричный предмет в зеркале можно увидеть симметричным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У зеркала много тайн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Хотите узнать одну из них?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Работайте внимательно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Поставьте зеркало справа от щенка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Какое ушко у щенка поднято на рисунке? Левое?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А в зеркальном отражении? Правое?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Сравните, какое ушко опущено на рисунке и какое в зеркале?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Расскажите, каким глазиком подмигивает на рисунке и в зеркале?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Поставьте зеркало справа от слона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В какую сторону идет слон на рисунке?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А в зеркальном отражении?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Можно понаблюдать за своим отражением в зеркале: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Поставьте зеркало вертикально по отношению к своим глазкам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Подмигните правым глазом. А отражением в зеркале какой глаз подмигивает?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Потрогайте за левое ушко, а отражение в зеркале за какое ушко трогает?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Какую большую тайну зеркала вы открыли для себя?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Что делает зеркало, если его поставить вертикально?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(если зеркало поставить вертикально, то левое в зеркале станет правым и наоборот)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Хотите еще поэкспериментировать с зеркалом?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Положите на стол ручку, выше – карандаш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Что лежит сейчас к вам ближе? (ручка)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Что дальше? (карандаш)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Поставьте зеркало горизонтально. Посмотрите, а что в зеркале к вам лежит ближе, что дальше?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(верхнее стало нижним)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Давайте это свойство проверим, выполнив задание № 4.</w:t>
      </w:r>
    </w:p>
    <w:p>
      <w:pPr>
        <w:pStyle w:val="Normal"/>
        <w:spacing w:lineRule="auto" w: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Задание № 4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рочитайте поговорку с помощью зеркала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(Без труда не вынешь и рыбку из пруда)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Какая строчка в зеркале написана сверху?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А где она написана в книге?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(внизу)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Какое открытие вы сделали для себя?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Какие чудеса творит зеркало, если его поставить горизонтально?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(верхнее делает нижним и наоборот)</w:t>
      </w:r>
    </w:p>
    <w:p>
      <w:pPr>
        <w:pStyle w:val="Normal"/>
        <w:spacing w:lineRule="auto" w:line="36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Физминутка  (Включаю тренажер  Базарного  «Зевс»)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А теперь внимание! Вопрос знатокам. Проверим, какие вы были внимательные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Немецкий философ И. Кант так сказал о зеркальном отражении:</w:t>
      </w:r>
    </w:p>
    <w:p>
      <w:pPr>
        <w:pStyle w:val="Normal"/>
        <w:spacing w:lineRule="auto" w: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«Что может быть больше похоже на мою руку или мое ухо, чем их собственное отражение в зеркале?</w:t>
      </w:r>
    </w:p>
    <w:p>
      <w:pPr>
        <w:pStyle w:val="Normal"/>
        <w:spacing w:lineRule="auto" w: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И все же руку, которую я вижу в зеркале, нельзя поставить на место настоящей руки»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Как вы думаете, почему он это сказал? В чем состоит особенность зеркального отражения?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( Левое станет правым, если зеркало поставить вертикально, и верхнее – нижним, если зеркало поставить горизонтально)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А разобраться, почему так, вы сможете в старших классах, когда познакомитесь с законом отражения света. Это важная и серьезная тайна зеркала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Где применяют зеркала?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Благодаря тому, что ученые раскрыли тайны зеркала, были созданы приборы, без которых наша жизнь просто невозможна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Какие вы знаете приборы, в которых применяют зеркала?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(перископ, бинокль, микроскоп, телескоп, калейдоскоп, прожектор, фотоаппарат)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Люди каких профессий каждый день на работе сталкиваются с зеркалом?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(зубной врач, врач ухо-горло-нос, шофер, парикмахер, портной в ателье, часовщик)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Многие предметы человек изобрел, используя подсказки природы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Что у них общего?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Что их объединяет?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Только очень наблюдательный и внимательный человек смог увидеть и донести до нас такое замечание. Сравните предметы с их отражением в воде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родное зеркало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Каждый день мы встречаемся с зеркалом, изготовленным руками человека. А где человек подсмотрел идею создания чудесного зеркала? Ваше мнение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Тихо ночь ложится</w:t>
      </w:r>
    </w:p>
    <w:p>
      <w:pPr>
        <w:pStyle w:val="Normal"/>
        <w:spacing w:lineRule="auto" w: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На вершины гор,</w:t>
      </w:r>
    </w:p>
    <w:p>
      <w:pPr>
        <w:pStyle w:val="Normal"/>
        <w:spacing w:lineRule="auto" w: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И Луна глядится</w:t>
      </w:r>
    </w:p>
    <w:p>
      <w:pPr>
        <w:pStyle w:val="Normal"/>
        <w:spacing w:lineRule="auto" w: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 зеркале озер</w:t>
      </w:r>
    </w:p>
    <w:p>
      <w:pPr>
        <w:pStyle w:val="Normal"/>
        <w:spacing w:lineRule="auto" w: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И. Никитин)</w:t>
      </w:r>
    </w:p>
    <w:p>
      <w:pPr>
        <w:pStyle w:val="Normal"/>
        <w:spacing w:lineRule="auto" w: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Подлинным изобретателем чуда – зеркала является природа. Посмотрите на эти удивительной красоты фотографии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 старину женщины смотрелись только в зеркала воды. Но модницам это было так неудобно!!! Не будешь же носить с собой ведро воды! Они попросили, чтобы мужчины придумали им какое-нибудь другое, более удобное зеркало. И мужчины придумали: на одну сторону отшлифованного (гладкого, как поверхность воды) стекла они нанесли тонкий слой серебра. Вот так и появились зеркала, которые так удобно носить в сумочке, ставить на стол, вешать на стену. И, конечно, удобно с их помощью решать задачки по симметрии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Теперь попробуйте объяснить, откуда произошло выражение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«Как в воду смотрела» Когда так говорят?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 xml:space="preserve">V. </w:t>
      </w:r>
      <w:r>
        <w:rPr>
          <w:b/>
          <w:sz w:val="28"/>
          <w:szCs w:val="28"/>
        </w:rPr>
        <w:t>Итог урок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8T20:02:00Z</dcterms:created>
  <dc:creator>ALFA</dc:creator>
  <dc:description/>
  <cp:keywords/>
  <dc:language>en-US</dc:language>
  <cp:lastModifiedBy>Альфа</cp:lastModifiedBy>
  <dcterms:modified xsi:type="dcterms:W3CDTF">2011-11-28T20:02:00Z</dcterms:modified>
  <cp:revision>2</cp:revision>
  <dc:subject/>
  <dc:title>УРОК ОКРУЖАЮЩЕГО МИРА</dc:title>
</cp:coreProperties>
</file>