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spacing w:lineRule="auto" w:line="360"/>
        <w:ind w:right="-3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6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ознавательному развитию в средней группе</w:t>
      </w:r>
    </w:p>
    <w:p>
      <w:pPr>
        <w:pStyle w:val="Normal"/>
        <w:spacing w:lineRule="auto" w:line="360"/>
        <w:ind w:right="-36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: «Путешествие в прошлое одежды»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Шорина А.Е.</w:t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первой квалификационной категории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утешествие в прошлое одежды»</w:t>
      </w:r>
    </w:p>
    <w:p>
      <w:pPr>
        <w:pStyle w:val="Normal"/>
        <w:spacing w:lineRule="auto" w:line="360"/>
        <w:ind w:right="-3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ind w:left="720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будить детей ориентироваться в прошлом одежды.</w:t>
      </w:r>
    </w:p>
    <w:p>
      <w:pPr>
        <w:pStyle w:val="Normal"/>
        <w:numPr>
          <w:ilvl w:val="0"/>
          <w:numId w:val="1"/>
        </w:numPr>
        <w:spacing w:lineRule="auto" w:line="360"/>
        <w:ind w:left="720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процессом изменения и преобразования одежды. </w:t>
      </w:r>
    </w:p>
    <w:p>
      <w:pPr>
        <w:pStyle w:val="Normal"/>
        <w:numPr>
          <w:ilvl w:val="0"/>
          <w:numId w:val="1"/>
        </w:numPr>
        <w:spacing w:lineRule="auto" w:line="360"/>
        <w:ind w:left="720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о моделях одежды.</w:t>
      </w:r>
    </w:p>
    <w:p>
      <w:pPr>
        <w:pStyle w:val="Normal"/>
        <w:numPr>
          <w:ilvl w:val="0"/>
          <w:numId w:val="1"/>
        </w:numPr>
        <w:spacing w:lineRule="auto" w:line="360"/>
        <w:ind w:left="720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очнить знания детей об отношении к одежде.</w:t>
      </w:r>
    </w:p>
    <w:p>
      <w:pPr>
        <w:pStyle w:val="Normal"/>
        <w:numPr>
          <w:ilvl w:val="0"/>
          <w:numId w:val="1"/>
        </w:numPr>
        <w:spacing w:lineRule="auto" w:line="360"/>
        <w:ind w:left="720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звать эмоциональный подъем детей.</w:t>
      </w:r>
    </w:p>
    <w:p>
      <w:pPr>
        <w:pStyle w:val="Normal"/>
        <w:numPr>
          <w:ilvl w:val="0"/>
          <w:numId w:val="1"/>
        </w:numPr>
        <w:spacing w:lineRule="auto" w:line="360"/>
        <w:ind w:left="720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ловарь детей.</w:t>
      </w:r>
    </w:p>
    <w:p>
      <w:pPr>
        <w:pStyle w:val="Normal"/>
        <w:numPr>
          <w:ilvl w:val="0"/>
          <w:numId w:val="1"/>
        </w:numPr>
        <w:spacing w:lineRule="auto" w:line="360"/>
        <w:ind w:left="720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амостоятельность, воображение.</w:t>
      </w:r>
    </w:p>
    <w:p>
      <w:pPr>
        <w:pStyle w:val="Normal"/>
        <w:spacing w:lineRule="auto" w:line="360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й материал:</w:t>
      </w:r>
    </w:p>
    <w:p>
      <w:pPr>
        <w:pStyle w:val="Normal"/>
        <w:numPr>
          <w:ilvl w:val="0"/>
          <w:numId w:val="2"/>
        </w:numPr>
        <w:spacing w:lineRule="auto" w:line="360"/>
        <w:ind w:left="720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клы в одежде из листьев, шкур, тканей</w:t>
      </w:r>
    </w:p>
    <w:p>
      <w:pPr>
        <w:pStyle w:val="Normal"/>
        <w:numPr>
          <w:ilvl w:val="0"/>
          <w:numId w:val="2"/>
        </w:numPr>
        <w:spacing w:lineRule="auto" w:line="360"/>
        <w:ind w:left="720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Альбом «Одежда»</w:t>
      </w:r>
    </w:p>
    <w:p>
      <w:pPr>
        <w:pStyle w:val="Normal"/>
        <w:numPr>
          <w:ilvl w:val="0"/>
          <w:numId w:val="2"/>
        </w:numPr>
        <w:spacing w:lineRule="auto" w:line="360"/>
        <w:ind w:left="720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ели одежды для детей из листьев, шкур, тканей…</w:t>
      </w:r>
    </w:p>
    <w:p>
      <w:pPr>
        <w:pStyle w:val="Normal"/>
        <w:numPr>
          <w:ilvl w:val="0"/>
          <w:numId w:val="2"/>
        </w:numPr>
        <w:spacing w:lineRule="auto" w:line="360"/>
        <w:ind w:left="720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«Собери одежду»</w:t>
      </w:r>
    </w:p>
    <w:p>
      <w:pPr>
        <w:pStyle w:val="Normal"/>
        <w:spacing w:lineRule="auto" w:line="360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3"/>
        </w:numPr>
        <w:spacing w:lineRule="auto" w:line="360"/>
        <w:ind w:left="720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льбома «Одежда»</w:t>
      </w:r>
    </w:p>
    <w:p>
      <w:pPr>
        <w:pStyle w:val="Normal"/>
        <w:numPr>
          <w:ilvl w:val="0"/>
          <w:numId w:val="3"/>
        </w:numPr>
        <w:spacing w:lineRule="auto" w:line="360"/>
        <w:ind w:left="720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одежды для кукол</w:t>
      </w:r>
    </w:p>
    <w:p>
      <w:pPr>
        <w:pStyle w:val="Normal"/>
        <w:numPr>
          <w:ilvl w:val="0"/>
          <w:numId w:val="3"/>
        </w:numPr>
        <w:spacing w:lineRule="auto" w:line="360"/>
        <w:ind w:left="720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пошив моделей для показа</w:t>
      </w:r>
    </w:p>
    <w:p>
      <w:pPr>
        <w:pStyle w:val="Normal"/>
        <w:numPr>
          <w:ilvl w:val="0"/>
          <w:numId w:val="3"/>
        </w:numPr>
        <w:spacing w:lineRule="auto" w:line="360"/>
        <w:ind w:left="720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али для составления моделей одежды</w:t>
      </w:r>
    </w:p>
    <w:p>
      <w:pPr>
        <w:pStyle w:val="Normal"/>
        <w:numPr>
          <w:ilvl w:val="0"/>
          <w:numId w:val="3"/>
        </w:numPr>
        <w:spacing w:lineRule="auto" w:line="360"/>
        <w:ind w:left="720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людей в одеждах разного времени</w:t>
      </w:r>
    </w:p>
    <w:p>
      <w:pPr>
        <w:pStyle w:val="Normal"/>
        <w:numPr>
          <w:ilvl w:val="0"/>
          <w:numId w:val="3"/>
        </w:numPr>
        <w:spacing w:lineRule="auto" w:line="360"/>
        <w:ind w:left="720" w:right="-36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ознавательных занятий об одежде, о профессии «швея».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ти сидят на стульчиках на ковре. 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>- Ребята, посмотрите друг на друга. Скажите, пожалуйста, что на вас одето? (ответы детей)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>- Как можно сказать это, одним словом? (Одежда)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>- Молодцы, ребята! А как вы думаете, всегда ли люди носили такую одежду? (Нет)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! В разные времена люди носили разную одежду. И я вам предлагаю отправиться в музей говорящей одежды. 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  показывает детям альбом. Читает стихотворение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усть волшебные страницы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ахнут для нас альбом,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усть покажет нам одежду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И расскажет обо всем.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>- Это необычный альбом, он говорящий. Его страницы расскажут нам о том времени, когда появилась первая одежда и как люди придумывали другую одежду. Давайте попросим об этом. (Альбом, оживи, об одежде расскажи!)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лушаем первую страницу. Древний человек использовал для одежды сначала листья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 показывает первую страницу альбома и показывает куклу, одетую в листья, сажает ее на стол, стоящий перед детьми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>- Но одежду из листьев нельзя было долго носить. Как вы думаете почему? (Листья засыхали и рвались)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>- А еще из чего они могли делать себе одежду?  (Из соломы и веток)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. Но удобно ли в такой одежде ходить? (Нет, потому что одежда ломалась и кололась)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>- Молодцы! Но  со временем древний человек начал шить себе одежду из шкур убитых диких животных, чтобы защититься от холода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 показывает вторую страницу альбома и показывает куклу, одетую в шкуру, сажает на стол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>- Посмотрите. Удобно ли было носить такую одежду? (Нет. Она плохо держится, она тяжелая, а летом в ней жарко и жалко животных)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>- Молодцы! Прошло много времени, пока люди не научились делать ткань. В первое время люди просто завязывали ткань на себе или обматывали вокруг себя, подвязываясь поясом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 показывает третью страницу альбома и показывает куклу, завернутую в ткань и подвязанную поясом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бно так носить ткань? (Нет, потому что она развязывается)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Было время, когда  придумали платья и на них стали тратить много дорогой ткани, делали складки, оборки, украшения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 показывает четвертую страницу альбома и показывает куклу в пышном платье, украшенную бижутерией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>- Как вы считаете, в такой одежде удобно ходить? (Нет, потому что люди не могли быстро ходить, бегать, подниматься по ступенькам, заниматься спортом. Она была тяжелая, на нее уходило много ткани и украшений)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епенно люди пришли к одежде, которую носим мы с вами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 показывает пятую страницу альбома и куклу, одетую в современную одежду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>- Вам нравится ваша одежда? (Да)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она? (Наша одежда удобная, красивая, аккуратная)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- Молодцы! Вот какое интересное путешествие в музей одежды мы с вами совершили. </w:t>
      </w:r>
    </w:p>
    <w:p>
      <w:pPr>
        <w:pStyle w:val="Normal"/>
        <w:spacing w:lineRule="auto" w:line="360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spacing w:lineRule="auto" w:line="360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и маме мы помочь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воду в таз налили,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сыпали вниз порошка,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ье все замочили.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ирали долго мы его,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ску даже терли.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разорвали ничего,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А полоскали сколько!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Туда – сюда, туда – сюда,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да в тазу кипела.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только, братцы, вот беда: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л упала пена!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вай ее мы собирать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тжимать в ведерко.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ы как мама наша стать,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Трудиться надо сколько!</w:t>
      </w:r>
    </w:p>
    <w:p>
      <w:pPr>
        <w:pStyle w:val="Normal"/>
        <w:spacing w:lineRule="auto" w:line="36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с вами оденемся в одежды разного времени и покажем, как ходили люди в разные времена? 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вучит мелодия. Воспитатель и дети - модели демонстрируют одежду разного времени. Воспитатель задает вопросы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ую одежду придумали сначала люди? (Одежду из листьев)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монстрация одежды из листьев на «подиуме»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ую одежду затем стали носить? (Из шкур животных)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монстрация одежды из шкур на «подиуме»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ую одежду носили люди потом? (Ткань завязывали на плече и подвязывались поясом)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монстрация одежды из ткани, завязанной на плече, на «подиуме»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из ткани стали шить люди? (Красивые, нарядные, пышные платья)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монстрация пышных платьев на «подиуме» 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В какую одежду одеваются люди сегодня? (В современную)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монстрация современной одежды на «подиуме»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Где люди берут одежду сейчас? (Покупают в магазине или шьют)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>- Где шьют одежду? (Дома, в ателье, на фабрике)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зовут людей, которые шьют одежду? (швея)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>- Какие виды  одежды вы знаете? (Юбки, брюки, кофты, колготки и т.д.)</w:t>
      </w:r>
    </w:p>
    <w:p>
      <w:pPr>
        <w:pStyle w:val="Normal"/>
        <w:spacing w:lineRule="auto" w:line="360"/>
        <w:ind w:right="-365" w:hanging="0"/>
        <w:rPr/>
      </w:pPr>
      <w:r>
        <w:rPr>
          <w:sz w:val="28"/>
          <w:szCs w:val="28"/>
        </w:rPr>
        <w:t>- Сейчас каждый из вас изготовит какую–нибудь одежду.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учит спокойная музыка. Дети подходят к столам и собирают из частей целые модели одежды (брюки,  юбки, кофты, блузки и т.д.) Воспитатель делает опрос у кого, что получилось. Дети садятся на стульчики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>- Молодцы! Что необходимо делать, чтобы наша одежда была аккуратная, красивая? ( Надо за ней ухаживать)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А знаете ли вы, как надо ухаживать за одеждой? (Да)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она испачкалась? (….стирают)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измялась? (…утюжат)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разорвалась? (…зашивают)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мы снимаем одежду, что делаем с ней? (Аккуратно развесим или сложим)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>- Понравилось ли вам наше путешествие в музей? (Да, понравилось)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А в каком музее мы были? (В музее одежды)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ки! На этом наше занятие подошло к концу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7:47:00Z</dcterms:created>
  <dc:creator>7</dc:creator>
  <dc:description/>
  <cp:keywords/>
  <dc:language>en-US</dc:language>
  <cp:lastModifiedBy>Admin</cp:lastModifiedBy>
  <cp:lastPrinted>2009-02-11T11:48:00Z</cp:lastPrinted>
  <dcterms:modified xsi:type="dcterms:W3CDTF">2011-04-17T07:50:00Z</dcterms:modified>
  <cp:revision>5</cp:revision>
  <dc:subject/>
  <dc:title>Ход занятия</dc:title>
</cp:coreProperties>
</file>