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VII Всероссийская дистанционная неделя Английского языка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Индекс конкурса - N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u w:val="single"/>
        </w:rPr>
        <w:t>английский язык / 2 -11 класс /</w:t>
      </w:r>
      <w:r>
        <w:rPr>
          <w:rFonts w:cs="Bookman Old Style" w:ascii="Bookman Old Style" w:hAnsi="Bookman Old Style"/>
          <w:sz w:val="20"/>
          <w:szCs w:val="20"/>
          <w:u w:val="single"/>
          <w:lang w:val="en-US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u w:val="single"/>
        </w:rPr>
        <w:t>28.10.-11.11.2010</w:t>
      </w:r>
    </w:p>
    <w:p>
      <w:pPr>
        <w:pStyle w:val="Normal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ннотация: Дистанционные недели – для тех, кто хочет и умеет работать в команде единомышленников, кому интересно быть вместе и придумывать вместе что-то новое и интересное. Каждый день недели будет заполнен занимательными заданиями. Проведение недели английского языка направлено на формирование познавательного интереса учащихся, расширение кругозора и сплочение коллектива. Результатом участия в проекте станет собственная электронная газета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грузить Листовку-объявление конкурс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ерейти к обсуждению конкурса на Форуме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меры задани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Тех. требования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 конкурса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Регистрация участников – до 26.10.2011 (включительно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Рассылка заданий - 28.10.2011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Подведение итогов в течение месяца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Этапы проведения: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 1-2 день – Презентация команд «Hello! How are you?»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. 3-5 день – Конкурс-викторина «How clever you are!»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. 6-7 день – Творческий Конкурс «Create yourself»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  <w:lang w:val="en-US"/>
        </w:rPr>
        <w:t xml:space="preserve">4. 7-8 </w:t>
      </w:r>
      <w:r>
        <w:rPr>
          <w:rFonts w:cs="Bookman Old Style" w:ascii="Bookman Old Style" w:hAnsi="Bookman Old Style"/>
          <w:sz w:val="20"/>
          <w:szCs w:val="20"/>
        </w:rPr>
        <w:t>день</w:t>
      </w:r>
      <w:r>
        <w:rPr>
          <w:rFonts w:cs="Bookman Old Style" w:ascii="Bookman Old Style" w:hAnsi="Bookman Old Style"/>
          <w:sz w:val="20"/>
          <w:szCs w:val="20"/>
          <w:lang w:val="en-US"/>
        </w:rPr>
        <w:t xml:space="preserve"> – </w:t>
      </w:r>
      <w:r>
        <w:rPr>
          <w:rFonts w:cs="Bookman Old Style" w:ascii="Bookman Old Style" w:hAnsi="Bookman Old Style"/>
          <w:sz w:val="20"/>
          <w:szCs w:val="20"/>
        </w:rPr>
        <w:t>Конкурс</w:t>
      </w:r>
      <w:r>
        <w:rPr>
          <w:rFonts w:cs="Bookman Old Style" w:ascii="Bookman Old Style" w:hAnsi="Bookman Old Style"/>
          <w:sz w:val="20"/>
          <w:szCs w:val="20"/>
          <w:lang w:val="en-US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Газет</w:t>
      </w:r>
      <w:r>
        <w:rPr>
          <w:rFonts w:cs="Bookman Old Style" w:ascii="Bookman Old Style" w:hAnsi="Bookman Old Style"/>
          <w:sz w:val="20"/>
          <w:szCs w:val="20"/>
          <w:lang w:val="en-US"/>
        </w:rPr>
        <w:t xml:space="preserve"> «Young journalists»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5. 9 день – Взаимооценивание «Meet the friends»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частники: Команды состоящие из учащихся школ, лицеев, гимназий, колледжей и других образовательных учреждений, а также все желающие соответствующей возрастной категории. Участие в конкурсе командное. Одна команда - не более 5 учеников + 1 учитель. Конкурс проводится по возрастным категория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изы: Все команды-победители будут награждены грамотами и призами, команды-лауреаты - грамотами. Все участники получат электронный Сертификат с подписью руководителя Центра, подтверждающий участие в конкурсе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Акция  -  "Попади в 20"!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ервые 20 зарегистрированных команд  VII Всероссийской дистанционной недели Английского языка получат физический сертификат вместо электронного!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Успейте зарегистрироваться до 26.10.2011 и попадите в 20!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Дипломы: Все команды-участники могут получить "Диплом участника (команды)", учителя - "Диплом учителя за подготовку участников (команды)", Локальные координаторы - "Диплом за организацию и проведение конкурса"  (по дополнительной Заявке). Локальные координаторы могут получить вознаграждение.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орядок проведения: После получения заявки Организаторами высылается Подтверждение регистрации, в котором содержится Инструкция по проведению конкурса. В день начала конкурса всем зарегистрированным участникам на электронные адреса высылаются задания Дня 1, технические рекомендации. В письме устанавливается день пересылки выполненных задания Дня 1. В соответствии с расписанием далее рассылаются задания последующих Дней. После пересылки выполненных работ Организаторам, участникам высылается список полученных работ. В течение месяца после окончания конкурса подводятся итоги, высылается общий рейтинг, верные ответы (избранные работы), избранные рефлексии.  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ссылка грамот и призов производится по физическим адресам, указанным при регистрации (будьте внимательны!), с помощью Почты РФ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егистрация в конкурсе производится в соответствии с действующим порядком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мер регистрационного взноса: кол-во команд</w:t>
        <w:tab/>
        <w:t>стоимость (за команду)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-2</w:t>
        <w:tab/>
        <w:t>650 рубле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3 -5</w:t>
        <w:tab/>
        <w:t>550 рубле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6 и более</w:t>
        <w:tab/>
        <w:t>450 рублей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hyperlink r:id="rId2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http://www.nic-snail.ru/</w:t>
        </w:r>
      </w:hyperlink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-snai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49:00Z</dcterms:created>
  <dc:creator>user</dc:creator>
  <dc:description/>
  <cp:keywords/>
  <dc:language>en-US</dc:language>
  <cp:lastModifiedBy>user</cp:lastModifiedBy>
  <dcterms:modified xsi:type="dcterms:W3CDTF">2011-10-18T15:52:00Z</dcterms:modified>
  <cp:revision>4</cp:revision>
  <dc:subject/>
  <dc:title>VII Всероссийская дистанционная неделя Английского языка</dc:title>
</cp:coreProperties>
</file>