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</w:t>
      </w: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</w:t>
      </w:r>
      <w:r>
        <w:rPr>
          <w:b/>
          <w:i/>
          <w:sz w:val="48"/>
          <w:szCs w:val="48"/>
        </w:rPr>
        <w:t>В копилку КТ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68.95pt;height:92.75pt;mso-wrap-style:none;v-text-anchor:middle;mso-position-vertical:top" type="_x0000_t172">
            <v:path textpathok="t"/>
            <v:textpath on="t" fitshape="t" string="Новогодний карнавал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Автор: </w:t>
      </w:r>
      <w:r>
        <w:rPr>
          <w:b/>
          <w:i/>
          <w:sz w:val="52"/>
          <w:szCs w:val="52"/>
        </w:rPr>
        <w:t>Николаева Татьяна Георгие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              </w:t>
      </w:r>
      <w:r>
        <w:rPr>
          <w:b/>
          <w:sz w:val="40"/>
          <w:szCs w:val="40"/>
        </w:rPr>
        <w:t xml:space="preserve">Классный руководитель 9 «б» класса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Токской средней школ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52"/>
          <w:szCs w:val="52"/>
        </w:rPr>
        <w:t xml:space="preserve">                    </w:t>
      </w:r>
      <w:r>
        <w:rPr>
          <w:b/>
          <w:sz w:val="28"/>
          <w:szCs w:val="28"/>
        </w:rPr>
        <w:t>с. Токское, 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/>
        <w:t xml:space="preserve">    </w:t>
      </w:r>
      <w:r>
        <w:rPr>
          <w:b/>
          <w:i/>
          <w:sz w:val="36"/>
          <w:szCs w:val="36"/>
          <w:u w:val="single"/>
        </w:rPr>
        <w:t>Направление воспитательной деятельност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-   культурно- массовая работа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-   игровая деятельность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-   музыкально – эстетическа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Цель:</w:t>
      </w:r>
      <w:r>
        <w:rPr>
          <w:b/>
          <w:sz w:val="32"/>
          <w:szCs w:val="32"/>
        </w:rPr>
        <w:t xml:space="preserve"> Организация досуга учащихся старших классов по интересам, с элементами познавательной деятель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адействовать всех учащихся класса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ривлечь родителей к организации дела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азвить самостоятельную деятельность учащихся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азвить творческую активность участников дела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создать хорошее настроение на праздни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ехнолог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коллективных творческих дел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суждение дел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ние творческих групп: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музыкального оформления  ( сбор музыкальных заявок по классам для организации дискотеки);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игровой группы ( подготовка и проведение игровых конкурсов в ходе вечера отдыха);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азработки сценария ( сценарий вечера и театрализованного представления);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ведущих вечера ( Дед Мороз, Масяня, ведущие);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участников музыкального представления;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проса ( проведение анкетирования по проведению вечера)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3. Предварительная подготовка (анкетирование, разработка сценария, подбор игр, подготовка реквизита, проведение Совета Старшеклассник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4. Проведение вечера отдыха (по сценарию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5. Подведение итогов. Анализ результатов (беседа)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Форма проведения</w:t>
      </w:r>
      <w:r>
        <w:rPr>
          <w:b/>
          <w:sz w:val="32"/>
          <w:szCs w:val="32"/>
        </w:rPr>
        <w:t xml:space="preserve"> – Новогодний карнавал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Категория участников</w:t>
      </w:r>
      <w:r>
        <w:rPr>
          <w:b/>
          <w:sz w:val="32"/>
          <w:szCs w:val="32"/>
        </w:rPr>
        <w:t xml:space="preserve"> – учащиеся 8-11 классов, родители, учителя, жители се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«Елки по городу мча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Добрый вечер всем друзь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Пусть веселым праздник буд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С новым годом поздравля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счастья  радости жела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 новогодний щедрый веч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Всем вам счастья и здоров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ычислить путь звезды и развести сады, и укротить тайфун все может магия! Сказку покажем вам – поверьте под  Новый год, случается всяко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-то сегодня сдружится, чье-то желанье сбудется, чьи-то сомненья давние, развеются навсегда, да-да-да! Сказочную историю, мы сочинили вовремя, А начиналось просто все, впрочем как и всегда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зале гаснет свет и звучит музыка Новый год к нам мчи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 зовем Деда Моро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Здравствуйте детишки! Девчонки и мальчи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 Новым годом поздравляю Всех сидящих рядом личн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 от всей души желаю провести его отли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усть минуют вас ненастья, пусть минует вас б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 новой жизнью, с новым счасть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 Новым годом вас, друз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ядывается. Ой, кого я вижу. И год уходящий, и год наступающий. А где же Масяня? Это она меня пригласила, а я почему-то ее не виж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Д.М., как хорошо, что ты так вовремя пришел, мы как раз хотели погрузиться в новогоднюю сказку «Современные бременские музыкан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Очень хорошо, а то я устал с дороги. Но все же, где Масян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Не переживай Д.М. Она наверное опять все перепутала. Но мы ее найдем. Она так тебя ждала. Даже стихи тебе сочини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Устраивайтесь все поудобнее. Мы начинаем этот сказочный вече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раткое содержание прошедшего карнав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 Скушай детка яйцо диетиче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ли может обратимся к врач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ичего я не хочу!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специально для принцессы у нас в гостях «заграничные певцы». Встреча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9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гает Масяня. Ура Д.М.! Ну наконец-то я тебя нашла. Уже весь  район оббежала. Не помню куда тебя пригласила. Я смотрю Снегурочки с тобою нет. Это очень даже хорошо… Уже думала, все, конец новому году и стихи зря сочиня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Ну Масяня, здравствуй, я уже думал, что ты пошутила со мной. Пригласила на чужой празд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ы что! Слушай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.М. стоит у елки пряча в бороду смеш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е томи нас слишком долго развяжи скорей мешок!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 как? Давай скорее подарки. За такие стихи мне наверное суперприз полагает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Подожди Масяня. Развяжи скорей мешок… В мешке у меня гостинцы для всех ребят на елке, а не только для тебя…</w:t>
      </w:r>
    </w:p>
    <w:p>
      <w:pPr>
        <w:pStyle w:val="Normal"/>
        <w:rPr/>
      </w:pPr>
      <w:r>
        <w:rPr>
          <w:b/>
          <w:sz w:val="28"/>
          <w:szCs w:val="28"/>
        </w:rPr>
        <w:t>М.   Ну вот всегда так! Я стихи сочинила (кривляясь) А гостинцы всем ребятам… Все вы деды обманщ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Ну, ну Масяня, не сердись, Лучше помоги ребятам настоящий праздник устроить. Ребята вы любите танцевать? (Да) Давайте хоровод вокруг елочки станцуем, а заодно и песенку споем «В лесу родилась ел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ы что, Д.М., совсем перезагрузился, это сейчас не модно – хороводы водить. Сейчас лучше под Линкин Парк потряст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Успеем и под Линкин Парк, а сейчас- хоровод, мы же должны в сказку поп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вод и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1 Как хорошо, что скоро Новый год! Я так люблю  этот праздник, ведь будет бал, где соберутся все сказочные герои нашего школьного королев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Они будут танцевать и веселиться. Дарить друг другу подарки и улыбки. И может, я встречу своего при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Давай посмотрим может он заблудился в сказке «Д.М. и Снегурочка на новый л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Дав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Ну все Д.М. уже можешь дарить подарки. Мы сказку посмотр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Подожди Масяня еще не врем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Традиции празднования (стр.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Давайте лучше поиграе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Масяня ты себя так плохо ведешь, что переполошила все наше школьное королев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Тебя случайно не было в сказке «Новогодние приключения Карлсона или новогодний переполох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уть что так сразу Масяня. Смотрите свою сказку. Не было меня 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Ну, что убедились в этот переполохе я участия не принимала. Давайте лучше поигр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ждый будет праздновать Новый год по сво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Мы хотим вам рассказать о некоторых традициях в мире. Может себе что-то подбер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Масяня, мы приготовили тебе подарок ( грабли), что бы ты загребала ими счастье как Золушка намела его себе метл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Современная Золушка – какая о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Мы узнаем из сказки «Золушка на современный ла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все меняется в современном м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Ой и не говор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Да Масяня, Лет 7 назад тебя еще и на свете не было, а сейчас ты типичный представитель современной «компьтеризированной» молодеж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А Д.М. зовут на Новый год уже ни одно столетие.  И ты Масяня позвала, потому что добрый очень и всегда рядом с ним сказ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яня. А сейчас дискот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Да… Слушайте, а к чему рыба снится? Я сегодня всю ночь рыбу во сне вид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Да на Новый год обычно заливную рыбу готовят, вот ты ее и вид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Пробовала я вашу заливную рыбу, такая гад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Не всю рыбу можно заливать. Если знать меру от рыбы можно многого доб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И узнаешь о пользе рыбы, Масяня, из сказки «Золотая рыб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9 а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Ой какие же вы молодцы, как меня повеселили. Очень мне ваш праздник понравился, Но мне нужно спешить к другим ребятам. И вот, Масяня, тебе мой гостин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И это все, а я то думала. Слушай Мороз, у меня к тебе деловое предложение. Снегурочку твою все время крадут, тебе приходится ее все время выручать? Т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Т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Я тебе себя предлагаю вместо нее. На меня уж как нападут, так им и отбиваться придется. Я хочу чтоб меня тоже столетия звал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 Какая ты Масяня шустрая. Чтобы столетия звали – это нужно заслу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Ни у как хочешь. Уйду я от вас навсегда. Чао, бамбины. (уход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М. Ну что ж, друзья, пора прощать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 открытым сердцем и любов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Желаю счастья и здоров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усть новый год со счастьем нов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ваш дом хозяином войд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 вместе с запахом елов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спех и радость принес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вид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До встречи на следующи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И нам пора сказать вам «До свид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. С новым годом! С новым счасть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33:00Z</dcterms:created>
  <dc:creator>ТАТЬЯНА</dc:creator>
  <dc:description/>
  <dc:language>en-US</dc:language>
  <cp:lastModifiedBy>ТАТЬЯНА</cp:lastModifiedBy>
  <cp:lastPrinted>2008-02-01T20:50:00Z</cp:lastPrinted>
  <dcterms:modified xsi:type="dcterms:W3CDTF">2008-02-28T16:11:00Z</dcterms:modified>
  <cp:revision>3</cp:revision>
  <dc:subject/>
  <dc:title> </dc:title>
</cp:coreProperties>
</file>