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Всероссийская дистанционная олимпиада по Английскому языку для 5-11 классов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15 октября 2011 -  20 ноября 2011 года - прием заявок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Цели и задачи олимпиады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Выявление и развитие интеллектуальных, познавательных способностей, широты кругозора одаренных учащихся, глубины их знаний по предмету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 олимпиады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Учащиеся школ, лицеев, гимназий, колледжей и других образовательных учреждений. В олимпиаде принимают участие   учащиеся 5-11 классов. Участие в олимпиаде индивидуальное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Вниманию педагогов!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Если Вы подготовили к участию в олимпиаде 5 и более участников, Вы имеете возможность заказать Сертификат педагога, подготовившего участника(ов) олимпиады БЕСПЛАТНО*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авила участия в Олимпиаде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Необходимо оплатить взнос за участие в Олимпиаде. Квитанцию Вы можете скачать ЗДЕСЬ,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Прислать отсканированную копию квитанции, а также заполненную анкету участника на электронный адрес olimp-minobr@bk.ru Теме письма указать название олимпиады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нкета участника Олимпиады: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ФИО (полностью)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Класс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Название учебного учреждения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Город, регион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Куратор, должность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Электронный адрес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u w:val="single"/>
              </w:rPr>
              <w:t>Примерный вид Вашего письма: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Тема письма: Участие в олимпиаде по Английскому языку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Текст письма: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Анкета участника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Васильев Александр Николаевич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Ученик 7 класса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МОУ СОШ №12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Г. Нижнекамск, республика Татарстан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Иванова Наталья Юрьевна, учитель начальных классов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 xml:space="preserve">info@minobr.org 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Следующий шаг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В ответ на Ваше письмо с копией квитанции Вы получите в тот же день задания Олимпиады для выполнения. Все задания необходимо выполнить в течение 3-х дней и выполненные работы направить на электронный адрес olimp-minobr@bk.ru для Ковалевой Людмилы Александровны. Задания должны быть выполнены и оформлены в программе Word согласно правилам оформления ответов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К рассмотрению принимается только один вариант ответов. Присланные позже исправленные варианты РАССМАТРИВАТЬСЯ НЕ БУДУТ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ОМНИТЕ: необходимо получить ПОДТВЕРЖДЕНИЕ, что Ваша работа получена!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явки  на участие присылаются до 20 ноября 2011 года включительно.  Заявки, присланные  позже, не рассматриваются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3 ноября 2011 года  - последний день приема ответов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Определение победителей в течение 20 дней после окончания приема ответов.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обедители награждаются  Дипломами Победителя Всероссийской дистанционной олимпиады, проходившей на портале МИНОБР.ОРГ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Вопросы организаторам Олимпиады можно задать по 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olimp-minobr@bk.ru</w:t>
        </w:r>
      </w:hyperlink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hyperlink r:id="rId3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http://www.minobr.org/</w:t>
        </w:r>
      </w:hyperlink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-minobr@bk.ru" TargetMode="External"/><Relationship Id="rId3" Type="http://schemas.openxmlformats.org/officeDocument/2006/relationships/hyperlink" Target="http://www.minobr.org/index.php?option=com_content&amp;view=section&amp;layout=blog&amp;id=21&amp;Itemid=30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35:00Z</dcterms:created>
  <dc:creator>user</dc:creator>
  <dc:description/>
  <cp:keywords/>
  <dc:language>en-US</dc:language>
  <cp:lastModifiedBy>user</cp:lastModifiedBy>
  <dcterms:modified xsi:type="dcterms:W3CDTF">2011-10-13T18:00:00Z</dcterms:modified>
  <cp:revision>1</cp:revision>
  <dc:subject/>
  <dc:title>Всероссийская дистанционная олимпиада по Английскому языку для 5-11 классов</dc:title>
</cp:coreProperties>
</file>