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методическом совет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ов дополнительного образова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СОШ «Школа надомного обучения» №367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сложностями, возникающими при обучении игре на гитаре, я столкнулся уже много лет назад. Впервые это случилось лет в 12. В 10 лет я впервые взял в руки шестиструнную гитару с огромным желанием овладеть этим чудо – инструментом, о котором тогда почти ничего не знал. Сначала старшие ребята показывали аккорды и всевозможные приемы игры на инструменте (переборы, бои и т.п.). Аккорды мы называли: лесенка, звездочка и тому подобное… И конечно же не было толковых, понятных начинающему музыканту самоучителей и пособий. В основном   это были книги, рассчитанные на подготовленных людей. Составители этих самоучителей, школ и сборников (люди с серьезным музыкальным образованием и подготовкой) как правило слабо учитывали тот факт, что самоучитель или школу игры на том или ином инструменте берет в руки человек совсем не знакомый с нотной грамотой и основами элементарной теории музык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когда я понял, что мне не хватает навыков  и знаний, я пошел в магазин и купил один из самоучителей. На первых же страницах я столкнулся с трудностями: много, очень много нового и очень непонятного материала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лубах и музыкальных школах преподавали исключительно классическую гитару и одно занятие с преподавателем стоило 5 рублей (1974 – 1978 гг.). Посещать занятия нужно было два раза в неделю. Итого – 40 рублей в месяц – это одна треть от зарплаты моей мамы ( в то время), которая работала в школе учителем французского языка. Поэтому основы нотной грамоты пришлось осваивать самому. И без токового преподавателя мне это сделать было весьма сложно. Но уже тогда я начал понимать, что является наиболее важным на определенных стадиях обуче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раз это произошло, когда я уже был студентом Московского областного музыкального училища и начал свою педагогическую деятельность в качестве преподавателя игры на гитаре. Из – за отсутствия опыта, методического и нотного материала сразу возникли проблемы! И тогда, собрав воедино все, что у меня имелось, а это были старые (давно купленные, кем – то подаренные) самоучители, школы игры на гитаре и просто рукописные, написанные плохим почерком ноты, я принялся за создание самостоятельных пособий. Основной моей задачей являлось выявить из всего многообразия материала самое главное. И в последствии дать начинающему музыканту информацию, нужную в данный момент обучения. Тоже самое нужно было сделать и с нотным материалом, выбрать посильные для новичка произведения, но не однообразные. В каждом последующем произведении обязательно должны были встречаться новые теоретические элементы и практические приёмы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 xml:space="preserve">В настоящее время у начинающего музыканта гораздо больше возможностей: есть и инструменты на любой вкус и кошелёк (даже очень дорогие и элитные), появилось много материала, который рассчитан на музыкантов разного уровня – это и школы игры, и всевозможные сборники  с аудиоприложениями. Так же появился компьютер и интернет, с помощью которого можно мгновенно получить почти любую аудио, видео и нотную информацию. И еще появилась программа </w:t>
      </w:r>
      <w:r>
        <w:rPr>
          <w:sz w:val="28"/>
          <w:szCs w:val="28"/>
          <w:lang w:val="en-US"/>
        </w:rPr>
        <w:t>Guit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– это настоящая компьютерная программа для гитаристов, которую можно использовать не только как программу для обучения, но и как инструмент для воплащения самых смелых творчески идей. Так же в музыкальных колледжах и институтах открылись эстрадные отделе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несмотря на это, вопрос о подготовке музыканта на начальном и среднем уровне остается открытым. Как сделать так, чтобы можно было быстрее и эффективнее обучить начинающего музыканта? В этом нам, Уважаемые коллеги, может помочь наш личный опыт, которым я и хочу поделиться с Вам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остепенной задачей на начальной стадии обучения является изучение нотной грамоты. Любой музыкант (не важно на каком инструменте он играет) должен уметь читать ноты и уметь разбирать музыкальное произведение по нота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небольшой статье я хочу предложить вам некоторые материалы, созданные мной в конце 80-х. До сих пор я использую их в своей работе на начальной стадии обучени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 xml:space="preserve">Что касается новых форм изложения (я имею виду мои разработки в программе </w:t>
      </w:r>
      <w:r>
        <w:rPr>
          <w:sz w:val="28"/>
          <w:szCs w:val="28"/>
          <w:lang w:val="en-US"/>
        </w:rPr>
        <w:t>Guit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) то, об  этом чуть позж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</w:t>
        <w:tab/>
        <w:tab/>
        <w:tab/>
        <w:t>Крашенинников С.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26:00Z</dcterms:created>
  <dc:creator>Krasheninnikovao</dc:creator>
  <dc:description/>
  <cp:keywords/>
  <dc:language>en-US</dc:language>
  <cp:lastModifiedBy>Олечка</cp:lastModifiedBy>
  <dcterms:modified xsi:type="dcterms:W3CDTF">2011-11-29T10:29:00Z</dcterms:modified>
  <cp:revision>3</cp:revision>
  <dc:subject/>
  <dc:title/>
</cp:coreProperties>
</file>